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СОШ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литературе для 6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ногообразие былинных герое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Творческий практикум: сочинения былинного сюжета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Разработчик –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озаченко Марины Леонидовны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емрюк -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ногообразие былинных герое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Творческий практикум: сочинения былинного сюж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разными образами русских богатырей и былинных героев народов Росс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устного выступления на заданную тем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буждать учащихся к литературному творчеств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чувства патриотизма и любви к людям у учащихся на примерах самоотверженных поступков былинных богатыр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Ход урока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егодня у нас практикум. Сначала вы будете практиковаться в устных цельных выступлениях, а потом подумаем, как вы будете сами сочинять былины. Героические эпосы в современном дух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Я надеюсь, что все рекомендованные былины вы нашли и прочитали. (Учитель, конечно, имеет все тексты былин, готов пересказать сюжеты с прочтением отдельных отрывков, которые включены в «Стандарт»,- «Садко», «Вольга», «Джангар».)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рядок вашего выступления таков (обозначен на доске)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Назовите был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сли знаете, укажите, в какой цикл она входит, к какому историческому времени относи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ерескажите кратко сюжет бы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ыделите главных действующи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Охарактеризуйте богатыря и его противника – только в схватке с сильным врагом проявляется характер геро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Есть ли у богатыря помощники, каково его снаряжение, которое тоже не последнюю роль играет в подвигах богатыр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Укажите причину свершения героического поступка главного героя, и почему будущие поколения людей называют его геро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 заключение скажите о художественных особенностях былины: как описывается художественное пространство, что интересного в композиции, языке произведения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: Вот вам план цельного выступления и о самотоятельно прочитанной былине. Наверное по одной былине мы послушаем выступление нескольких учеников. Но вы должны постараться представить свою былину предельно полно, чтобы дополнений не требовалось. Я даю вам три минуты на то, чтобы собраться с мыслям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: Мы говорили, что былины – это героический народный эпос древних времён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А сегодня этот жанр жив? (Нет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Но если бы вы захотели, то смогли бы сочинить былину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Кто же мог стать героем вашей былины? Кого сегодня можно считать богатырём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От кого бы «новый русский» спасал бы русскую землю? И воплощает ли «новый русский» идеал поведения для людей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Можно ли создавать другие былины об Илье Муромце, Алёше Поповиче, Микуле Селяниновиче? Возможно ли появление других героев в наше время, таких же, как описаны в народном эпосе и другие напасти на русскую землю. кроме захватчиков прошлого (татаро-монголов, польских интервентов, французских императорских войск Наполеона, немецко-фашистских захватчиков?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А об однокласснике можно написать былину? Будет ли она отличаться от классической? (Можно, но это будет шутливая былина.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что это мы такой разговор ведём? (Мы сами будем сочинять былины!).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 Правильно, к этому я и веду. Значит, вы можете написать юмористическую стилизацию под былину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м последовательность ваших творческих шаг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ыберем героя. Чётко себе представим, какой он, чтобы словесно нарисовать образ, внешне и с характером идеального геро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думаем ему достойного врага, скоторым богатырь вступит в борьбу, чтобы проявить свои богатырские кач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то ещё будет участвовать в событиях былины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Какое пространство будет в был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едставим себе и подробно опишем битву или сражение, схватк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 какого зачина начнём былину, какой концовкой заверш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одберём клише, которое можно использовать в былин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оберём все, что подготовили, и начнём последовательно писать, не забывая, что в подходящих местах надо вставить троекратное повторение, постоянные эпитеты, гиперболу, сравнения, литоту, повторы, словесно и выразительно оформить напевный ритм (ай, ой да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|. </w:t>
      </w:r>
      <w:r>
        <w:rPr>
          <w:b/>
          <w:sz w:val="32"/>
          <w:szCs w:val="32"/>
        </w:rPr>
        <w:t>Домашнее задание</w:t>
      </w:r>
      <w:r>
        <w:rPr>
          <w:sz w:val="32"/>
          <w:szCs w:val="32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чините был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римечание: Предлагаю вниманию учителей былину, сочинённую моим уче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лина о Чёрном Вороне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Поселился да на высокой горе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близи города Чернигова Ворон Чёрныя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орон Чёрный да зловредный да татарския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клевал он полюшки пшеничные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топтал он посевы урожайные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от прослышал про ту беду добрый молодец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еревенщина Иван из села дальнего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ыезжал он поутру на добром коне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На просторы-то  на урожайные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увидел он на поле корешки одни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Нет ни зёрен, ни соломы для скотинушки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спешит Иван к горе. К жилищу Чёрна Ворона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Куда лучик света не залётывал,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 xml:space="preserve">Проезжал он среди гор да густых лесов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Где ногой человек не прохаживал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птицы и звери там кружмя кружат.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Выезжает вдруг на берег, светом залитый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Видит речку быструю бурливую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Гору серую да высокую.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А на той горе на высокыя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Гнездо чёрное ворониное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взнуздал Иван коня белогривого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Подскочил-то конь, засверкал ногой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Да подковушками крепко вбитыми. 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 xml:space="preserve">Подскочил-то конь, да на полгоры.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Затянул Иван  узду крепкую –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Второй раз добрый конь подскакивал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Что подковы у него все отлётали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Отпустил узду добрый молодец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Оттолкнулся конь что есть силушки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И взлетел родимый на гору серую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Прямо к гнёздышку Чёрна Ворона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А в гнезде сидит Воронёночек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Трижды выше роста человечьего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Воронёнок, вражий сын, встрепенулся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Клювом, крылышком своим замахнулся.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Что все травушки низко пригнулися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се лазоревы цветочки да осыпалися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обрый конь под Иваном спотыкается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Богатырский меч изгибается.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И сказал Иван да таковы слова: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« Что ты буланный мой. конь спотыкаешься,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Что ты буланый мой меч, изгибаешься?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Не срамите мою честь богатырскую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Мою волюшку и силушку Русскую!»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пошла тут битва страшная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Битва старашная да великая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оронёнка пёрышки да отлётывают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На шелом на кольчугу залётывают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А Иван не робеет, не хмурится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С ярым Воронёнком насмерть рубится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Как ударил Иван по лапам врановым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Лапам врановым да железныя.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 xml:space="preserve">Поотпали да лапы вражие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Чёрный Воронёнок да на гору падает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накинул Иван петлю богатырскую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на выю ворожью черна ворона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стегнул Иван да добра коня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Полетел добрый конь да с горы до долу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летел буланный быстро, как молния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По крутой горе да в полюшко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разбились тут все бока вражии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се на косточки да на жилочки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Тут вдруг солнце красное стало черное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Светла молния по небу прокатилася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Летит Воронище да злодей старшой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Да увидел Воронище гнездо разорённое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увидел он Ивана Деревеньщину,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 xml:space="preserve">Да дитя свово – биты косточки. 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Говорит Воронище да таковы слова: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Ты зачем, Иван, мне разор учинил?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Али жизнь тебе боле не надобна?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И ответил Иван Деревенщина: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«Не затем я к тебе пожаловал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Злодей Воронище да поганое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Что мне жизнь свою положить легко,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А затем, что бы не ходила смертушка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Да помеж людом русским от голода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Чтобы матери и малые детушки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были сытые и вольные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ыходи –ка ты да на смертный бой,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На кровавый бой да на последний бой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Будем биться за жизнь люда русского,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За жизнь вольную, не голодную.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 xml:space="preserve">И ударил Иван по Воронищу поганому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отрубил ему черну голову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Покатилась голова да под гору ту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Прямо к косточкам сына Воронищева.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И настала тут тишь голубиная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И огонь из неба перестал сверкать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Да явилось снова красно солнышко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Все вокруг цветёт, да жизнь радует.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 xml:space="preserve">На полях да сурожь выбивается, </w:t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Радостной муравушкой расстил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17:00Z</dcterms:created>
  <dc:creator>московчук</dc:creator>
  <dc:description/>
  <cp:keywords/>
  <dc:language>en-US</dc:language>
  <cp:lastModifiedBy>московчук</cp:lastModifiedBy>
  <cp:lastPrinted>2013-03-16T18:44:00Z</cp:lastPrinted>
  <dcterms:modified xsi:type="dcterms:W3CDTF">2013-03-16T16:17:00Z</dcterms:modified>
  <cp:revision>2</cp:revision>
  <dc:subject/>
  <dc:title>МБОУ СОШ №2</dc:title>
</cp:coreProperties>
</file>