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ЛЁГКОЙ АТЛЕТИКЕ В 5 КЛАСС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1.Обучение технике ударов мяча по воротам.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2.Учёт бега 1000 м. Тестир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3. Развитие выносливости каче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. Воспитание трудолюбия, дисциплинированности, внима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школьный стади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/>
        <w:t>ХОД УРОКА.</w:t>
      </w:r>
    </w:p>
    <w:tbl>
      <w:tblPr>
        <w:tblW w:w="11300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534"/>
        <w:gridCol w:w="901"/>
        <w:gridCol w:w="606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Час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к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Методические указания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ая ча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строение, приветст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ие и сообщение зада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Равномерный бе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г с заданиями </w:t>
            </w:r>
            <w:r>
              <w:rPr>
                <w:sz w:val="28"/>
                <w:szCs w:val="28"/>
              </w:rPr>
              <w:t>по 2 раза- 10-15 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еменящ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 высоким подниманием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едр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захлёстыванием голе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ыжка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пино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приставными шага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ускор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РУ в движен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клоны голов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) Круговые вращен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укам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) Повороты туловища вправо, влев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) Круговые вращения тазом. </w:t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– ноги на ширине плеч, руки на пояс. </w:t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руговых вращения тазом вправо, влево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д) Наклоны вперёд.</w:t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п. – о.с., руки на пояс. 3</w:t>
            </w:r>
          </w:p>
          <w:p>
            <w:pPr>
              <w:pStyle w:val="TextBody"/>
              <w:spacing w:lineRule="auto" w:line="360"/>
              <w:ind w:left="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а вперёд, касаясь носков, не сгибая коленей или обхватив руками голень сзади. 4 – И.п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е) Наклоны вперёд</w:t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широкая стойка, руки вверх. Наклон вправо-вниз, касаясь, носка  или обхватив руками голень сзади; тоже влево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Махи ног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узкая стойка, руки вверху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мах правого бедра вперёд к груди, руки вниз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мах правого бедра назад, руки вверх, прогнуться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мах прямой правой ноги вперёд-вверх, руки вперёд-вверх, коснуться носков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– И.п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 левой ногой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 Прыжки вверх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упор присев. Выпрыгивание вверх,  с хлопком над головой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) Упражнения на восстановление дыхания.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ет бега 1000м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учение технике ударов мяча по воротам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ъяснение техники удара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б) выполнение ударов с места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в) выполнение ударов с 2-3 шагов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тречная эстафета с мячом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в 1 шерен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на вним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Запрещённое движение»</w:t>
            </w:r>
          </w:p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, д/з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мин</w:t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к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ача рапорта физорго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ласс! Равняйсь! Смирно! Равнение на середину!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егодня на уроке разучивание техники ударов мяча по воротам, учёт бега 1000м, а также продолжаем развитие выносливости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! Налево, в колонну по 2 марш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по сигналу, назад медленный расслабляющий бе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бедро, короче ша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о под углом 90 г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Глубже присед, дальше прыжо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треть через левое плеч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ся с высокой амплитуд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замок перед грудью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с максимальной амплитуд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с максимальной амплитуд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с максимальной амплиту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 прямая, бедро выше к гру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убже присед и выше выпрыги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рректировка постановки стопы, силы и точности уд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поминание правил эстаф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ласс! В одну шеренгу становись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Запрещённое движение – руки к плечам. Проигравший делает шаг вперёд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отличившихся уче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УРОК ПО ЛЁГКОЙ АТЛЕТИКЕ В 5 КЛАСС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1.Обучение технике ударов мяча по воротам.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2.Учёт бега 1000 м. Тестир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3. Развитие вынослив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. Воспитание трудолюбия, дисциплинированности, внима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школьный стади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/>
        <w:t>ХОД УРОКА.</w:t>
      </w:r>
    </w:p>
    <w:tbl>
      <w:tblPr>
        <w:tblW w:w="11300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534"/>
        <w:gridCol w:w="901"/>
        <w:gridCol w:w="606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к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Методические указания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ая ча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остроение, приветст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ие и сообщение зада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вномерный бег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РУ в движен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клоны головы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руговые вращен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укам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) Повороты туловища вправо, влев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г)  Наклоны вперё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дъём бед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ыпады </w:t>
            </w:r>
          </w:p>
          <w:p>
            <w:pPr>
              <w:pStyle w:val="TextBody"/>
              <w:spacing w:lineRule="auto" w:line="360"/>
              <w:ind w:left="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left="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Взмахи ногами:</w:t>
            </w:r>
          </w:p>
          <w:p>
            <w:pPr>
              <w:pStyle w:val="TextBody"/>
              <w:ind w:left="63" w:hanging="0"/>
              <w:jc w:val="both"/>
              <w:rPr/>
            </w:pPr>
            <w:r>
              <w:rPr>
                <w:sz w:val="28"/>
                <w:szCs w:val="28"/>
              </w:rPr>
              <w:t xml:space="preserve">з) Упражнения на восстановление дыхан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Бег с заданиями </w:t>
            </w:r>
            <w:r>
              <w:rPr>
                <w:sz w:val="28"/>
                <w:szCs w:val="28"/>
              </w:rPr>
              <w:t>по 2 раза- 10-15 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еменящ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 высоким подниманием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едр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 захлёстыванием голен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ыжка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пино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приставными шага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ускорения.</w:t>
            </w:r>
          </w:p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1. Учет бега 1000м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учение технике ударов мяча по воротам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а) объяснение техники удара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б) выполнение ударов с места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в) выполнение ударов с 2-3 шагов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тречная эстафета с мячом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в 1 шерен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на вним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Запрещённое движение»</w:t>
            </w:r>
          </w:p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, д/з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мин</w:t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к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7ми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ача рапорта физорго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ласс! Равняйсь! Смирно! Равнение на середину!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егодня на уроке разучивание техники ударов мяча по воротам, учёт бега 1000м, а также продолжаем развивать выносливость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ся с высокой амплитуд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уки в замок перед грудью. Выполнять с максимальной амплитуд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замок за спиной. При наклоне руки ввер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плечам, бедро поднимание бедра касаясь противоположного локтя, спина прям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выпад, руки на пояс, вперёд не наклоняться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 прямая, касаясь противоположной руки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вдох носом, выдох р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! Налево, в колонну по 2 марш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по сигналу, назад медленный расслабляющий бе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бедро, короче ша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о под углом 90 г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убже присед, дальше прыжо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треть через левое плеч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рректировка постановки стопы, силы и точности уд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поминание правил эстаф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! В одну шеренгу становись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Запрещённое движение – руки к плечам. Проигравший делает шаг вперёд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отличившихся учеников. Выставление отметок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ЛЁГКОЙ АТЛЕТИК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0 КЛАССЕ У ДЕВУ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техники прыжка в выс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Развитие координации и прыгуче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Воспитание трудолюбия и самосто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ты, стойки и перекладина для прыжков, набивные мячи, скамей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spacing w:lineRule="auto" w:line="360"/>
        <w:jc w:val="center"/>
        <w:rPr/>
      </w:pPr>
      <w:r>
        <w:rPr/>
        <w:t>Ход урока.</w:t>
      </w:r>
    </w:p>
    <w:tbl>
      <w:tblPr>
        <w:tblW w:w="11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13"/>
        <w:gridCol w:w="1182"/>
        <w:gridCol w:w="630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асть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Методические указа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ая ча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Построение,привет-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твие и сообщ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задач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вномерный бе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Бег с заданиям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бег по скамейк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>продвижение вперёд с прыжками на скамейку ноги вместе, со скамейки ноги вроз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>продвижение вперёд с  прыжками на  скамейку с чередованием н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</w:t>
            </w:r>
            <w:r>
              <w:rPr>
                <w:sz w:val="28"/>
                <w:szCs w:val="28"/>
              </w:rPr>
              <w:t>продвижение вперёд с запрыгиванием двумя ногами на скамейку с разных сторон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)</w:t>
            </w:r>
            <w:r>
              <w:rPr>
                <w:sz w:val="28"/>
                <w:szCs w:val="28"/>
              </w:rPr>
              <w:t>продвижение вперёд с прыжками через скамейку на двух нога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)</w:t>
            </w:r>
            <w:r>
              <w:rPr>
                <w:sz w:val="28"/>
                <w:szCs w:val="28"/>
              </w:rPr>
              <w:t xml:space="preserve"> бег по скамей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ж)</w:t>
            </w:r>
            <w:r>
              <w:rPr>
                <w:sz w:val="28"/>
                <w:szCs w:val="28"/>
              </w:rPr>
              <w:t xml:space="preserve"> ходьба с восстановлением дых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Перестроение из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1 колонны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в колонну по 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лекс УГГ 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бивными мяч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) на потяги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.с., руки опущ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-руки к гру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-руки вверх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дъём на нос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- руки к гру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наклоны голов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- узкая стойка,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уки вверх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назад, руки к груд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перёд, руки за голову к плеча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) повороты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вправо, вл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ноги на шири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леч, руки з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оловой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поворота впра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 поворота влев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)    кругов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движе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ками с поворо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ноги на шири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леч, руки вверх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-2 –круг руками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воротом впра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-4 – тоже вл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)     наклоны в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тороны 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рямлением  ру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- ноги на ширин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еч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и за голово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он вправо,   </w:t>
            </w:r>
          </w:p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ыпрямить впра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И.п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– тоже вле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- И.п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6) наклоны вперёд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с различны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оложениями  ру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- ноги на шири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еч, руки за голо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наклон вперёд, рук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 голов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- наклон вперёд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уки вперё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наклон вперёд,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ни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7) приседания 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наклоном в вперёд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п. -О.с., руки опуще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присед, руки вперё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- наклон вперёд, рук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-присед, руки вперё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)выпады в сторо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– широкая стойка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уки опущ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ыпад вправо,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перё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тоже вле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) пронос мяч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под ног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.п. -О.с., ру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пущен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2 – пронос мяча под ногой, шаг ногой вперё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– тоже наза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0) прыж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яч за головой,ноги вместе, ноги вроз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11) упр-ия 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восстановл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дых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а мяча над головой из 1 руки в другую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Совершенствование прыжков в выс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имитация прыжка 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ыжки из исходного положения боком через планку высотой 50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ыжок с 3 шагов под углом 35-40 гр.к пла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ыжки с разбега по размет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Челночный бе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 по 10 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портивная иг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« Баскетбол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ая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час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-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! Равняйсь! Смирно!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вы продолжаете совершенствовать технику прыжка в высоту, развивать координацию и прыгучес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шать носом, согнутые руки работают вдоль тулови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дистанции, аккуратности, вним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с прямыми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дох, руки вверх, выдох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ивные мячи вз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ево, через центр в колонну по 4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плечи развёрнуты, подбородок приподнят, на носки подниматься как можно выше, руки вверху прямые, темп медл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у прямые, плечи развёрнуты, спина прям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ем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плечи развёрнуты, лопатки соедин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с высокой амплитудой., быстрый 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локтях не сгибаем, ногу ставим на носок, выполнять с высокой амплитудой, средний тем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как можно ниже параллельно полу, руки прямые, средний тем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не сгибать, плечи расправить, лопатки соединить, наклоны как можно глубже, предметом касаться пола, средний тем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присед и наклон, спина прямая, темп сред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выпад, спина прямая, темп медл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бедро, темп медл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рямлять р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- руки вверх, выдох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внимание на синхронную работу рук и ног при отталкивании, правильно отталкиваться с энергичным выносом маховой ноги примерно до горизонтального положения параллельно планке, а также приземлению на маховую н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, подведение итого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ЛЁГКОЙ АТЛЕТИК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0 КЛАССЕ У ДЕВУШЕК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Задачи урока: </w:t>
      </w:r>
      <w:r>
        <w:rPr>
          <w:sz w:val="28"/>
          <w:szCs w:val="28"/>
        </w:rPr>
        <w:t>1. Учёт прыжков в выс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Развитие скоростно-силовых качеств и координ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Воспитание трудолюбия, внима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ты, стойки и перекладина для прыж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spacing w:lineRule="auto" w:line="360"/>
        <w:jc w:val="center"/>
        <w:rPr/>
      </w:pPr>
      <w:r>
        <w:rPr/>
        <w:t>Ход урока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68"/>
        <w:gridCol w:w="973"/>
        <w:gridCol w:w="595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сть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Методические указа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ая ча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Построение,привет-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твие и сообщ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задач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вномерный бег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РУ в движе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клоны головы вперёд, назад, вправо, вле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уговые движения кистей, предплечий, прямых р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бота пле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вороты туловища вправо, вле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аклоны вперё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присед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выпа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взмахи прямых н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Развитие скоростно-силовых качеств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) Бег с заданиями </w:t>
            </w:r>
            <w:r>
              <w:rPr>
                <w:sz w:val="28"/>
                <w:szCs w:val="28"/>
              </w:rPr>
              <w:t>по 2 раза - 10-15 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еменящ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высоким подниманием   бед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 захлёстывание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л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ыж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пи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приставными шаг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уско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Челночный бе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 по 10 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Учёт прыжков 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ыс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ыжок с 3 шагов под углом 35-40 гр.к пла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чёт прыжка с разбег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портивная игра 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Баскетбол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ая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часть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! Равняйсь! Смирно!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учёт техники прыжка в высоту, развитие координации и скоростно – силовых качест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ышать носом, согнутые руки работают вдоль туловища. Соблюдение дистан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осанку, выполнять с максимальной амплитуд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! Налево, в колонну по 2 марш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по сигналу, назад медленный расслабляющий бе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ше бедро, короче ша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о под углом 90 г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убже присед, дальше прыж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треть через левое плеч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внимание на синхронную работу рук и ног при отталкивании, правильно отталкиваться с энергичным выносом маховой ноги примерно до горизонтального положения параллельно планке, а также приземлению на маховую н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, подведение итого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12" w:right="50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2:53:00Z</dcterms:created>
  <dc:creator>Олег</dc:creator>
  <dc:description/>
  <cp:keywords/>
  <dc:language>en-US</dc:language>
  <cp:lastModifiedBy>Admin</cp:lastModifiedBy>
  <cp:lastPrinted>2007-05-27T18:25:00Z</cp:lastPrinted>
  <dcterms:modified xsi:type="dcterms:W3CDTF">2008-12-03T14:34:00Z</dcterms:modified>
  <cp:revision>9</cp:revision>
  <dc:subject/>
  <dc:title>ЗАДАЧИ УРОКА: 1</dc:title>
</cp:coreProperties>
</file>