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рок русского языка по теме: «Обособленные члены предложе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й класс (учебник М.М.Разумовско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</w:t>
      </w:r>
      <w:r>
        <w:rPr>
          <w:b/>
          <w:u w:val="single"/>
        </w:rPr>
        <w:t>Лебедкова Любовь Михайловна, учитель русского языка и литератур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Статья отнесена к разделу: </w:t>
      </w:r>
      <w:r>
        <w:rPr>
          <w:u w:val="single"/>
        </w:rPr>
        <w:t>Преподавание русского язык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8128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4pt" to="485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Тип урока:    </w:t>
      </w:r>
      <w:r>
        <w:rPr/>
        <w:t>ознаком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хнология:  </w:t>
      </w:r>
      <w:r>
        <w:rPr/>
        <w:t>модуль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к - открытие в  изучении данной темы. Главная задача его – вызвать интерес, желание самостоятельно, творчески подойти к освоению новой ступеньки на пути к знаниям. Тематическое содержание урока («Да святится имя Твое») способствует воспитанию любви к самому родному и близкому человеку – маме.</w:t>
      </w:r>
    </w:p>
    <w:p>
      <w:pPr>
        <w:pStyle w:val="Normal"/>
        <w:jc w:val="both"/>
        <w:rPr/>
      </w:pPr>
      <w:r>
        <w:rPr/>
        <w:t>Проективный метод используется с целью развития коммуникативных навыков, гордости и ответственности за результат своего труда и труда товарища.</w:t>
      </w:r>
    </w:p>
    <w:p>
      <w:pPr>
        <w:pStyle w:val="Normal"/>
        <w:jc w:val="both"/>
        <w:rPr/>
      </w:pPr>
      <w:r>
        <w:rPr/>
        <w:t>Дифференцированный  подход придает чувство уверенности в успехе, желание трудиться, получить хорошую оцен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ГРИРУЮЩАЯ  ЦЕЛЬ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  <w:t xml:space="preserve">Знать: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нятие об обособлении, роли обособленных членов в предложени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тория термина «обособление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еление обособленных членов на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  <w:t>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тонационно  правильно произносить предложения с обособленными член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личать основные признаки обособленных членов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  <w:t>Увид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чимость обособления для повышения грамотности и культуры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  <w:t>Систематизиров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еющиеся знания о постановке знаков препинания при причастных и деепричастных оборо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  <w:t>Развив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заимоконтроль, самоконтроль, обучение работе на определяем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На доске плакат</w:t>
      </w:r>
      <w:r>
        <w:rPr/>
        <w:t xml:space="preserve">: </w:t>
      </w:r>
      <w:r>
        <w:rPr>
          <w:rFonts w:cs="Georgia" w:ascii="Georgia" w:hAnsi="Georgia"/>
          <w:color w:val="000080"/>
        </w:rPr>
        <w:t>«Да святится имя Твое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Эпиграф:</w:t>
      </w:r>
    </w:p>
    <w:p>
      <w:pPr>
        <w:pStyle w:val="Normal"/>
        <w:ind w:left="2832" w:hanging="0"/>
        <w:jc w:val="both"/>
        <w:rPr>
          <w:rFonts w:ascii="Century Schoolbook" w:hAnsi="Century Schoolbook" w:cs="Century Schoolbook"/>
          <w:color w:val="000080"/>
        </w:rPr>
      </w:pPr>
      <w:r>
        <w:rPr>
          <w:rFonts w:cs="Century Schoolbook" w:ascii="Century Schoolbook" w:hAnsi="Century Schoolbook"/>
          <w:color w:val="000080"/>
        </w:rPr>
        <w:t>Все прекрасное в человеке -</w:t>
      </w:r>
    </w:p>
    <w:p>
      <w:pPr>
        <w:pStyle w:val="Normal"/>
        <w:ind w:left="2832" w:hanging="0"/>
        <w:jc w:val="both"/>
        <w:rPr>
          <w:rFonts w:ascii="Century Schoolbook" w:hAnsi="Century Schoolbook" w:cs="Century Schoolbook"/>
          <w:color w:val="000080"/>
        </w:rPr>
      </w:pPr>
      <w:r>
        <w:rPr>
          <w:rFonts w:cs="Century Schoolbook" w:ascii="Century Schoolbook" w:hAnsi="Century Schoolbook"/>
          <w:color w:val="000080"/>
        </w:rPr>
        <w:t>От лучей солнца и от молока</w:t>
      </w:r>
    </w:p>
    <w:p>
      <w:pPr>
        <w:pStyle w:val="Normal"/>
        <w:ind w:left="2832" w:hanging="0"/>
        <w:jc w:val="both"/>
        <w:rPr/>
      </w:pPr>
      <w:r>
        <w:rPr>
          <w:rFonts w:cs="Century Schoolbook" w:ascii="Century Schoolbook" w:hAnsi="Century Schoolbook"/>
          <w:color w:val="000080"/>
        </w:rPr>
        <w:t xml:space="preserve">Матери…     </w:t>
      </w:r>
    </w:p>
    <w:p>
      <w:pPr>
        <w:pStyle w:val="Normal"/>
        <w:ind w:left="2832" w:hanging="0"/>
        <w:jc w:val="both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                     </w:t>
      </w:r>
      <w:r>
        <w:rPr>
          <w:rFonts w:cs="Century Schoolbook" w:ascii="Century Schoolbook" w:hAnsi="Century Schoolbook"/>
        </w:rPr>
        <w:t>М.Горький.</w:t>
      </w:r>
    </w:p>
    <w:p>
      <w:pPr>
        <w:pStyle w:val="Normal"/>
        <w:ind w:left="2832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2832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 УРОКА.</w:t>
      </w:r>
    </w:p>
    <w:p>
      <w:pPr>
        <w:pStyle w:val="Normal"/>
        <w:ind w:left="2832" w:hanging="0"/>
        <w:jc w:val="both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ПОВТОРЕНИЕ.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пись в тетрадь одной из «мудрых мыслей».</w:t>
      </w:r>
    </w:p>
    <w:p>
      <w:pPr>
        <w:pStyle w:val="Normal"/>
        <w:jc w:val="both"/>
        <w:rPr/>
      </w:pPr>
      <w:r>
        <w:rPr>
          <w:color w:val="000080"/>
        </w:rPr>
        <w:t>Горжусь, что, имея подобную мать, ни о чем и ни о ком у меня мысль так не светла, воспоминание так не свято, как о ней. (И.А. Гончаров).</w:t>
      </w:r>
    </w:p>
    <w:p>
      <w:pPr>
        <w:pStyle w:val="Normal"/>
        <w:jc w:val="both"/>
        <w:rPr/>
      </w:pPr>
      <w:r>
        <w:rPr/>
        <w:t>- Какая синтаксическая конструкция использована: простая или сложная?</w:t>
      </w:r>
    </w:p>
    <w:p>
      <w:pPr>
        <w:pStyle w:val="Normal"/>
        <w:jc w:val="both"/>
        <w:rPr/>
      </w:pPr>
      <w:r>
        <w:rPr/>
        <w:t>- Какие темы вспомнили, работая над пунктуацией?</w:t>
      </w:r>
    </w:p>
    <w:p>
      <w:pPr>
        <w:pStyle w:val="Normal"/>
        <w:jc w:val="both"/>
        <w:rPr/>
      </w:pPr>
      <w:r>
        <w:rPr/>
        <w:t>- Прочитайте предложение, объясняя постановку знаков препи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СТАНОВКА   ЦЕЛИ.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Учитель</w:t>
      </w:r>
      <w:r>
        <w:rPr>
          <w:color w:val="800000"/>
        </w:rPr>
        <w:t>:</w:t>
      </w:r>
      <w:r>
        <w:rPr/>
        <w:t xml:space="preserve"> Это предложение нужно было нам не только для того, чтобы проверить ваши знания по пунктуации, но и для того, чтобы открыть новую тему -  «Обособление». Она  - самая трудная в пунктуации, и нам придется приложить много усилий, настойчивости, трудолюбия, чтобы усвоить ее.</w:t>
      </w:r>
    </w:p>
    <w:p>
      <w:pPr>
        <w:pStyle w:val="Normal"/>
        <w:ind w:firstLine="708"/>
        <w:jc w:val="both"/>
        <w:rPr/>
      </w:pPr>
      <w:r>
        <w:rPr/>
        <w:t xml:space="preserve">Поэтому все уроки  будут объединены таким названием: «Да святится имя Твое!». </w:t>
      </w:r>
    </w:p>
    <w:p>
      <w:pPr>
        <w:pStyle w:val="Normal"/>
        <w:jc w:val="both"/>
        <w:rPr/>
      </w:pPr>
      <w:r>
        <w:rPr/>
        <w:tab/>
        <w:t>И не случайно, потому что все трудности в жизни помогает вам преодолевать  самый дорогой человек – ваша мама.</w:t>
      </w:r>
    </w:p>
    <w:p>
      <w:pPr>
        <w:pStyle w:val="Normal"/>
        <w:jc w:val="both"/>
        <w:rPr/>
      </w:pPr>
      <w:r>
        <w:rPr/>
        <w:tab/>
        <w:t>Об этом и о многом другом мы будем узнавать, читать, рассказывать на каждом уроке.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Новую тему начнем с прекрасных слов М. Горького. </w:t>
      </w:r>
      <w:r>
        <w:rPr>
          <w:i/>
        </w:rPr>
        <w:t>(читается и записывается эпиграф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МОТИВА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ТА  СО  ЗНАЧЕНИЕМ  СЛОВА  </w:t>
      </w:r>
      <w:r>
        <w:rPr>
          <w:b/>
          <w:color w:val="FF0000"/>
        </w:rPr>
        <w:t xml:space="preserve">«МАТЬ».                  </w:t>
      </w:r>
      <w:r>
        <w:rPr>
          <w:b/>
          <w:color w:val="800000"/>
        </w:rPr>
        <w:t>УЭ –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>Учебная  задача</w:t>
      </w:r>
      <w:r>
        <w:rPr>
          <w:b/>
        </w:rPr>
        <w:t>:</w:t>
      </w:r>
      <w:r>
        <w:rPr/>
        <w:t xml:space="preserve"> раскрытие лексического значения слова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1 ученик. 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«Толковом словаре» С.И.Ожегова читаю: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Мать – это женщина по отношению к своим детям. Родная мать. Многодетная мать. Мать семейства.</w:t>
      </w:r>
    </w:p>
    <w:p>
      <w:pPr>
        <w:pStyle w:val="Normal"/>
        <w:ind w:firstLine="708"/>
        <w:jc w:val="both"/>
        <w:rPr/>
      </w:pPr>
      <w:r>
        <w:rPr/>
        <w:t>Есть у этого слова и другие значения. Загляните, пожалуйста, в этот справочник и познакомьтесь с ними.  А я сейчас хочу сказать о другом.</w:t>
      </w:r>
    </w:p>
    <w:p>
      <w:pPr>
        <w:pStyle w:val="Normal"/>
        <w:ind w:firstLine="708"/>
        <w:jc w:val="both"/>
        <w:rPr/>
      </w:pPr>
      <w:r>
        <w:rPr/>
        <w:t>Судьба подарила каждому из нас прекрасную мать. Она – единственный человек на свете, который может пожалеть, утешить, понять, простить, помочь.</w:t>
      </w:r>
    </w:p>
    <w:p>
      <w:pPr>
        <w:pStyle w:val="Normal"/>
        <w:ind w:firstLine="708"/>
        <w:jc w:val="both"/>
        <w:rPr/>
      </w:pPr>
      <w:r>
        <w:rPr/>
        <w:t>А мы, уходя в школу, забываем ее даже поцеловать. Торопимся, как всегда, к друзьям, на дискотеку. Маме же отдаем лишь считанные минуты, и нам всегда не хватает добрых слов, которые ждет она. Издержки прогресса, несомненно, сказываются на нас. Но все ли мы сами сделали, много ли приложили  усилий, чтобы достичь желаемой гармонии.</w:t>
      </w:r>
    </w:p>
    <w:p>
      <w:pPr>
        <w:pStyle w:val="Normal"/>
        <w:ind w:firstLine="708"/>
        <w:jc w:val="both"/>
        <w:rPr/>
      </w:pPr>
      <w:r>
        <w:rPr/>
        <w:t>О маме, о нашем отношении к ней мы будем говорить на этих уроках. И на первом из них дадим слово самой Ма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 ученик.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>Людмила Татьяничева</w:t>
      </w:r>
    </w:p>
    <w:p>
      <w:pPr>
        <w:pStyle w:val="Normal"/>
        <w:ind w:left="1416" w:firstLine="540"/>
        <w:jc w:val="both"/>
        <w:rPr/>
      </w:pPr>
      <w:r>
        <w:rPr/>
        <w:tab/>
        <w:t xml:space="preserve">         </w:t>
        <w:tab/>
        <w:t>Мне говорят, что слишком много</w:t>
      </w:r>
    </w:p>
    <w:p>
      <w:pPr>
        <w:pStyle w:val="Normal"/>
        <w:ind w:left="1416" w:firstLine="540"/>
        <w:jc w:val="both"/>
        <w:rPr/>
      </w:pPr>
      <w:r>
        <w:rPr/>
        <w:tab/>
        <w:tab/>
        <w:t>Любви я детям отдаю,</w:t>
      </w:r>
    </w:p>
    <w:p>
      <w:pPr>
        <w:pStyle w:val="Normal"/>
        <w:ind w:left="1416" w:firstLine="540"/>
        <w:jc w:val="both"/>
        <w:rPr/>
      </w:pPr>
      <w:r>
        <w:rPr/>
        <w:tab/>
        <w:tab/>
        <w:t>Что материнская тревога</w:t>
      </w:r>
    </w:p>
    <w:p>
      <w:pPr>
        <w:pStyle w:val="Normal"/>
        <w:ind w:left="1416" w:firstLine="540"/>
        <w:jc w:val="both"/>
        <w:rPr/>
      </w:pPr>
      <w:r>
        <w:rPr/>
        <w:tab/>
        <w:tab/>
        <w:t>До срока старит жизнь мою.</w:t>
      </w:r>
    </w:p>
    <w:p>
      <w:pPr>
        <w:pStyle w:val="Normal"/>
        <w:ind w:left="1416" w:firstLine="540"/>
        <w:jc w:val="both"/>
        <w:rPr/>
      </w:pPr>
      <w:r>
        <w:rPr/>
        <w:tab/>
        <w:tab/>
        <w:t>Ну, что смогу я им ответить –</w:t>
      </w:r>
    </w:p>
    <w:p>
      <w:pPr>
        <w:pStyle w:val="Normal"/>
        <w:ind w:left="1416" w:firstLine="540"/>
        <w:jc w:val="both"/>
        <w:rPr/>
      </w:pPr>
      <w:r>
        <w:rPr/>
        <w:tab/>
        <w:tab/>
        <w:t>Сердцам,</w:t>
      </w:r>
    </w:p>
    <w:p>
      <w:pPr>
        <w:pStyle w:val="Normal"/>
        <w:ind w:left="1416" w:firstLine="540"/>
        <w:jc w:val="both"/>
        <w:rPr/>
      </w:pPr>
      <w:r>
        <w:rPr/>
        <w:tab/>
        <w:tab/>
        <w:t>Бесстрастным, как броня?</w:t>
      </w:r>
    </w:p>
    <w:p>
      <w:pPr>
        <w:pStyle w:val="Normal"/>
        <w:ind w:left="1416" w:firstLine="540"/>
        <w:jc w:val="both"/>
        <w:rPr/>
      </w:pPr>
      <w:r>
        <w:rPr/>
        <w:tab/>
        <w:tab/>
        <w:t>Любовь, мной отданная детям,</w:t>
      </w:r>
    </w:p>
    <w:p>
      <w:pPr>
        <w:pStyle w:val="Normal"/>
        <w:ind w:left="1416" w:firstLine="540"/>
        <w:jc w:val="both"/>
        <w:rPr/>
      </w:pPr>
      <w:r>
        <w:rPr/>
        <w:tab/>
        <w:tab/>
        <w:t>Сильнее делает меня.</w:t>
      </w:r>
    </w:p>
    <w:p>
      <w:pPr>
        <w:pStyle w:val="Normal"/>
        <w:ind w:left="1416" w:firstLine="540"/>
        <w:jc w:val="both"/>
        <w:rPr/>
      </w:pPr>
      <w:r>
        <w:rPr/>
        <w:tab/>
        <w:tab/>
        <w:t>В ней все – и радость, и терпенье,</w:t>
      </w:r>
    </w:p>
    <w:p>
      <w:pPr>
        <w:pStyle w:val="Normal"/>
        <w:ind w:left="1416" w:firstLine="540"/>
        <w:jc w:val="both"/>
        <w:rPr/>
      </w:pPr>
      <w:r>
        <w:rPr/>
        <w:tab/>
        <w:tab/>
        <w:t>И те, шальные, соловьи…</w:t>
      </w:r>
    </w:p>
    <w:p>
      <w:pPr>
        <w:pStyle w:val="Normal"/>
        <w:ind w:left="1416" w:firstLine="540"/>
        <w:jc w:val="both"/>
        <w:rPr/>
      </w:pPr>
      <w:r>
        <w:rPr/>
        <w:tab/>
        <w:tab/>
        <w:t>За это чистое горенье</w:t>
      </w:r>
    </w:p>
    <w:p>
      <w:pPr>
        <w:pStyle w:val="Normal"/>
        <w:ind w:left="1416" w:firstLine="540"/>
        <w:jc w:val="both"/>
        <w:rPr/>
      </w:pPr>
      <w:r>
        <w:rPr/>
        <w:tab/>
        <w:tab/>
        <w:t>Спасибо вам, сыны мои!</w:t>
      </w:r>
    </w:p>
    <w:p>
      <w:pPr>
        <w:pStyle w:val="Normal"/>
        <w:ind w:left="1416" w:firstLine="54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тихи раздаются каждому ученик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Учитель: </w:t>
      </w:r>
      <w:r>
        <w:rPr/>
        <w:t xml:space="preserve"> Прочитайте еще  раз стихотворение, определите главную мысль его. (сила материнской любви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ывод учителя</w:t>
      </w:r>
      <w:r>
        <w:rPr/>
        <w:t>: Все знаки мотивированы, а значит, вы непроизвольно включились в усвоение  новой темы.</w:t>
      </w:r>
    </w:p>
    <w:p>
      <w:pPr>
        <w:pStyle w:val="Normal"/>
        <w:ind w:firstLine="708"/>
        <w:jc w:val="both"/>
        <w:rPr/>
      </w:pPr>
      <w:r>
        <w:rPr/>
        <w:t>Но чтобы лучше понять ее, поработаем со справочниками, учебником, проявим самостоятельность, наблюдательность, твор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IV. </w:t>
      </w:r>
      <w:r>
        <w:rPr>
          <w:b/>
        </w:rPr>
        <w:t xml:space="preserve">СЛОВАРНАЯ  РАБОТА.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Учитель</w:t>
      </w:r>
      <w:r>
        <w:rPr>
          <w:b/>
        </w:rPr>
        <w:t xml:space="preserve">: </w:t>
      </w:r>
      <w:r>
        <w:rPr/>
        <w:t xml:space="preserve"> Загляните в  словарь,  и вы прочитаете: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ОБОСОБИТЬ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Кого-что. Книжн. Выделить из общего, создав особое от других положение. </w:t>
      </w:r>
      <w:r>
        <w:rPr>
          <w:b/>
          <w:color w:val="0000FF"/>
        </w:rPr>
        <w:t>О. небольшой  участок в сад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Что. Лингв. Сделать самостоятельным (по интонации), составной частью предложения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FF"/>
          <w:sz w:val="22"/>
          <w:szCs w:val="22"/>
        </w:rPr>
        <w:t>ОБОСОБЛЕННЫЙ.</w:t>
      </w:r>
      <w:r>
        <w:rPr>
          <w:b/>
          <w:color w:val="0000FF"/>
        </w:rPr>
        <w:t xml:space="preserve"> </w:t>
      </w:r>
      <w:r>
        <w:rPr>
          <w:b/>
        </w:rPr>
        <w:t xml:space="preserve">  Стоящий особняком, отдельный.</w:t>
      </w:r>
    </w:p>
    <w:p>
      <w:pPr>
        <w:pStyle w:val="Normal"/>
        <w:jc w:val="both"/>
        <w:rPr>
          <w:i/>
          <w:i/>
        </w:rPr>
      </w:pPr>
      <w:r>
        <w:rPr>
          <w:i/>
        </w:rPr>
        <w:t>(Запись понятия в словари-справочники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Учитель</w:t>
      </w:r>
      <w:r>
        <w:rPr>
          <w:b/>
        </w:rPr>
        <w:t xml:space="preserve">:  </w:t>
      </w:r>
      <w:r>
        <w:rPr/>
        <w:t xml:space="preserve">Опираясь на толкования, попробуйте дать определение понятия «обособление»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Выслушиваются ответы учащихся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РАБОТА  С  УЧЕБНИКОМ.                                                       </w:t>
      </w:r>
      <w:r>
        <w:rPr>
          <w:b/>
          <w:color w:val="800000"/>
        </w:rPr>
        <w:t>УЭ –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Учитель</w:t>
      </w:r>
      <w:r>
        <w:rPr/>
        <w:t>:  Прочитайте, что такое обособление в учебнике &amp; 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езентация групп и групповая работа.</w:t>
      </w:r>
      <w:r>
        <w:rPr/>
        <w:t xml:space="preserve">  (4 групп по 6 ученик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чебная задача</w:t>
      </w:r>
      <w:r>
        <w:rPr>
          <w:b/>
        </w:rPr>
        <w:t>:</w:t>
      </w:r>
      <w:r>
        <w:rPr>
          <w:color w:val="000080"/>
        </w:rPr>
        <w:t xml:space="preserve"> </w:t>
      </w:r>
      <w:r>
        <w:rPr/>
        <w:t>составить мини-проект по теоретическому материалу &amp; 32. (в виде схемы или таблицы – по выбору)</w:t>
      </w:r>
    </w:p>
    <w:p>
      <w:pPr>
        <w:pStyle w:val="Normal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360" w:firstLine="348"/>
        <w:jc w:val="both"/>
        <w:rPr/>
      </w:pPr>
      <w:r>
        <w:rPr>
          <w:b/>
          <w:i/>
        </w:rPr>
        <w:t>1 группа (высокий уровень).</w:t>
      </w:r>
      <w:r>
        <w:rPr/>
        <w:t xml:space="preserve">  Блок материала: понятие об обособлении и делении обособленных членов предложения на группы.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2  группа (средний уровень). </w:t>
      </w:r>
      <w:r>
        <w:rPr/>
        <w:t>Блок материала:</w:t>
      </w:r>
      <w:r>
        <w:rPr>
          <w:b/>
          <w:i/>
        </w:rPr>
        <w:t xml:space="preserve">  </w:t>
      </w:r>
      <w:r>
        <w:rPr/>
        <w:t xml:space="preserve">основные признаки обособленных второстепенных членов со значением добавочного сообщения.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 xml:space="preserve">3  группа (низкий уровень). </w:t>
      </w:r>
      <w:r>
        <w:rPr/>
        <w:t>Блок материала:</w:t>
      </w:r>
      <w:r>
        <w:rPr>
          <w:b/>
          <w:i/>
        </w:rPr>
        <w:t xml:space="preserve"> </w:t>
      </w:r>
      <w:r>
        <w:rPr/>
        <w:t>графическая схема, показывающая интонацию предложений с обособленными и необособленными членами.    Привести примеры.</w:t>
      </w:r>
    </w:p>
    <w:p>
      <w:pPr>
        <w:pStyle w:val="Normal"/>
        <w:ind w:left="360" w:firstLine="180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щита проект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Результат работы 1 группы.</w:t>
      </w:r>
    </w:p>
    <w:p>
      <w:pPr>
        <w:pStyle w:val="Normal"/>
        <w:tabs>
          <w:tab w:val="clear" w:pos="708"/>
          <w:tab w:val="right" w:pos="9355" w:leader="none"/>
        </w:tabs>
        <w:ind w:left="360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-635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05pt" to="369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ВЧ со значе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04140</wp:posOffset>
                </wp:positionV>
                <wp:extent cx="1619250" cy="1174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ыделение членов предложения с целью придат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- самостоятель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- знач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2.45pt;mso-wrap-distance-left:9.05pt;mso-wrap-distance-right:9.05pt;mso-wrap-distance-top:0pt;mso-wrap-distance-bottom:0pt;margin-top:8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ыделение членов предложения с целью придат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- самостоятельнос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- знач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-10160</wp:posOffset>
                </wp:positionV>
                <wp:extent cx="2190750" cy="4679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особленные определения и при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6.85pt;mso-wrap-distance-left:9.05pt;mso-wrap-distance-right:9.05pt;mso-wrap-distance-top:0pt;mso-wrap-distance-bottom:0pt;margin-top:-0.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бособленные определения и при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360" w:firstLine="348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15pt" to="197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бавочного</w:t>
      </w:r>
    </w:p>
    <w:p>
      <w:pPr>
        <w:pStyle w:val="Normal"/>
        <w:tabs>
          <w:tab w:val="clear" w:pos="708"/>
          <w:tab w:val="left" w:pos="4290" w:leader="none"/>
          <w:tab w:val="left" w:pos="7635" w:leader="none"/>
        </w:tabs>
        <w:ind w:left="360" w:firstLine="348"/>
        <w:jc w:val="both"/>
        <w:rPr/>
      </w:pPr>
      <w:r>
        <w:rPr/>
        <w:tab/>
        <w:tab/>
        <w:t>сообщения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5075</wp:posOffset>
                </wp:positionH>
                <wp:positionV relativeFrom="paragraph">
                  <wp:posOffset>150495</wp:posOffset>
                </wp:positionV>
                <wp:extent cx="2190750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особленные обстоя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6.85pt;mso-wrap-distance-left:9.05pt;mso-wrap-distance-right:9.05pt;mso-wrap-distance-top:0pt;mso-wrap-distance-bottom:0pt;margin-top:11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бособленные обстоя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135255</wp:posOffset>
                </wp:positionV>
                <wp:extent cx="2076450" cy="414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.   уточняющие чл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2.65pt;mso-wrap-distance-left:9.05pt;mso-wrap-distance-right:9.05pt;mso-wrap-distance-top:0pt;mso-wrap-distance-bottom:0pt;margin-top:10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.   уточняющие чл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Результат работы 2 группы.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6275</wp:posOffset>
                </wp:positionH>
                <wp:positionV relativeFrom="paragraph">
                  <wp:posOffset>147320</wp:posOffset>
                </wp:positionV>
                <wp:extent cx="4476750" cy="5099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Обособленные  второстепенные члены со значением добавочных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40.15pt;mso-wrap-distance-left:9.05pt;mso-wrap-distance-right:9.05pt;mso-wrap-distance-top:0pt;mso-wrap-distance-bottom:0pt;margin-top:11.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Обособленные  второстепенные члены со значением добавочных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57200" cy="114300"/>
                <wp:effectExtent l="0" t="5080" r="127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pt" to="80.9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pt" to="189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pt" to="306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620</wp:posOffset>
                </wp:positionV>
                <wp:extent cx="457200" cy="114300"/>
                <wp:effectExtent l="1270" t="508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6pt" to="413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color w:val="800080"/>
        </w:rPr>
      </w:pPr>
      <w:r>
        <w:rPr>
          <w:b/>
          <w:color w:val="800080"/>
        </w:rPr>
        <w:t>Смысловые</w:t>
        <w:tab/>
        <w:t xml:space="preserve">             Грамматические     Интонационные          Пунктуационные</w:t>
      </w:r>
    </w:p>
    <w:p>
      <w:pPr>
        <w:pStyle w:val="Normal"/>
        <w:tabs>
          <w:tab w:val="clear" w:pos="708"/>
          <w:tab w:val="right" w:pos="9355" w:leader="none"/>
        </w:tabs>
        <w:ind w:left="360" w:hanging="0"/>
        <w:jc w:val="both"/>
        <w:rPr>
          <w:b/>
          <w:b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23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0" cy="1905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pt" to="306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800080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вносят дополнительное         являются  </w:t>
      </w:r>
      <w:r>
        <w:rPr>
          <w:color w:val="FF0000"/>
        </w:rPr>
        <w:t>только</w:t>
      </w:r>
      <w:r>
        <w:rPr/>
        <w:t xml:space="preserve">       особая  выделительная        выделяются </w:t>
      </w:r>
      <w:r>
        <w:rPr>
          <w:b/>
          <w:color w:val="FF0000"/>
          <w:sz w:val="28"/>
          <w:szCs w:val="28"/>
        </w:rPr>
        <w:t>,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значение, роль </w:t>
      </w:r>
      <w:r>
        <w:rPr>
          <w:color w:val="FF0000"/>
        </w:rPr>
        <w:t xml:space="preserve">  </w:t>
      </w:r>
      <w:r>
        <w:rPr/>
        <w:t xml:space="preserve">близка          вт.чл.                                    интонация                                            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08585</wp:posOffset>
                </wp:positionV>
                <wp:extent cx="294005" cy="114300"/>
                <wp:effectExtent l="571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" h="74">
                              <a:moveTo>
                                <a:pt x="0" y="48"/>
                              </a:moveTo>
                              <a:cubicBezTo>
                                <a:pt x="73" y="0"/>
                                <a:pt x="96" y="17"/>
                                <a:pt x="165" y="63"/>
                              </a:cubicBezTo>
                              <a:cubicBezTo>
                                <a:pt x="195" y="53"/>
                                <a:pt x="225" y="43"/>
                                <a:pt x="255" y="33"/>
                              </a:cubicBezTo>
                              <a:cubicBezTo>
                                <a:pt x="270" y="28"/>
                                <a:pt x="300" y="18"/>
                                <a:pt x="300" y="18"/>
                              </a:cubicBezTo>
                              <a:cubicBezTo>
                                <a:pt x="384" y="74"/>
                                <a:pt x="396" y="74"/>
                                <a:pt x="480" y="18"/>
                              </a:cubicBezTo>
                              <a:cubicBezTo>
                                <a:pt x="505" y="23"/>
                                <a:pt x="531" y="24"/>
                                <a:pt x="555" y="33"/>
                              </a:cubicBezTo>
                              <a:cubicBezTo>
                                <a:pt x="642" y="66"/>
                                <a:pt x="571" y="63"/>
                                <a:pt x="615" y="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2,74" path="m0,48c73,0,96,17,165,63c195,53,225,43,255,33c270,28,300,18,300,18c384,74,396,74,480,18c505,23,531,24,555,33c642,66,571,63,615,63e" stroked="t" o:allowincell="f" style="position:absolute;margin-left:216pt;margin-top:8.55pt;width:23.1pt;height:8.95pt;flip:y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/>
        <w:t>к</w:t>
      </w:r>
      <w:r>
        <w:rPr>
          <w:b/>
          <w:color w:val="FF0000"/>
        </w:rPr>
        <w:t xml:space="preserve"> = </w:t>
      </w:r>
      <w:r>
        <w:rPr>
          <w:b/>
        </w:rPr>
        <w:t>и</w:t>
      </w:r>
      <w:r>
        <w:rPr>
          <w:b/>
          <w:color w:val="FF0000"/>
        </w:rPr>
        <w:t xml:space="preserve"> ( )</w:t>
      </w:r>
      <w:r>
        <w:rPr/>
        <w:t xml:space="preserve"> к сказуемому и         </w:t>
      </w:r>
      <w:r>
        <w:rPr>
          <w:b/>
        </w:rPr>
        <w:t>(</w:t>
      </w:r>
      <w:r>
        <w:rPr>
          <w:b/>
          <w:color w:val="FF0000"/>
        </w:rPr>
        <w:t>-----</w:t>
      </w:r>
      <w:r>
        <w:rPr>
          <w:b/>
        </w:rPr>
        <w:t>,</w:t>
      </w:r>
      <w:r>
        <w:rPr>
          <w:b/>
          <w:color w:val="FF0000"/>
        </w:rPr>
        <w:t xml:space="preserve"> - . - . -</w:t>
      </w:r>
      <w:r>
        <w:rPr>
          <w:b/>
        </w:rPr>
        <w:t>,</w:t>
      </w:r>
      <w:r>
        <w:rPr>
          <w:b/>
          <w:color w:val="FF0000"/>
        </w:rPr>
        <w:t xml:space="preserve">           </w:t>
      </w:r>
      <w:r>
        <w:rPr>
          <w:b/>
        </w:rPr>
        <w:t xml:space="preserve">)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к придаточному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FF0000"/>
        </w:rPr>
      </w:pPr>
      <w:r>
        <w:rPr/>
        <w:t>предложению)</w:t>
      </w:r>
      <w:r>
        <w:rPr>
          <w:color w:val="FF0000"/>
        </w:rPr>
        <w:t xml:space="preserve">       </w:t>
      </w:r>
    </w:p>
    <w:p>
      <w:pPr>
        <w:pStyle w:val="Normal"/>
        <w:ind w:left="360" w:firstLine="18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Результат работы 3 группы.</w:t>
      </w:r>
    </w:p>
    <w:p>
      <w:pPr>
        <w:pStyle w:val="Normal"/>
        <w:ind w:left="360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90" w:leader="none"/>
          <w:tab w:val="left" w:pos="7785" w:leader="none"/>
        </w:tabs>
        <w:ind w:left="36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572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75pt" to="81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75pt" to="180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8572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75pt" to="396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457200" cy="228600"/>
                <wp:effectExtent l="2540" t="63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62.95pt,2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1905" t="1587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143.9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85725</wp:posOffset>
                </wp:positionV>
                <wp:extent cx="457200" cy="114300"/>
                <wp:effectExtent l="1270" t="508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5pt" to="224.95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85725</wp:posOffset>
                </wp:positionV>
                <wp:extent cx="1257300" cy="228600"/>
                <wp:effectExtent l="1270" t="2413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5pt" to="386.95pt,2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85725</wp:posOffset>
                </wp:positionV>
                <wp:extent cx="457200" cy="114300"/>
                <wp:effectExtent l="1270" t="508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75pt" to="449.95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ind w:left="360" w:firstLine="180"/>
        <w:jc w:val="both"/>
        <w:rPr/>
      </w:pPr>
      <w:r>
        <w:rPr/>
        <w:t xml:space="preserve">_______ </w:t>
      </w:r>
      <w:r>
        <w:rPr>
          <w:b/>
          <w:color w:val="FF0000"/>
          <w:sz w:val="28"/>
          <w:szCs w:val="28"/>
        </w:rPr>
        <w:t>,</w:t>
      </w:r>
      <w:r>
        <w:rPr/>
        <w:t xml:space="preserve">   ______________ </w:t>
      </w:r>
      <w:r>
        <w:rPr>
          <w:b/>
          <w:color w:val="FF0000"/>
          <w:sz w:val="28"/>
          <w:szCs w:val="28"/>
        </w:rPr>
        <w:t>,</w:t>
      </w:r>
      <w:r>
        <w:rPr/>
        <w:t xml:space="preserve"> _______                     __________________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Бедная старушка</w:t>
      </w:r>
      <w:r>
        <w:rPr>
          <w:b/>
          <w:color w:val="FF0000"/>
          <w:sz w:val="28"/>
          <w:szCs w:val="28"/>
        </w:rPr>
        <w:t>,</w:t>
      </w:r>
      <w:r>
        <w:rPr/>
        <w:t xml:space="preserve"> привыкшая уже к таким                      (Небрежно всклоченные кудри</w:t>
      </w:r>
    </w:p>
    <w:p>
      <w:pPr>
        <w:pStyle w:val="Normal"/>
        <w:jc w:val="both"/>
        <w:rPr/>
      </w:pPr>
      <w:r>
        <w:rPr/>
        <w:t>поступкам своего мужа</w:t>
      </w:r>
      <w:r>
        <w:rPr>
          <w:b/>
          <w:color w:val="FF0000"/>
          <w:sz w:val="28"/>
          <w:szCs w:val="28"/>
        </w:rPr>
        <w:t>,</w:t>
      </w:r>
      <w:r>
        <w:rPr/>
        <w:t xml:space="preserve"> печально глядела                        сыновей своих мать расчесывала</w:t>
      </w:r>
    </w:p>
    <w:p>
      <w:pPr>
        <w:pStyle w:val="Normal"/>
        <w:jc w:val="both"/>
        <w:rPr/>
      </w:pPr>
      <w:r>
        <w:rPr/>
        <w:t>на Остапа и Андрия).</w:t>
        <w:tab/>
        <w:tab/>
        <w:tab/>
        <w:tab/>
        <w:tab/>
        <w:t xml:space="preserve">  гребн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центируется внимание, что интонация играет важную роль при обособлении членов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роговаривание материала 1-2 учащимися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ТРЕНИРОВОЧНЫЕ    УПРАЖНЕНИЯ.                             </w:t>
      </w:r>
      <w:r>
        <w:rPr>
          <w:b/>
          <w:color w:val="800000"/>
        </w:rPr>
        <w:t>УЭ – 3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Учебная  задача</w:t>
      </w:r>
      <w:r>
        <w:rPr>
          <w:b/>
        </w:rPr>
        <w:t>:</w:t>
      </w:r>
      <w:r>
        <w:rPr/>
        <w:t xml:space="preserve"> по данным схемам  научиться составлять предложения со всеми видами обособленных членов. Составить по 3 предложения, включив  слова о мате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Схемы  для групп на карточках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32385</wp:posOffset>
                </wp:positionV>
                <wp:extent cx="342900" cy="114300"/>
                <wp:effectExtent l="5080" t="5080" r="133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4560 w 194400"/>
                            <a:gd name="textAreaRight" fmla="*/ 12204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687" hR="21600" stAng="10800000" swAng="5400000"/>
                              <a:lnTo>
                                <a:pt x="9721" y="0"/>
                              </a:lnTo>
                              <a:arcTo wR="7687" hR="21600" stAng="-5400000" swAng="2711272"/>
                              <a:lnTo>
                                <a:pt x="21160" y="14400"/>
                              </a:lnTo>
                              <a:lnTo>
                                <a:pt x="16391" y="21600"/>
                              </a:lnTo>
                              <a:lnTo>
                                <a:pt x="10742" y="14400"/>
                              </a:lnTo>
                              <a:lnTo>
                                <a:pt x="14934" y="14400"/>
                              </a:lnTo>
                              <a:arcTo wR="7687" hR="21600" stAng="-2688728" swAng="-2548099"/>
                              <a:lnTo>
                                <a:pt x="8704" y="190"/>
                              </a:lnTo>
                              <a:arcTo wR="7687" hR="21600" stAng="-5563173" swAng="-5236827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687" hR="21600" stAng="10800000" swAng="5400000"/>
                              <a:lnTo>
                                <a:pt x="7687" y="0"/>
                              </a:lnTo>
                              <a:arcTo wR="7687" hR="21600" stAng="-5400000" swAng="163173"/>
                              <a:lnTo>
                                <a:pt x="8704" y="190"/>
                              </a:lnTo>
                              <a:arcTo wR="7687" hR="21600" stAng="-5563173" swAng="-5236827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3pt;margin-top:2.55pt;width:26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022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408305" cy="47625"/>
                <wp:effectExtent l="571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" h="74">
                              <a:moveTo>
                                <a:pt x="0" y="48"/>
                              </a:moveTo>
                              <a:cubicBezTo>
                                <a:pt x="73" y="0"/>
                                <a:pt x="96" y="17"/>
                                <a:pt x="165" y="63"/>
                              </a:cubicBezTo>
                              <a:cubicBezTo>
                                <a:pt x="195" y="53"/>
                                <a:pt x="225" y="43"/>
                                <a:pt x="255" y="33"/>
                              </a:cubicBezTo>
                              <a:cubicBezTo>
                                <a:pt x="270" y="28"/>
                                <a:pt x="300" y="18"/>
                                <a:pt x="300" y="18"/>
                              </a:cubicBezTo>
                              <a:cubicBezTo>
                                <a:pt x="384" y="74"/>
                                <a:pt x="396" y="74"/>
                                <a:pt x="480" y="18"/>
                              </a:cubicBezTo>
                              <a:cubicBezTo>
                                <a:pt x="505" y="23"/>
                                <a:pt x="531" y="24"/>
                                <a:pt x="555" y="33"/>
                              </a:cubicBezTo>
                              <a:cubicBezTo>
                                <a:pt x="642" y="66"/>
                                <a:pt x="571" y="63"/>
                                <a:pt x="615" y="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2,74" path="m0,48c73,0,96,17,165,63c195,53,225,43,255,33c270,28,300,18,300,18c384,74,396,74,480,18c505,23,531,24,555,33c642,66,571,63,615,63e" stroked="t" o:allowincell="f" style="position:absolute;margin-left:180pt;margin-top:5.4pt;width:32.1pt;height:3.7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 xml:space="preserve">     группа    </w:t>
      </w:r>
      <w:r>
        <w:rPr>
          <w:b/>
          <w:color w:val="FF0000"/>
        </w:rPr>
        <w:t>*    х           , /                /,</w:t>
      </w:r>
      <w:r>
        <w:rPr>
          <w:b/>
        </w:rPr>
        <w:t xml:space="preserve">  </w:t>
      </w:r>
      <w:r>
        <w:rPr>
          <w:b/>
          <w:color w:val="FF0000"/>
        </w:rPr>
        <w:t>…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39065</wp:posOffset>
                </wp:positionV>
                <wp:extent cx="342900" cy="114300"/>
                <wp:effectExtent l="5080" t="5080" r="133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4560 w 194400"/>
                            <a:gd name="textAreaRight" fmla="*/ 12204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687" hR="21600" stAng="10800000" swAng="5400000"/>
                              <a:lnTo>
                                <a:pt x="9721" y="0"/>
                              </a:lnTo>
                              <a:arcTo wR="7687" hR="21600" stAng="-5400000" swAng="2711272"/>
                              <a:lnTo>
                                <a:pt x="21160" y="14400"/>
                              </a:lnTo>
                              <a:lnTo>
                                <a:pt x="16391" y="21600"/>
                              </a:lnTo>
                              <a:lnTo>
                                <a:pt x="10742" y="14400"/>
                              </a:lnTo>
                              <a:lnTo>
                                <a:pt x="14934" y="14400"/>
                              </a:lnTo>
                              <a:arcTo wR="7687" hR="21600" stAng="-2688728" swAng="-2548099"/>
                              <a:lnTo>
                                <a:pt x="8704" y="190"/>
                              </a:lnTo>
                              <a:arcTo wR="7687" hR="21600" stAng="-5563173" swAng="-5236827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687" hR="21600" stAng="10800000" swAng="5400000"/>
                              <a:lnTo>
                                <a:pt x="7687" y="0"/>
                              </a:lnTo>
                              <a:arcTo wR="7687" hR="21600" stAng="-5400000" swAng="163173"/>
                              <a:lnTo>
                                <a:pt x="8704" y="190"/>
                              </a:lnTo>
                              <a:arcTo wR="7687" hR="21600" stAng="-5563173" swAng="-5236827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3pt;margin-top:10.95pt;width:26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          </w:t>
      </w:r>
      <w:r>
        <w:rPr>
          <w:b/>
          <w:color w:val="FF0000"/>
        </w:rPr>
        <w:t>х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ab/>
      </w:r>
      <w:r>
        <w:rPr>
          <w:b/>
          <w:lang w:val="en-US"/>
        </w:rPr>
        <w:t>II</w:t>
      </w:r>
      <w:r>
        <w:rPr>
          <w:b/>
        </w:rPr>
        <w:t xml:space="preserve">    группа</w:t>
        <w:tab/>
      </w:r>
      <w:r>
        <w:rPr>
          <w:b/>
          <w:color w:val="FF0000"/>
        </w:rPr>
        <w:t>* …   ==   , /  -.-.-.-.-.-. /.</w:t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70485</wp:posOffset>
                </wp:positionV>
                <wp:extent cx="342900" cy="114300"/>
                <wp:effectExtent l="5080" t="508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4560 w 194400"/>
                            <a:gd name="textAreaRight" fmla="*/ 12204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687" hR="21600" stAng="10800000" swAng="5400000"/>
                              <a:lnTo>
                                <a:pt x="9721" y="0"/>
                              </a:lnTo>
                              <a:arcTo wR="7687" hR="21600" stAng="-5400000" swAng="2711272"/>
                              <a:lnTo>
                                <a:pt x="21160" y="14400"/>
                              </a:lnTo>
                              <a:lnTo>
                                <a:pt x="16391" y="21600"/>
                              </a:lnTo>
                              <a:lnTo>
                                <a:pt x="10742" y="14400"/>
                              </a:lnTo>
                              <a:lnTo>
                                <a:pt x="14934" y="14400"/>
                              </a:lnTo>
                              <a:arcTo wR="7687" hR="21600" stAng="-2688728" swAng="-2548099"/>
                              <a:lnTo>
                                <a:pt x="8704" y="190"/>
                              </a:lnTo>
                              <a:arcTo wR="7687" hR="21600" stAng="-5563173" swAng="-5236827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687" hR="21600" stAng="10800000" swAng="5400000"/>
                              <a:lnTo>
                                <a:pt x="7687" y="0"/>
                              </a:lnTo>
                              <a:arcTo wR="7687" hR="21600" stAng="-5400000" swAng="163173"/>
                              <a:lnTo>
                                <a:pt x="8704" y="190"/>
                              </a:lnTo>
                              <a:arcTo wR="7687" hR="21600" stAng="-5563173" swAng="-5236827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3pt;margin-top:5.55pt;width:26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ab/>
      </w:r>
      <w:r>
        <w:rPr>
          <w:b/>
          <w:lang w:val="en-US"/>
        </w:rPr>
        <w:t>III</w:t>
      </w:r>
      <w:r>
        <w:rPr>
          <w:b/>
        </w:rPr>
        <w:t xml:space="preserve">   группа</w:t>
        <w:tab/>
      </w:r>
      <w:r>
        <w:rPr>
          <w:b/>
          <w:color w:val="FF0000"/>
        </w:rPr>
        <w:t>*   когда?, /когда именно?/ …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 xml:space="preserve">     -.-.-.-.-.-   -.-.-.-.-.-.-.-.-.-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0"/>
        <w:jc w:val="center"/>
        <w:rPr/>
      </w:pPr>
      <w:r>
        <w:rPr>
          <w:b/>
          <w:color w:val="800000"/>
        </w:rPr>
        <w:t xml:space="preserve">                                                    </w:t>
      </w:r>
      <w:r>
        <w:rPr>
          <w:b/>
          <w:color w:val="800000"/>
        </w:rPr>
        <w:t>УЭ – 4</w:t>
      </w:r>
    </w:p>
    <w:p>
      <w:pPr>
        <w:pStyle w:val="Normal"/>
        <w:ind w:left="540" w:hanging="0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Учебная  задача</w:t>
      </w:r>
      <w:r>
        <w:rPr>
          <w:b/>
        </w:rPr>
        <w:t>:</w:t>
      </w:r>
      <w:r>
        <w:rPr/>
        <w:t xml:space="preserve"> систематизировать имеющиеся знания детей о причастных, деепричастных оборотах, уточняющих членах предложения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Учитель</w:t>
      </w:r>
      <w:r>
        <w:rPr>
          <w:b/>
        </w:rPr>
        <w:t xml:space="preserve">: </w:t>
      </w:r>
      <w:r>
        <w:rPr/>
        <w:t>Даная работа показала, что часть материала об обособлении определений, обстоятельств вам уже знакома давно. Вы просто не знали термин «обособление»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обособление данного рода в стихотворении Людмилы Татьяничев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помните материал об обособлении определений, то есть причастных оборо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стоятельств, то есть деепричастных оборотов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мментирование  предложени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Работа в «парах»:   </w:t>
      </w:r>
      <w:r>
        <w:rPr>
          <w:b/>
          <w:lang w:val="en-US"/>
        </w:rPr>
        <w:t>I</w:t>
      </w:r>
      <w:r>
        <w:rPr>
          <w:b/>
        </w:rPr>
        <w:t xml:space="preserve"> вариант</w:t>
      </w:r>
      <w:r>
        <w:rPr/>
        <w:t xml:space="preserve">  - упражн. 240 -  1-3 пр-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ab/>
        <w:tab/>
        <w:t xml:space="preserve">      </w:t>
      </w: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/>
        <w:t xml:space="preserve"> – упражн. 240 -  2-4 пр-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СИСТЕМАТИЗАЦИЯ  ИЗУЧЕННОГО  НА  УРОКЕ.  КОНТРОЛЬ.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</w:rPr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  <w:t>(Индивидуальная работа)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ind w:left="540" w:hanging="0"/>
        <w:jc w:val="both"/>
        <w:rPr/>
      </w:pPr>
      <w:r>
        <w:rPr/>
        <w:tab/>
      </w:r>
      <w:r>
        <w:rPr>
          <w:b/>
          <w:lang w:val="en-US"/>
        </w:rPr>
        <w:t>I</w:t>
      </w:r>
      <w:r>
        <w:rPr>
          <w:b/>
        </w:rPr>
        <w:t xml:space="preserve"> вариант</w:t>
      </w:r>
      <w:r>
        <w:rPr/>
        <w:t xml:space="preserve">  - упражн. 242 -  4 пр-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/>
        <w:t xml:space="preserve"> – упражн. 243 -  4 пр-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нструирование предложений.  Взаимоконтроль. Оц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 xml:space="preserve">.  РУБРИКА   «ЗНАЕТЕ  ЛИ  ВЫ…».                                                         </w:t>
      </w:r>
      <w:r>
        <w:rPr>
          <w:b/>
          <w:color w:val="800000"/>
        </w:rPr>
        <w:t>УЭ – 5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/>
      </w:pPr>
      <w:r>
        <w:rPr>
          <w:b/>
          <w:u w:val="single"/>
        </w:rPr>
        <w:t>Учебная задача</w:t>
      </w:r>
      <w:r>
        <w:rPr/>
        <w:t>: найти обособленные члены предложения  в предложенных тек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Учитель: </w:t>
      </w:r>
      <w:r>
        <w:rPr/>
        <w:t xml:space="preserve"> </w:t>
        <w:tab/>
        <w:t>Обособленные члены предложения свойственны прежде всего книжной речи. Они очень широко применяются в художественной литературе, что помогает писателю, поэту в экономной форме подробно живописать предмет. Помните у А.С. Пушки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ДЕЛАТЬ  НЕЧЕГО.  ОНА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ЧЕРНОЙ  ЗАВИСТИ  ПОЛНА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БРОСИВ  ЗЕРКАЛЬЦЕ  ПОД  ЛАВКУ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ПОЗВАЛА  К  СЕБЕ  ЧЕРНАВК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И  ЗАКАЗЫВАЛА  ЕЙ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СЕННОЙ  ДЕВУШКЕ  СВОЕЙ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ВЕСТЬ  ЦАРЕВНУ  В  ГЛУШЬ  ЛЕСНУЮ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/>
        <w:tab/>
        <w:t>Другой пример  М. Горький в повести «Детство» описывает бабушку (</w:t>
      </w:r>
      <w:r>
        <w:rPr>
          <w:i/>
        </w:rPr>
        <w:t>Текст воспроизводится через проектор. Знаки препинания не расставлены при обособлении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>«КОГДА  ОНА  УЛЫБАЛАСЬ, ЕЕ  ТЕМНЫЕ, КАК  ВИШНИ, ЗРАЧКИ  РАСШИРЯЛИСЬ, ВСПЫХИВАЯ  НЕВЫРАЗИМО  ПРИЯТНЫМ  СВЕТОМ, УЛЫБКА  ВЕСЕЛО  ОБНАЖАЛА  БЕЛЫЕ, КРЕПКИЕ  ЗУБЫ, И, НЕСМОТРЯ  НА  МНОЖЕСТВО  МОРЩИН  В  ТЕМНОЙ  КОЖЕ  ЩЕК, ВСЕ  ЛИЦО   КАЗАЛОСЬ   МОЛОДЫМ  И  СВЕТЛЫМ… ДО  НЕЕ КАК  БУДТО СПАЛ  Я, СПРЯТАННЫЙ В  ТЕМНОТЕ, НО  ЯВИЛАСЬ  ОНА, РАЗБУДИЛА, ВЫВЕЛА  НА  СВЕТ, СВЯЗАЛА  ВСЕ  ВОКРУГ МЕНЯ  В  НЕПРЕРЫВНУЮ  НИТЬ, СПЛЕЛА  ВСЕ  В  РАЗНОЦВЕТНОЕ  КРУЖЕВО  И  СРАЗУ  СТАЛА  НА  ВСЮ  ЖИЗНЬ  ДРУГОМ, САМЫМ  БЛИЗКИМ СЕРДЦУ  МОЕМУ, САМЫМ  ПОНЯТНЫМ  И  ДОРОГИМ  ЧЕЛОВЕКОМ…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«СКАЗКИ ОНА  СКАЗЫВАЕТ ТИХО, ТАИНСТВЕННО,  НАКЛОНЯЯСЬ  К  МОЕМУ ЛИЦУ, ЗАГЛЯДЫВАЯ  В  ГЛАЗА  МОИ  РАСШИРЕННЫМИ  ЗРАЧКАМИ, ТОЧНО  ВЛИВАЯ  В СЕРДЦЕ  МОЕ  СИЛУ, ПРИПОДНИМАЮЩУЮ  МЕНЯ.  ГОВОРИТ, ТОЧНО  ПОЕТ, И  ЧЕМ ДАЛЬШЕ, ТЕМ СКЛАДНЕЙ  ЗВУЧАТ  СЛОВА. СЛУШАТЬ  ЕЕ  НЕВЫРАЗИМО  ПРИЯТНО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Выслушиваются представители групп с ответами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Учитель:</w:t>
      </w:r>
      <w:r>
        <w:rPr>
          <w:b/>
        </w:rPr>
        <w:t xml:space="preserve"> </w:t>
      </w:r>
      <w:r>
        <w:rPr/>
        <w:t>автор употребляет  обособленные второстепенные члены один за другим, подчеркивая главную мысль – бабушка для Алеши была самым чудесным человеком. Это она разбудила его, спрятанного в темноте. Для него стала другом, самым близким  сердцу, самым понятным и дорогим человеком.</w:t>
      </w:r>
    </w:p>
    <w:p>
      <w:pPr>
        <w:pStyle w:val="Normal"/>
        <w:jc w:val="both"/>
        <w:rPr/>
      </w:pPr>
      <w:r>
        <w:rPr/>
        <w:tab/>
        <w:t>Данные отрывки из произведений – свидетельство и таких жизненных фактов: иногда, так случается, родную маму заменяет чужая женщина, злая или добрая, иногда – бабушка, если мама уходит рано в мир иной. Помните об этом и берегите своих матер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lang w:val="en-US"/>
        </w:rPr>
        <w:t>IX</w:t>
      </w:r>
      <w:r>
        <w:rPr>
          <w:b/>
        </w:rPr>
        <w:t xml:space="preserve">. ВЫСТАВЛЕНИЕ  МОТИВИРОВАННЫХ   ОЦЕНОК.                  </w:t>
      </w:r>
      <w:r>
        <w:rPr>
          <w:b/>
          <w:color w:val="800000"/>
        </w:rPr>
        <w:t>УЭ – 6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color w:val="000080"/>
        </w:rPr>
      </w:pPr>
      <w:r>
        <w:rPr>
          <w:b/>
          <w:u w:val="single"/>
        </w:rPr>
        <w:t>Учебная задача:</w:t>
      </w:r>
      <w:r>
        <w:rPr/>
        <w:t xml:space="preserve"> Вызвать интерес и стремление  к учебе.</w:t>
      </w:r>
    </w:p>
    <w:p>
      <w:pPr>
        <w:pStyle w:val="Normal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lang w:val="en-US"/>
        </w:rPr>
        <w:t>X</w:t>
      </w:r>
      <w:r>
        <w:rPr>
          <w:b/>
        </w:rPr>
        <w:t xml:space="preserve">. ДОМАШНЕЕ  ЗАДАНИЕ.                                                                    </w:t>
      </w:r>
      <w:r>
        <w:rPr>
          <w:b/>
          <w:color w:val="800000"/>
        </w:rPr>
        <w:t>УЭ – 7</w:t>
      </w:r>
    </w:p>
    <w:p>
      <w:pPr>
        <w:pStyle w:val="Normal"/>
        <w:ind w:left="540" w:hanging="0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Учебная задача: </w:t>
      </w:r>
      <w:r>
        <w:rPr/>
        <w:t xml:space="preserve"> осмыслить полученные знания на уроке об обособленных членах предложения и закрепить на практик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Разноуровневое  домашнее задание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   группа: </w:t>
      </w:r>
      <w:r>
        <w:rPr/>
        <w:t xml:space="preserve"> составить проект «Обособление определений и приложений» к &amp; 33.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(Приложение № 1. Проект  работы, предложенный учащимися 1 группы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   группа: </w:t>
      </w:r>
      <w:r>
        <w:rPr/>
        <w:t xml:space="preserve"> составить по образцу текст для диктовки с обособленными определениями и приложениями. (&amp; 33).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(Приложение № 2. Примерная  работа  2 группы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  группа: </w:t>
      </w:r>
      <w:r>
        <w:rPr/>
        <w:t>практика</w:t>
      </w:r>
      <w:r>
        <w:rPr>
          <w:b/>
        </w:rPr>
        <w:t xml:space="preserve"> – </w:t>
      </w:r>
      <w:r>
        <w:rPr/>
        <w:t>упр. 24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Индивидуальные:</w:t>
      </w:r>
      <w:r>
        <w:rPr/>
        <w:t xml:space="preserve"> дополнительные задания к упражнениям 240, 242, 24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1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аботы 1 группы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особленные определения и приложения»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5715000" cy="1485900"/>
                <wp:effectExtent l="19685" t="5715" r="2032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pt;margin-top:3.2pt;width:449.95pt;height:11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08pt;margin-top:11pt;width:242.95pt;height:44.95pt;mso-wrap-style:none;v-text-anchor:middle" type="_x0000_t136">
            <v:path textpathok="t"/>
            <v:textpath on="t" fitshape="t" string="О Б О С О Б Л Е Н Н Ы Е" style="font-family:&quot;Times New Roman&quot;;font-size:18pt"/>
            <v:fill o:detectmouseclick="t" type="solid" color2="#0099ff"/>
            <v:stroke color="#ff6600" weight="9360" joinstyle="miter" endcap="flat"/>
            <w10:wrap type="none"/>
          </v:shape>
        </w:pic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3537585" cy="4941570"/>
                <wp:effectExtent l="0" t="0" r="0" b="0"/>
                <wp:wrapSquare wrapText="bothSides"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7585" cy="494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1"/>
                            </w:tblGrid>
                            <w:tr>
                              <w:trPr>
                                <w:trHeight w:val="2545" w:hRule="atLeast"/>
                              </w:trPr>
                              <w:tc>
                                <w:tcPr>
                                  <w:tcW w:w="5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5" w:hRule="atLeast"/>
                              </w:trPr>
                              <w:tc>
                                <w:tcPr>
                                  <w:tcW w:w="5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2" w:hRule="atLeast"/>
                              </w:trPr>
                              <w:tc>
                                <w:tcPr>
                                  <w:tcW w:w="5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5pt;height:389.1pt;mso-wrap-distance-left:9pt;mso-wrap-distance-right:9pt;mso-wrap-distance-top:0pt;mso-wrap-distance-bottom:0pt;margin-top:7.85pt;mso-position-vertical-relative:text;margin-left:9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1"/>
                      </w:tblGrid>
                      <w:tr>
                        <w:trPr>
                          <w:trHeight w:val="2545" w:hRule="atLeast"/>
                        </w:trPr>
                        <w:tc>
                          <w:tcPr>
                            <w:tcW w:w="5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5" w:hRule="atLeast"/>
                        </w:trPr>
                        <w:tc>
                          <w:tcPr>
                            <w:tcW w:w="5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2" w:hRule="atLeast"/>
                        </w:trPr>
                        <w:tc>
                          <w:tcPr>
                            <w:tcW w:w="5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14365" cy="58286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828760"/>
                          <a:chOff x="0" y="0"/>
                          <a:chExt cx="571428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491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913680" cy="491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1657800" y="2228760"/>
                            <a:ext cx="4457160" cy="45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 П Р Е Д Е Л Е Н И 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946600" y="2081160"/>
                            <a:ext cx="4457880" cy="522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 Р И Л О Ж Е Н И 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571680" cy="5716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42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42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828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400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599480"/>
                            <a:ext cx="72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828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Соб. 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400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2760"/>
                            <a:ext cx="341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5427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42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2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2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543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543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543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543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6480"/>
                            <a:ext cx="342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74">
                                <a:moveTo>
                                  <a:pt x="0" y="48"/>
                                </a:moveTo>
                                <a:cubicBezTo>
                                  <a:pt x="73" y="0"/>
                                  <a:pt x="96" y="17"/>
                                  <a:pt x="165" y="63"/>
                                </a:cubicBezTo>
                                <a:cubicBezTo>
                                  <a:pt x="195" y="53"/>
                                  <a:pt x="225" y="43"/>
                                  <a:pt x="255" y="33"/>
                                </a:cubicBezTo>
                                <a:cubicBezTo>
                                  <a:pt x="270" y="28"/>
                                  <a:pt x="300" y="18"/>
                                  <a:pt x="300" y="18"/>
                                </a:cubicBezTo>
                                <a:cubicBezTo>
                                  <a:pt x="384" y="74"/>
                                  <a:pt x="396" y="74"/>
                                  <a:pt x="480" y="18"/>
                                </a:cubicBezTo>
                                <a:cubicBezTo>
                                  <a:pt x="505" y="23"/>
                                  <a:pt x="531" y="24"/>
                                  <a:pt x="555" y="33"/>
                                </a:cubicBezTo>
                                <a:cubicBezTo>
                                  <a:pt x="642" y="66"/>
                                  <a:pt x="571" y="63"/>
                                  <a:pt x="615" y="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456480"/>
                            <a:ext cx="342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74">
                                <a:moveTo>
                                  <a:pt x="0" y="48"/>
                                </a:moveTo>
                                <a:cubicBezTo>
                                  <a:pt x="73" y="0"/>
                                  <a:pt x="96" y="17"/>
                                  <a:pt x="165" y="63"/>
                                </a:cubicBezTo>
                                <a:cubicBezTo>
                                  <a:pt x="195" y="53"/>
                                  <a:pt x="225" y="43"/>
                                  <a:pt x="255" y="33"/>
                                </a:cubicBezTo>
                                <a:cubicBezTo>
                                  <a:pt x="270" y="28"/>
                                  <a:pt x="300" y="18"/>
                                  <a:pt x="300" y="18"/>
                                </a:cubicBezTo>
                                <a:cubicBezTo>
                                  <a:pt x="384" y="74"/>
                                  <a:pt x="396" y="74"/>
                                  <a:pt x="480" y="18"/>
                                </a:cubicBezTo>
                                <a:cubicBezTo>
                                  <a:pt x="505" y="23"/>
                                  <a:pt x="531" y="24"/>
                                  <a:pt x="555" y="33"/>
                                </a:cubicBezTo>
                                <a:cubicBezTo>
                                  <a:pt x="642" y="66"/>
                                  <a:pt x="571" y="63"/>
                                  <a:pt x="615" y="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942560"/>
                            <a:ext cx="342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74">
                                <a:moveTo>
                                  <a:pt x="0" y="48"/>
                                </a:moveTo>
                                <a:cubicBezTo>
                                  <a:pt x="73" y="0"/>
                                  <a:pt x="96" y="17"/>
                                  <a:pt x="165" y="63"/>
                                </a:cubicBezTo>
                                <a:cubicBezTo>
                                  <a:pt x="195" y="53"/>
                                  <a:pt x="225" y="43"/>
                                  <a:pt x="255" y="33"/>
                                </a:cubicBezTo>
                                <a:cubicBezTo>
                                  <a:pt x="270" y="28"/>
                                  <a:pt x="300" y="18"/>
                                  <a:pt x="300" y="18"/>
                                </a:cubicBezTo>
                                <a:cubicBezTo>
                                  <a:pt x="384" y="74"/>
                                  <a:pt x="396" y="74"/>
                                  <a:pt x="480" y="18"/>
                                </a:cubicBezTo>
                                <a:cubicBezTo>
                                  <a:pt x="505" y="23"/>
                                  <a:pt x="531" y="24"/>
                                  <a:pt x="555" y="33"/>
                                </a:cubicBezTo>
                                <a:cubicBezTo>
                                  <a:pt x="642" y="66"/>
                                  <a:pt x="571" y="63"/>
                                  <a:pt x="615" y="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3656880"/>
                            <a:ext cx="342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74">
                                <a:moveTo>
                                  <a:pt x="0" y="48"/>
                                </a:moveTo>
                                <a:cubicBezTo>
                                  <a:pt x="73" y="0"/>
                                  <a:pt x="96" y="17"/>
                                  <a:pt x="165" y="63"/>
                                </a:cubicBezTo>
                                <a:cubicBezTo>
                                  <a:pt x="195" y="53"/>
                                  <a:pt x="225" y="43"/>
                                  <a:pt x="255" y="33"/>
                                </a:cubicBezTo>
                                <a:cubicBezTo>
                                  <a:pt x="270" y="28"/>
                                  <a:pt x="300" y="18"/>
                                  <a:pt x="300" y="18"/>
                                </a:cubicBezTo>
                                <a:cubicBezTo>
                                  <a:pt x="384" y="74"/>
                                  <a:pt x="396" y="74"/>
                                  <a:pt x="480" y="18"/>
                                </a:cubicBezTo>
                                <a:cubicBezTo>
                                  <a:pt x="505" y="23"/>
                                  <a:pt x="531" y="24"/>
                                  <a:pt x="555" y="33"/>
                                </a:cubicBezTo>
                                <a:cubicBezTo>
                                  <a:pt x="642" y="66"/>
                                  <a:pt x="571" y="63"/>
                                  <a:pt x="615" y="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1942560"/>
                            <a:ext cx="343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74">
                                <a:moveTo>
                                  <a:pt x="0" y="48"/>
                                </a:moveTo>
                                <a:cubicBezTo>
                                  <a:pt x="73" y="0"/>
                                  <a:pt x="96" y="17"/>
                                  <a:pt x="165" y="63"/>
                                </a:cubicBezTo>
                                <a:cubicBezTo>
                                  <a:pt x="195" y="53"/>
                                  <a:pt x="225" y="43"/>
                                  <a:pt x="255" y="33"/>
                                </a:cubicBezTo>
                                <a:cubicBezTo>
                                  <a:pt x="270" y="28"/>
                                  <a:pt x="300" y="18"/>
                                  <a:pt x="300" y="18"/>
                                </a:cubicBezTo>
                                <a:cubicBezTo>
                                  <a:pt x="384" y="74"/>
                                  <a:pt x="396" y="74"/>
                                  <a:pt x="480" y="18"/>
                                </a:cubicBezTo>
                                <a:cubicBezTo>
                                  <a:pt x="505" y="23"/>
                                  <a:pt x="531" y="24"/>
                                  <a:pt x="555" y="33"/>
                                </a:cubicBezTo>
                                <a:cubicBezTo>
                                  <a:pt x="642" y="66"/>
                                  <a:pt x="571" y="63"/>
                                  <a:pt x="615" y="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2513880"/>
                            <a:ext cx="343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74">
                                <a:moveTo>
                                  <a:pt x="0" y="48"/>
                                </a:moveTo>
                                <a:cubicBezTo>
                                  <a:pt x="73" y="0"/>
                                  <a:pt x="96" y="17"/>
                                  <a:pt x="165" y="63"/>
                                </a:cubicBezTo>
                                <a:cubicBezTo>
                                  <a:pt x="195" y="53"/>
                                  <a:pt x="225" y="43"/>
                                  <a:pt x="255" y="33"/>
                                </a:cubicBezTo>
                                <a:cubicBezTo>
                                  <a:pt x="270" y="28"/>
                                  <a:pt x="300" y="18"/>
                                  <a:pt x="300" y="18"/>
                                </a:cubicBezTo>
                                <a:cubicBezTo>
                                  <a:pt x="384" y="74"/>
                                  <a:pt x="396" y="74"/>
                                  <a:pt x="480" y="18"/>
                                </a:cubicBezTo>
                                <a:cubicBezTo>
                                  <a:pt x="505" y="23"/>
                                  <a:pt x="531" y="24"/>
                                  <a:pt x="555" y="33"/>
                                </a:cubicBezTo>
                                <a:cubicBezTo>
                                  <a:pt x="642" y="66"/>
                                  <a:pt x="571" y="63"/>
                                  <a:pt x="615" y="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3656880"/>
                            <a:ext cx="343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74">
                                <a:moveTo>
                                  <a:pt x="0" y="48"/>
                                </a:moveTo>
                                <a:cubicBezTo>
                                  <a:pt x="73" y="0"/>
                                  <a:pt x="96" y="17"/>
                                  <a:pt x="165" y="63"/>
                                </a:cubicBezTo>
                                <a:cubicBezTo>
                                  <a:pt x="195" y="53"/>
                                  <a:pt x="225" y="43"/>
                                  <a:pt x="255" y="33"/>
                                </a:cubicBezTo>
                                <a:cubicBezTo>
                                  <a:pt x="270" y="28"/>
                                  <a:pt x="300" y="18"/>
                                  <a:pt x="300" y="18"/>
                                </a:cubicBezTo>
                                <a:cubicBezTo>
                                  <a:pt x="384" y="74"/>
                                  <a:pt x="396" y="74"/>
                                  <a:pt x="480" y="18"/>
                                </a:cubicBezTo>
                                <a:cubicBezTo>
                                  <a:pt x="505" y="23"/>
                                  <a:pt x="531" y="24"/>
                                  <a:pt x="555" y="33"/>
                                </a:cubicBezTo>
                                <a:cubicBezTo>
                                  <a:pt x="642" y="66"/>
                                  <a:pt x="571" y="63"/>
                                  <a:pt x="615" y="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680"/>
                            <a:ext cx="540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53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57168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05740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05740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2908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05740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05740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629080"/>
                            <a:ext cx="53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62908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77136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771360"/>
                            <a:ext cx="51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77136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513880"/>
                            <a:ext cx="342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74">
                                <a:moveTo>
                                  <a:pt x="0" y="48"/>
                                </a:moveTo>
                                <a:cubicBezTo>
                                  <a:pt x="73" y="0"/>
                                  <a:pt x="96" y="17"/>
                                  <a:pt x="165" y="63"/>
                                </a:cubicBezTo>
                                <a:cubicBezTo>
                                  <a:pt x="195" y="53"/>
                                  <a:pt x="225" y="43"/>
                                  <a:pt x="255" y="33"/>
                                </a:cubicBezTo>
                                <a:cubicBezTo>
                                  <a:pt x="270" y="28"/>
                                  <a:pt x="300" y="18"/>
                                  <a:pt x="300" y="18"/>
                                </a:cubicBezTo>
                                <a:cubicBezTo>
                                  <a:pt x="384" y="74"/>
                                  <a:pt x="396" y="74"/>
                                  <a:pt x="480" y="18"/>
                                </a:cubicBezTo>
                                <a:cubicBezTo>
                                  <a:pt x="505" y="23"/>
                                  <a:pt x="531" y="24"/>
                                  <a:pt x="555" y="33"/>
                                </a:cubicBezTo>
                                <a:cubicBezTo>
                                  <a:pt x="642" y="66"/>
                                  <a:pt x="571" y="63"/>
                                  <a:pt x="615" y="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2513880"/>
                            <a:ext cx="342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74">
                                <a:moveTo>
                                  <a:pt x="0" y="48"/>
                                </a:moveTo>
                                <a:cubicBezTo>
                                  <a:pt x="73" y="0"/>
                                  <a:pt x="96" y="17"/>
                                  <a:pt x="165" y="63"/>
                                </a:cubicBezTo>
                                <a:cubicBezTo>
                                  <a:pt x="195" y="53"/>
                                  <a:pt x="225" y="43"/>
                                  <a:pt x="255" y="33"/>
                                </a:cubicBezTo>
                                <a:cubicBezTo>
                                  <a:pt x="270" y="28"/>
                                  <a:pt x="300" y="18"/>
                                  <a:pt x="300" y="18"/>
                                </a:cubicBezTo>
                                <a:cubicBezTo>
                                  <a:pt x="384" y="74"/>
                                  <a:pt x="396" y="74"/>
                                  <a:pt x="480" y="18"/>
                                </a:cubicBezTo>
                                <a:cubicBezTo>
                                  <a:pt x="505" y="23"/>
                                  <a:pt x="531" y="24"/>
                                  <a:pt x="555" y="33"/>
                                </a:cubicBezTo>
                                <a:cubicBezTo>
                                  <a:pt x="642" y="66"/>
                                  <a:pt x="571" y="63"/>
                                  <a:pt x="615" y="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629080"/>
                            <a:ext cx="52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5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34" y="4"/>
                                  <a:pt x="45" y="15"/>
                                </a:cubicBezTo>
                                <a:cubicBezTo>
                                  <a:pt x="85" y="55"/>
                                  <a:pt x="51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685080"/>
                            <a:ext cx="457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Я - МЫ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913680"/>
                            <a:ext cx="43740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ТЫ - ВЫ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1028160" cy="23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 Н       -   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798280" y="1201680"/>
                            <a:ext cx="247680" cy="13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- А О</w:t>
                              </w:r>
                            </w:p>
                          </w:txbxContent>
                        </wps:txbx>
                        <wps:bodyPr wrap="none" lIns="158760" rIns="158760" tIns="48240" bIns="482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27400" y="2228760"/>
                            <a:ext cx="114228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 О Г Л А С О В.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399400" y="2514240"/>
                            <a:ext cx="11448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656880"/>
                            <a:ext cx="2278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КАК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886200"/>
                            <a:ext cx="57168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= В КАЧЕСТВЕ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428280"/>
                            <a:ext cx="27576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Д.ЗН.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886200"/>
                            <a:ext cx="6850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(= ПОТОМУ ЧТ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(= ХОТЯ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227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28280"/>
                            <a:ext cx="227880" cy="63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342360" cy="113760"/>
                          </a:xfrm>
                          <a:custGeom>
                            <a:avLst/>
                            <a:gdLst>
                              <a:gd name="textAreaLeft" fmla="*/ 34560 w 194040"/>
                              <a:gd name="textAreaRight" fmla="*/ 122040 w 194040"/>
                              <a:gd name="textAreaTop" fmla="*/ 8640 h 64440"/>
                              <a:gd name="textAreaBottom" fmla="*/ 558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9721" y="0"/>
                                </a:lnTo>
                                <a:arcTo wR="7687" hR="21600" stAng="-5400000" swAng="2711272"/>
                                <a:lnTo>
                                  <a:pt x="21160" y="14400"/>
                                </a:lnTo>
                                <a:lnTo>
                                  <a:pt x="16391" y="21600"/>
                                </a:lnTo>
                                <a:lnTo>
                                  <a:pt x="10742" y="14400"/>
                                </a:lnTo>
                                <a:lnTo>
                                  <a:pt x="14934" y="14400"/>
                                </a:lnTo>
                                <a:arcTo wR="7687" hR="21600" stAng="-2688728" swAng="-2548099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7687" y="0"/>
                                </a:lnTo>
                                <a:arcTo wR="7687" hR="21600" stAng="-5400000" swAng="163173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080"/>
                            <a:ext cx="457200" cy="113760"/>
                          </a:xfrm>
                          <a:custGeom>
                            <a:avLst/>
                            <a:gdLst>
                              <a:gd name="textAreaLeft" fmla="*/ 46080 w 259200"/>
                              <a:gd name="textAreaRight" fmla="*/ 162720 w 259200"/>
                              <a:gd name="textAreaTop" fmla="*/ 8640 h 64440"/>
                              <a:gd name="textAreaBottom" fmla="*/ 558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9721" y="0"/>
                                </a:lnTo>
                                <a:arcTo wR="7687" hR="21600" stAng="-5400000" swAng="2711272"/>
                                <a:lnTo>
                                  <a:pt x="21160" y="14400"/>
                                </a:lnTo>
                                <a:lnTo>
                                  <a:pt x="16391" y="21600"/>
                                </a:lnTo>
                                <a:lnTo>
                                  <a:pt x="10742" y="14400"/>
                                </a:lnTo>
                                <a:lnTo>
                                  <a:pt x="14934" y="14400"/>
                                </a:lnTo>
                                <a:arcTo wR="7687" hR="21600" stAng="-2688728" swAng="-2548099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7687" y="0"/>
                                </a:lnTo>
                                <a:arcTo wR="7687" hR="21600" stAng="-5400000" swAng="163173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528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57600 w 324000"/>
                              <a:gd name="textAreaRight" fmla="*/ 203400 w 32400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9721" y="0"/>
                                </a:lnTo>
                                <a:arcTo wR="7687" hR="21600" stAng="-5400000" swAng="2711272"/>
                                <a:lnTo>
                                  <a:pt x="21160" y="14400"/>
                                </a:lnTo>
                                <a:lnTo>
                                  <a:pt x="16391" y="21600"/>
                                </a:lnTo>
                                <a:lnTo>
                                  <a:pt x="10742" y="14400"/>
                                </a:lnTo>
                                <a:lnTo>
                                  <a:pt x="14934" y="14400"/>
                                </a:lnTo>
                                <a:arcTo wR="7687" hR="21600" stAng="-2688728" swAng="-2548099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7687" y="0"/>
                                </a:lnTo>
                                <a:arcTo wR="7687" hR="21600" stAng="-5400000" swAng="163173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342360" cy="113760"/>
                          </a:xfrm>
                          <a:custGeom>
                            <a:avLst/>
                            <a:gdLst>
                              <a:gd name="textAreaLeft" fmla="*/ 34560 w 194040"/>
                              <a:gd name="textAreaRight" fmla="*/ 122040 w 194040"/>
                              <a:gd name="textAreaTop" fmla="*/ 8640 h 64440"/>
                              <a:gd name="textAreaBottom" fmla="*/ 558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9721" y="0"/>
                                </a:lnTo>
                                <a:arcTo wR="7687" hR="21600" stAng="-5400000" swAng="2711272"/>
                                <a:lnTo>
                                  <a:pt x="21160" y="14400"/>
                                </a:lnTo>
                                <a:lnTo>
                                  <a:pt x="16391" y="21600"/>
                                </a:lnTo>
                                <a:lnTo>
                                  <a:pt x="10742" y="14400"/>
                                </a:lnTo>
                                <a:lnTo>
                                  <a:pt x="14934" y="14400"/>
                                </a:lnTo>
                                <a:arcTo wR="7687" hR="21600" stAng="-2688728" swAng="-2548099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7687" y="0"/>
                                </a:lnTo>
                                <a:arcTo wR="7687" hR="21600" stAng="-5400000" swAng="163173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5280"/>
                            <a:ext cx="342360" cy="114480"/>
                          </a:xfrm>
                          <a:custGeom>
                            <a:avLst/>
                            <a:gdLst>
                              <a:gd name="textAreaLeft" fmla="*/ 34560 w 194040"/>
                              <a:gd name="textAreaRight" fmla="*/ 122040 w 19404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9721" y="0"/>
                                </a:lnTo>
                                <a:arcTo wR="7687" hR="21600" stAng="-5400000" swAng="2711272"/>
                                <a:lnTo>
                                  <a:pt x="21160" y="14400"/>
                                </a:lnTo>
                                <a:lnTo>
                                  <a:pt x="16391" y="21600"/>
                                </a:lnTo>
                                <a:lnTo>
                                  <a:pt x="10742" y="14400"/>
                                </a:lnTo>
                                <a:lnTo>
                                  <a:pt x="14934" y="14400"/>
                                </a:lnTo>
                                <a:arcTo wR="7687" hR="21600" stAng="-2688728" swAng="-2548099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7687" y="0"/>
                                </a:lnTo>
                                <a:arcTo wR="7687" hR="21600" stAng="-5400000" swAng="163173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8280"/>
                            <a:ext cx="343440" cy="114480"/>
                          </a:xfrm>
                          <a:custGeom>
                            <a:avLst/>
                            <a:gdLst>
                              <a:gd name="textAreaLeft" fmla="*/ 34560 w 194760"/>
                              <a:gd name="textAreaRight" fmla="*/ 122400 w 19476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9721" y="0"/>
                                </a:lnTo>
                                <a:arcTo wR="7687" hR="21600" stAng="-5400000" swAng="2711272"/>
                                <a:lnTo>
                                  <a:pt x="21160" y="14400"/>
                                </a:lnTo>
                                <a:lnTo>
                                  <a:pt x="16391" y="21600"/>
                                </a:lnTo>
                                <a:lnTo>
                                  <a:pt x="10742" y="14400"/>
                                </a:lnTo>
                                <a:lnTo>
                                  <a:pt x="14934" y="14400"/>
                                </a:lnTo>
                                <a:arcTo wR="7687" hR="21600" stAng="-2688728" swAng="-2548099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7687" y="0"/>
                                </a:lnTo>
                                <a:arcTo wR="7687" hR="21600" stAng="-5400000" swAng="163173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260800">
                            <a:off x="3543840" y="228600"/>
                            <a:ext cx="341640" cy="114480"/>
                          </a:xfrm>
                          <a:custGeom>
                            <a:avLst/>
                            <a:gdLst>
                              <a:gd name="textAreaLeft" fmla="*/ 34200 w 193680"/>
                              <a:gd name="textAreaRight" fmla="*/ 121680 w 19368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9721" y="0"/>
                                </a:lnTo>
                                <a:arcTo wR="7687" hR="21600" stAng="-5400000" swAng="2559302"/>
                                <a:lnTo>
                                  <a:pt x="21084" y="13817"/>
                                </a:lnTo>
                                <a:lnTo>
                                  <a:pt x="16391" y="21600"/>
                                </a:lnTo>
                                <a:lnTo>
                                  <a:pt x="10666" y="13817"/>
                                </a:lnTo>
                                <a:lnTo>
                                  <a:pt x="14858" y="13817"/>
                                </a:lnTo>
                                <a:arcTo wR="7687" hR="21600" stAng="-2840698" swAng="-2396128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7687" y="0"/>
                                </a:lnTo>
                                <a:arcTo wR="7687" hR="21600" stAng="-5400000" swAng="163173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1260800">
                            <a:off x="1829160" y="3314880"/>
                            <a:ext cx="341640" cy="114480"/>
                          </a:xfrm>
                          <a:custGeom>
                            <a:avLst/>
                            <a:gdLst>
                              <a:gd name="textAreaLeft" fmla="*/ 34200 w 193680"/>
                              <a:gd name="textAreaRight" fmla="*/ 121680 w 193680"/>
                              <a:gd name="textAreaTop" fmla="*/ 8640 h 64800"/>
                              <a:gd name="textAreaBottom" fmla="*/ 56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9721" y="0"/>
                                </a:lnTo>
                                <a:arcTo wR="7687" hR="21600" stAng="-5400000" swAng="2559302"/>
                                <a:lnTo>
                                  <a:pt x="21084" y="13817"/>
                                </a:lnTo>
                                <a:lnTo>
                                  <a:pt x="16391" y="21600"/>
                                </a:lnTo>
                                <a:lnTo>
                                  <a:pt x="10666" y="13817"/>
                                </a:lnTo>
                                <a:lnTo>
                                  <a:pt x="14858" y="13817"/>
                                </a:lnTo>
                                <a:arcTo wR="7687" hR="21600" stAng="-2840698" swAng="-2396128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687" hR="21600" stAng="10800000" swAng="5400000"/>
                                <a:lnTo>
                                  <a:pt x="7687" y="0"/>
                                </a:lnTo>
                                <a:arcTo wR="7687" hR="21600" stAng="-5400000" swAng="163173"/>
                                <a:lnTo>
                                  <a:pt x="8704" y="190"/>
                                </a:lnTo>
                                <a:arcTo wR="7687" hR="21600" stAng="-5563173" swAng="-5236827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65688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656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656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656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942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942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942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2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942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2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629080"/>
                            <a:ext cx="39960" cy="406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513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513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513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6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6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56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56480"/>
                            <a:ext cx="43200" cy="43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56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56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656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656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0.6pt;margin-top:0pt;width:713.55pt;height:458.95pt" coordorigin="-2612,0" coordsize="14271,9179">
                <v:rect id="shape_0" stroked="f" o:allowincell="f" style="position:absolute;left:0;top:0;width:8998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1799;height:77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560;top:0;width:1438;height:77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green" stroked="t" o:allowincell="f" style="position:absolute;left:-2611;top:3510;width:7018;height:718;mso-wrap-style:none;v-text-anchor:middle;rotation:90;mso-position-horizontal-relative:char" type="_x0000_t136">
                  <v:path textpathok="t"/>
                  <v:textpath on="t" fitshape="t" string="О П Р Е Д Е Л Е Н И Я" style="font-family:&quot;Times New Roman&quot;;font-size:12pt"/>
                  <v:fill o:detectmouseclick="t" type="solid" color2="#ff7fff"/>
                  <v:stroke color="#339966" weight="9360" joinstyle="miter" endcap="flat"/>
                  <w10:wrap type="none"/>
                </v:shape>
                <v:shape id="shape_0" fillcolor="lime" stroked="t" o:allowincell="f" style="position:absolute;left:4641;top:3277;width:7019;height:822;mso-wrap-style:none;v-text-anchor:middle;rotation:90;mso-position-horizontal-relative:char" type="_x0000_t136">
                  <v:path textpathok="t"/>
                  <v:textpath on="t" fitshape="t" string="П Р И Л О Ж Е Н И Я" style="font-family:&quot;Times New Roman&quot;;font-size:12pt"/>
                  <v:fill o:detectmouseclick="t" type="solid" color2="fuchsia"/>
                  <v:stroke color="green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4139;top:0;width:899;height:899;mso-wrap-style:none;v-text-anchor:middle;mso-position-horizontal-relative:char" type="_x0000_t96">
                  <v:fill o:detectmouseclick="t" type="solid" color2="black"/>
                  <v:stroke color="red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3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28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7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519" to="4680,7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287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Соб. 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378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79;width:5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5579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39" to="288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39" to="341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539" to="521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39" to="576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879" to="360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879" to="413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879" to="611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879" to="666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780" to="611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780" to="6660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580" to="1979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580" to="3059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580" to="5760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580" to="6839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42,74" path="m0,48c73,0,96,17,165,63c195,53,225,43,255,33c270,28,300,18,300,18c384,74,396,74,480,18c505,23,531,24,555,33c642,66,571,63,615,63e" stroked="t" o:allowincell="f" style="position:absolute;left:2880;top:719;width:538;height:181;flip:y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642,74" path="m0,48c73,0,96,17,165,63c195,53,225,43,255,33c270,28,300,18,300,18c384,74,396,74,480,18c505,23,531,24,555,33c642,66,571,63,615,63e" stroked="t" o:allowincell="f" style="position:absolute;left:5219;top:719;width:538;height:179;flip:y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642,74" path="m0,48c73,0,96,17,165,63c195,53,225,43,255,33c270,28,300,18,300,18c384,74,396,74,480,18c505,23,531,24,555,33c642,66,571,63,615,63e" stroked="t" o:allowincell="f" style="position:absolute;left:3600;top:3059;width:538;height:179;flip:y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642,74" path="m0,48c73,0,96,17,165,63c195,53,225,43,255,33c270,28,300,18,300,18c384,74,396,74,480,18c505,23,531,24,555,33c642,66,571,63,615,63e" stroked="t" o:allowincell="f" style="position:absolute;left:2339;top:5759;width:538;height:179;flip:y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642,74" path="m0,48c73,0,96,17,165,63c195,53,225,43,255,33c270,28,300,18,300,18c384,74,396,74,480,18c505,23,531,24,555,33c642,66,571,63,615,63e" stroked="t" o:allowincell="f" style="position:absolute;left:6119;top:3059;width:539;height:179;flip:y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642,74" path="m0,48c73,0,96,17,165,63c195,53,225,43,255,33c270,28,300,18,300,18c384,74,396,74,480,18c505,23,531,24,555,33c642,66,571,63,615,63e" stroked="t" o:allowincell="f" style="position:absolute;left:6119;top:3959;width:539;height:179;flip:y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642,74" path="m0,48c73,0,96,17,165,63c195,53,225,43,255,33c270,28,300,18,300,18c384,74,396,74,480,18c505,23,531,24,555,33c642,66,571,63,615,63e" stroked="t" o:allowincell="f" style="position:absolute;left:6299;top:5759;width:540;height:179;flip:y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5,105" path="m0,0c15,5,34,4,45,15c85,55,51,105,0,105e" stroked="t" o:allowincell="f" style="position:absolute;left:2700;top:900;width:84;height:102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5,105" path="m0,0c15,5,34,4,45,15c85,55,51,105,0,105e" stroked="t" o:allowincell="f" style="position:absolute;left:3600;top:900;width:83;height:10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5,105" path="m0,0c15,5,34,4,45,15c85,55,51,105,0,105e" stroked="t" o:allowincell="f" style="position:absolute;left:5939;top:900;width:84;height:10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5,105" path="m0,0c15,5,34,4,45,15c85,55,51,105,0,105e" stroked="t" o:allowincell="f" style="position:absolute;left:2880;top:3240;width:84;height:10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5,105" path="m0,0c15,5,34,4,45,15c85,55,51,105,0,105e" stroked="t" o:allowincell="f" style="position:absolute;left:4139;top:3240;width:84;height:10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5,105" path="m0,0c15,5,34,4,45,15c85,55,51,105,0,105e" stroked="t" o:allowincell="f" style="position:absolute;left:2880;top:4140;width:84;height:10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5,105" path="m0,0c15,5,34,4,45,15c85,55,51,105,0,105e" stroked="t" o:allowincell="f" style="position:absolute;left:5939;top:3240;width:84;height:10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5,105" path="m0,0c15,5,34,4,45,15c85,55,51,105,0,105e" stroked="t" o:allowincell="f" style="position:absolute;left:6839;top:3240;width:84;height:10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5,105" path="m0,0c15,5,34,4,45,15c85,55,51,105,0,105e" stroked="t" o:allowincell="f" style="position:absolute;left:5760;top:4140;width:83;height:10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5,105" path="m0,0c15,5,34,4,45,15c85,55,51,105,0,105e" stroked="t" o:allowincell="f" style="position:absolute;left:6839;top:4140;width:84;height:10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5,105" path="m0,0c15,5,34,4,45,15c85,55,51,105,0,105e" stroked="t" o:allowincell="f" style="position:absolute;left:3059;top:5939;width:84;height:10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5,105" path="m0,0c15,5,34,4,45,15c85,55,51,105,0,105e" stroked="t" o:allowincell="f" style="position:absolute;left:5580;top:5939;width:80;height:10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85,105" path="m0,0c15,5,34,4,45,15c85,55,51,105,0,105e" stroked="t" o:allowincell="f" style="position:absolute;left:7019;top:5939;width:84;height:10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coordsize="642,74" path="m0,48c73,0,96,17,165,63c195,53,225,43,255,33c270,28,300,18,300,18c384,74,396,74,480,18c505,23,531,24,555,33c642,66,571,63,615,63e" stroked="t" o:allowincell="f" style="position:absolute;left:3239;top:3959;width:538;height:179;flip:y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642,74" path="m0,48c73,0,96,17,165,63c195,53,225,43,255,33c270,28,300,18,300,18c384,74,396,74,480,18c505,23,531,24,555,33c642,66,571,63,615,63e" stroked="t" o:allowincell="f" style="position:absolute;left:3959;top:3959;width:538;height:179;flip:y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5,105" path="m0,0c15,5,34,4,45,15c85,55,51,105,0,105e" stroked="t" o:allowincell="f" style="position:absolute;left:4319;top:4140;width:81;height:101;mso-wrap-style:none;v-text-anchor:middle;mso-position-horizontal-relative:char">
                  <v:fill o:detectmouseclick="t" on="false"/>
                  <v:stroke color="red" weight="25560" joinstyle="round" endcap="flat"/>
                  <w10:wrap type="none"/>
                </v:shape>
                <v:shape id="shape_0" fillcolor="red" stroked="f" o:allowincell="f" style="position:absolute;left:4139;top:1079;width:719;height:179;mso-wrap-style:none;v-text-anchor:middle;mso-position-horizontal-relative:char" type="_x0000_t136">
                  <v:path textpathok="t"/>
                  <v:textpath on="t" fitshape="t" string="Я - МЫ" style="font-family:&quot;Times New Roman&quot;;font-size:8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  <v:shape id="shape_0" fillcolor="red" stroked="f" o:allowincell="f" style="position:absolute;left:4139;top:1439;width:688;height:194;mso-wrap-style:none;v-text-anchor:middle;mso-position-horizontal-relative:char" type="_x0000_t136">
                  <v:path textpathok="t"/>
                  <v:textpath on="t" fitshape="t" string="ТЫ - ВЫ" style="font-family:&quot;Times New Roman&quot;;font-size:8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  <v:shape id="shape_0" fillcolor="red" stroked="f" o:allowincell="f" style="position:absolute;left:3780;top:1800;width:1618;height:365;mso-wrap-style:none;v-text-anchor:middle;mso-position-horizontal-relative:char" type="_x0000_t136">
                  <v:path textpathok="t"/>
                  <v:textpath on="t" fitshape="t" string="О Н       -   И" style="font-family:&quot;Times New Roman&quot;;font-size:8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  <v:shape id="shape_0" fillcolor="#993366" stroked="t" o:allowincell="f" style="position:absolute;left:4407;top:1892;width:389;height:204;mso-wrap-style:none;v-text-anchor:middle;rotation:90;mso-position-horizontal-relative:char" type="_x0000_t136">
                  <v:path textpathok="t"/>
                  <v:textpath on="t" fitshape="t" string="- А О" style="font-family:&quot;Arial&quot;;font-size:8pt"/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48;top:3510;width:1798;height:178;mso-wrap-style:none;v-text-anchor:middle;rotation:90;mso-position-horizontal-relative:char" type="_x0000_t136">
                  <v:path textpathok="t"/>
                  <v:textpath on="t" fitshape="t" string="С О Г Л А С О В.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779;top:3959;width:179;height:178;mso-wrap-style:none;v-text-anchor:middle;rotation:90;mso-position-horizontal-relative:char" type="_x0000_t136">
                  <v:path textpathok="t"/>
                  <v:textpath on="t" fitshape="t" string="И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39;top:5759;width:358;height:194;mso-wrap-style:none;v-text-anchor:middle;mso-position-horizontal-relative:char" type="_x0000_t136">
                  <v:path textpathok="t"/>
                  <v:textpath on="t" fitshape="t" string="КАК" style="font-family:&quot;Times New Roman&quot;;font-size:8pt"/>
                  <v:fill o:detectmouseclick="t" type="solid" color2="white"/>
                  <v:stroke color="black" weight="9360" joinstyle="miter" endcap="flat"/>
                  <v:shadow on="t" obscured="f" color="#b2b2b2"/>
                  <w10:wrap type="none"/>
                </v:shape>
                <v:shape id="shape_0" fillcolor="red" stroked="t" o:allowincell="f" style="position:absolute;left:5939;top:6120;width:899;height:178;mso-wrap-style:none;v-text-anchor:middle;mso-position-horizontal-relative:char" type="_x0000_t136">
                  <v:path textpathok="t"/>
                  <v:textpath on="t" fitshape="t" string="= В КАЧЕСТВЕ" style="font-family:&quot;Times New Roman&quot;;font-size:8pt"/>
                  <v:fill o:detectmouseclick="t" type="solid" color2="aqua"/>
                  <v:stroke color="red" weight="9360" joinstyle="miter" endcap="flat"/>
                  <v:shadow on="t" obscured="f" color="#b2b2b2"/>
                  <w10:wrap type="none"/>
                </v:shape>
                <v:shape id="shape_0" fillcolor="black" stroked="t" o:allowincell="f" style="position:absolute;left:2159;top:5399;width:433;height:194;mso-wrap-style:none;v-text-anchor:middle;mso-position-horizontal-relative:char" type="_x0000_t136">
                  <v:path textpathok="t"/>
                  <v:textpath on="t" fitshape="t" string="Д.ЗН." style="font-family:&quot;Times New Roman&quot;;font-size:8pt"/>
                  <v:fill o:detectmouseclick="t" type="solid" color2="white"/>
                  <v:stroke color="black" weight="9360" joinstyle="miter" endcap="flat"/>
                  <v:shadow on="t" obscured="f" color="#b2b2b2"/>
                  <w10:wrap type="none"/>
                </v:shape>
                <v:shape id="shape_0" fillcolor="red" stroked="t" o:allowincell="f" style="position:absolute;left:1979;top:6120;width:1078;height:358;mso-wrap-style:none;v-text-anchor:middle;mso-position-horizontal-relative:char" type="_x0000_t136">
                  <v:path textpathok="t"/>
                  <v:textpath on="t" fitshape="t" string="(= ПОТОМУ ЧТО)&#10;(= ХОТЯ)" style="font-family:&quot;Times New Roman&quot;;font-size:8pt"/>
                  <v:fill o:detectmouseclick="t" type="solid" color2="aqua"/>
                  <v:stroke color="red" weight="9360" joinstyle="miter" endcap="flat"/>
                  <v:shadow on="t" obscured="f" color="#b2b2b2"/>
                  <w10:wrap type="none"/>
                </v:shape>
                <v:shape id="shape_0" fillcolor="#339966" stroked="t" o:allowincell="f" style="position:absolute;left:4500;top:3780;width:358;height:538;mso-wrap-style:none;v-text-anchor:middle;mso-position-horizontal-relative:char" type="_x0000_t136">
                  <v:path textpathok="t"/>
                  <v:textpath on="t" fitshape="t" string="1" style="font-family:&quot;Arial&quot;;font-size:18pt"/>
                  <v:fill o:detectmouseclick="t" type="solid" color2="#cc6699"/>
                  <v:stroke color="lime" weight="9360" joinstyle="miter" endcap="flat"/>
                  <w10:wrap type="none"/>
                </v:shape>
                <v:shape id="shape_0" fillcolor="red" stroked="t" o:allowincell="f" style="position:absolute;left:4500;top:5399;width:358;height:1003;mso-wrap-style:none;v-text-anchor:middle;mso-position-horizontal-relative:char" type="_x0000_t136">
                  <v:path textpathok="t"/>
                  <v:textpath on="t" fitshape="t" string="!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  <v:rect id="shape_0" fillcolor="red" stroked="t" o:allowincell="f" style="position:absolute;left:2520;top:360;width:538;height:17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rect id="shape_0" fillcolor="red" stroked="t" o:allowincell="f" style="position:absolute;left:2880;top:2879;width:719;height:17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rect id="shape_0" fillcolor="red" stroked="t" o:allowincell="f" style="position:absolute;left:2700;top:3599;width:899;height:17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rect id="shape_0" fillcolor="red" stroked="t" o:allowincell="f" style="position:absolute;left:5760;top:2700;width:538;height:17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rect id="shape_0" fillcolor="red" stroked="t" o:allowincell="f" style="position:absolute;left:5580;top:3599;width:538;height:17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rect id="shape_0" fillcolor="red" stroked="t" o:allowincell="f" style="position:absolute;left:5399;top:5399;width:540;height:17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rect id="shape_0" fillcolor="red" stroked="t" o:allowincell="f" style="position:absolute;left:5580;top:360;width:537;height:179;flip:y;mso-wrap-style:none;v-text-anchor:middle;rotation:172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rect id="shape_0" fillcolor="red" stroked="t" o:allowincell="f" style="position:absolute;left:2880;top:5220;width:537;height:179;flip:y;mso-wrap-style:none;v-text-anchor:middle;rotation:172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oval id="shape_0" fillcolor="navy" stroked="t" o:allowincell="f" style="position:absolute;left:3959;top:5759;width:66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7019;top:57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7199;top:57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7379;top:57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6839;top:30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7019;top:30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7199;top:30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4139;top:30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4319;top:30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4500;top:30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4500;top:4140;width:62;height:63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6839;top:39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7019;top:39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7199;top:39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3600;top:71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3780;top:71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3959;top:71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6839;top:719;width:67;height:68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7019;top:71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7199;top:71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4139;top:57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  <v:oval id="shape_0" fillcolor="navy" stroked="t" o:allowincell="f" style="position:absolute;left:4319;top:5759;width:67;height:67;mso-wrap-style:none;v-text-anchor:middle;mso-position-horizontal-relative:char">
                  <v:fill o:detectmouseclick="t" type="solid" color2="#ffff7f"/>
                  <v:stroke color="blue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2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работа 2 группы по теме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Обособленные определени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Согласованное определение, выраженное прилагательными с зависимыми словами, стоящее после определяемого сло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Мать, с утра  веселая и бодрая, напевала любимую  песн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2. Согласованное определение, выраженное причастным оборотом и стоящее после определяемого сло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В полдень, пышущий, как печь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Мать идет сквозь терн колючий… (А.Прачалов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3. Два или несколько одиночных согласованных определений, стоящих после определяемого сло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Так сын, спокойный и нахальный, стыдится матери своей.   (И.Бунин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4. Согласованное определение, относящееся к личному местоимени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Она, раскрасневшаяся от волнения, изумленно глядела на мой букет роз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6325235</wp:posOffset>
                </wp:positionV>
                <wp:extent cx="342900" cy="113665"/>
                <wp:effectExtent l="5080" t="5715" r="730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76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64440"/>
                            <a:gd name="textAreaBottom" fmla="*/ 648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498.05pt;width:26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5. Причастие или прилагательное с зависимыми словами, стоящее перед определяемым словом и имеющее уступительное знач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Сердцем добрая, мать могла понять любое гор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6. Несогласованное определение, относящееся к личному местоим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</w:r>
      <w:r>
        <w:rPr>
          <w:i/>
        </w:rPr>
        <w:t>Она, с шалью на плечах, вязала у ок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7. Несогласованное определение, относящееся к имени собственн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                   </w:t>
      </w:r>
      <w:r>
        <w:rPr>
          <w:i/>
        </w:rPr>
        <w:t>Лукинична, без платка, с растрепанными волосами, бежала навстречу сыну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29:00Z</dcterms:created>
  <dc:creator>1</dc:creator>
  <dc:description/>
  <cp:keywords/>
  <dc:language>en-US</dc:language>
  <cp:lastModifiedBy>1</cp:lastModifiedBy>
  <cp:lastPrinted>2008-01-30T08:51:00Z</cp:lastPrinted>
  <dcterms:modified xsi:type="dcterms:W3CDTF">2008-01-30T06:41:00Z</dcterms:modified>
  <cp:revision>22</cp:revision>
  <dc:subject/>
  <dc:title>МОТИВАЦИЯ</dc:title>
</cp:coreProperties>
</file>