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Автор: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 Живцова Наталья Николаев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есто работы: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Муниципальное казенное общеобразовательное учреждение «Бережковская основная общеобразовательная шко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олжность: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учитель русского языка и литера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ополнительные сведения: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конспект урока русского языка по теме «Устаревшие слова» для 6 класса с применением технологии речевого критического мышления в традиционной шк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Ур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усского языка в 6 классе с применением технологии речевого критического мышления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атегия работы с информационным текстом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Устаревшие слова»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ь знания по теме «Устаревшие слова», стимулировать познавательную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ктивность ребят, умение формулировать и высказывать свои мысли,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огически рассуждать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интерес к предмету. Обобщить и углубить знания по теме «Лексика».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ывать трудолюбие и аккуратность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формационный текст учебника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5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. момент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ветствие. Подписать число, классную работу. 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ть степень готовности всех   учеников к уроку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Основная часть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тадия вызова (актуализация)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текстовая дискуссия: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акой  раздел русского языка изучаем? (Лексика)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то такое лексика? (Все слова языка)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к называется наука, изучающая лексику? (Лексикология)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Что такое лексикон? (Словарный запас отдельного человека)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ожет ли лексикон быть широким или узким? Объясните?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то нужно делать, чтобы у вас лексикон расширялся?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Зачем нужен человеку широкий  лексикон?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Как вы думаете, чем мы займемся на сегодняшнем уроке?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од в новую тему урока: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Я хочу вам прочитать стихотворение. Послушайте его и подумайте, о каких словах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и о какой лексике там идет речь?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Они во мне звучат едва-едва,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Старинные,  забытые слова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Долонь», «десница», «выя», «рамена»,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Как некогда в иные времена…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. Перкин «Старинные слова»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ечь идет о старых словах, о тех,  которые забываются и уходят из языка)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ожно определить нашу сегодняшнюю тему урока?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«Устаревшие слова»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как, по – вашему, могут слова уходить из языка и почему?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Вот для этого мы с вами изучим новый материал учебника. 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ткроем стр.38 учебника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Выполнять знакомство с новым материалом мы будем с помощью приема 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меты   на полях»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Стадия осмысления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материала учебника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пометок на полях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ркировка: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V «галочкой» помечается то, что уже известно учащимся;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знаком «минус» помечается то, что противоречит их представлению;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+ знаком «плюс» помечается то, что является для них интересным 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  неожиданным;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? «вопросительный знак» ставится, если что-то неясно, возникло 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ание узнать больше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маркировочной таблицы «Инсерт» индивидуально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/>
        <w:t>Пример.</w:t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126"/>
      </w:tblGrid>
      <w:tr>
        <w:trPr>
          <w:trHeight w:val="78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-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+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?»</w:t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ксика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няется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стро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воякого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а 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оварях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мещается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меткой устар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оякого рода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ревшие слова,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торые устарели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 ушли из язы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ревших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 два вид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змы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uppressAutoHyphens w:val="tru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хаизмы.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полнение маркировочной таблицы на доске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суждение с выяснением всех непонятных моментов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ети самостоятельно делают выводы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ы: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старевшие слова те, которые устарели и ушли из языка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х два вида: архаизмы и историзмы. 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рхаизмы: ушли предметы, явления – ушли слова. (Примеры)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торизмы: слова заменились современными синонимами. (Примеры)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тречаются в художественных произведениях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ловарях с помето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ар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Стадия рефлексии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могут пригодиться знания?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ацию нового материала выполнить в виде кластера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жно кластер составить индивидуально, в парах, в группах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еобходимо все кластеры рассмотреть и выбрать лучший, который переносится 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тетрадь – справочник.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мер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381000" cy="571500"/>
                <wp:effectExtent l="0" t="0" r="4445" b="3175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pt" to="119.95pt,61.15pt" ID="Прямая соединительная линия 1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205740</wp:posOffset>
                </wp:positionV>
                <wp:extent cx="457200" cy="571500"/>
                <wp:effectExtent l="3810" t="635" r="0" b="3175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6.2pt" to="239.95pt,61.15pt" ID="Прямая соединительная линия 1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F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36"/>
          <w:szCs w:val="36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FF00FF"/>
          <w:sz w:val="36"/>
          <w:szCs w:val="36"/>
          <w:lang w:eastAsia="ru-RU"/>
        </w:rPr>
        <w:t>Лексика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-1171575</wp:posOffset>
                </wp:positionV>
                <wp:extent cx="0" cy="800100"/>
                <wp:effectExtent l="38100" t="0" r="38100" b="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-92.25pt" to="161.45pt,-29.3pt" ID="Прямая соединительная линия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255</wp:posOffset>
                </wp:positionV>
                <wp:extent cx="0" cy="800100"/>
                <wp:effectExtent l="38100" t="0" r="38100" b="0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.65pt" to="156pt,63.6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8255</wp:posOffset>
                </wp:positionV>
                <wp:extent cx="838200" cy="228600"/>
                <wp:effectExtent l="1270" t="5080" r="635" b="17145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65pt" to="275.95pt,18.6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8255</wp:posOffset>
                </wp:positionV>
                <wp:extent cx="533400" cy="342900"/>
                <wp:effectExtent l="635" t="4445" r="3175" b="0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65pt" to="101.95pt,27.6pt" ID="Прямая соединительная линия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3366FF"/>
          <w:sz w:val="28"/>
          <w:szCs w:val="28"/>
          <w:lang w:eastAsia="ru-RU"/>
        </w:rPr>
        <w:t>Устаревшие слова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FF0066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236855</wp:posOffset>
                </wp:positionV>
                <wp:extent cx="457200" cy="571500"/>
                <wp:effectExtent l="3810" t="3175" r="0" b="635"/>
                <wp:wrapNone/>
                <wp:docPr id="7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8.65pt" to="365.95pt,63.6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FF0066"/>
          <w:sz w:val="28"/>
          <w:szCs w:val="28"/>
          <w:lang w:eastAsia="ru-RU"/>
        </w:rPr>
        <w:t>(вышедшие из активного повседневного употребления)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44450</wp:posOffset>
                </wp:positionV>
                <wp:extent cx="457200" cy="571500"/>
                <wp:effectExtent l="0" t="3175" r="3810" b="635"/>
                <wp:wrapNone/>
                <wp:docPr id="8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5pt" to="101.95pt,48.45pt" ID="Прямая соединительная линия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15" w:leader="none"/>
          <w:tab w:val="left" w:pos="649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хаизмы</w:t>
        <w:tab/>
        <w:t>историзмы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ушли предметы, явления – ушли слова,</w:t>
        <w:tab/>
        <w:t>(предметы, явления остались – названия )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-8255</wp:posOffset>
                </wp:positionV>
                <wp:extent cx="381000" cy="571500"/>
                <wp:effectExtent l="0" t="3175" r="4445" b="0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65pt" to="101.95pt,44.3pt" ID="Прямая соединительная линия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220345</wp:posOffset>
                </wp:positionV>
                <wp:extent cx="152400" cy="457200"/>
                <wp:effectExtent l="12065" t="1905" r="5080" b="0"/>
                <wp:wrapNone/>
                <wp:docPr id="10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35pt" to="341.95pt,53.3pt" ID="Прямая соединительная линия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нилисьсовременными синонима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3366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ru-RU"/>
        </w:rPr>
        <w:t>треуголка</w:t>
        <w:tab/>
        <w:t>чело - лоб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3366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ru-RU"/>
        </w:rPr>
        <w:t>веретено</w:t>
        <w:tab/>
        <w:t>ветрило - парус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3366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66FF"/>
          <w:sz w:val="24"/>
          <w:szCs w:val="24"/>
          <w:lang w:eastAsia="ru-RU"/>
        </w:rPr>
        <w:t>кибитка</w:t>
        <w:tab/>
        <w:t>рыбарь - рыба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Закрепл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смотрим рисунки на стр. 38 учебн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ие перед нами предметы? К какому виду устаревших слов мы можем их отнести? Объясните. Запишите слова в тетра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смотрим картинку, прочитаем слова, определим, что они обозначаю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какому виду устаревших слов мы можем их отнести и почему? Запишем слова с тетрад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4405" cy="273812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Работа с учебник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тр.39-40. Упр.84, 8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5. Домашнее задание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Я предлагаю вам самостоятельно выбрать для себя задание, которое вам необходимо. Пожалуйста, отнеситесь к этому серьезно, потому что мы его обязательно проверим на следующем уро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6. Итог: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Написать  ЭССЕ. Можно воспользоваться вопро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.Что изучили на уро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.Понятен ли вам новый материа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3. В чем вы не совсем разобра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4. Какие вопросы по теме у вас оста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5. Как вы оцениваете свою работу на уро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Используемые материа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усский язык: учебник для 6 класса общеобразоват. учреждений»/ [М.Т. Баранов, Т.А. Ладыженская, Л.А. Тростенцова и др.; науч. ред. Н.М. Шанский]. – М.: Просвещение, 2010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граммы общеобразовательных учреждений. Русский язык 5 – 9 классы»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Авт.: М.Т. Баранов, Т.А. Ладыженская, Н.М. Шанский. – М.: Просвещение, 2010 г.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en-US" w:eastAsia="en-US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en-US"/>
          </w:rPr>
          <w:t>http://www.stihi.ru/2012/10/18/1906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ihi.ru/2012/10/18/19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10:00Z</dcterms:created>
  <dc:creator>Я</dc:creator>
  <dc:description/>
  <cp:keywords/>
  <dc:language>en-US</dc:language>
  <cp:lastModifiedBy>Я</cp:lastModifiedBy>
  <dcterms:modified xsi:type="dcterms:W3CDTF">2013-03-20T15:44:00Z</dcterms:modified>
  <cp:revision>11</cp:revision>
  <dc:subject/>
  <dc:title/>
</cp:coreProperties>
</file>