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Автор: Лакотина Нина Васильевна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Название ОУ: МКОУ «Волчихинская средняя школа № 1»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Должность автора: учитель начальных классов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УМК «Школа России»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Учебник: Л.Ф. Климанова. «Родная речь» в 2-х ч. М., «Просвещение», 2011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Тема. В.Бианки. «Музыкант»  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Методы работы: объяснительно – иллюстративные, словесные, практические, наглядные, частично – поисковые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Тип урока: комбинированный.</w:t>
      </w:r>
    </w:p>
    <w:p>
      <w:pPr>
        <w:pStyle w:val="Normal"/>
        <w:rPr>
          <w:color w:val="FF0000"/>
        </w:rPr>
      </w:pPr>
      <w:r>
        <w:rPr>
          <w:b/>
          <w:i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Цели учителя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: - познакомить учащихся с творчеством В.В. Биан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познакомить с рассказом В.В. Бианки «Музыкант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создать условия для формирования умения работать с текстом (находить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тверждение своих ответов в тексте, делить текст на части, озаглавливать их);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создать условия для формирования умения читать текст по ролям, пересказыв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екст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- обеспечить условия для понимания детьми того, что, делая другим добро, и теб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новится легко.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 - развивать речь учащихс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- развивать личностные качества учащихся, такие как умение общаться, ум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флексировать свою деятельность.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- на примере данного рассказа воспитывать доброту и бережное отношение 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ивотным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FF0000"/>
          <w:sz w:val="28"/>
          <w:szCs w:val="28"/>
        </w:rPr>
        <w:t>Цели учащихся</w:t>
      </w:r>
      <w:r>
        <w:rPr>
          <w:rFonts w:cs="Times New Roman" w:ascii="Times New Roman" w:hAnsi="Times New Roman"/>
          <w:sz w:val="28"/>
          <w:szCs w:val="28"/>
        </w:rPr>
        <w:t>: - познакомиться с творчеством В.В. Бианки и с его рассказом «Музыкант»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 учусь работать с текстом рассказа (учиться находить в тексте подтвержд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воих ответов, учиться озаглавливать части текста);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 учусь читать текст по ролям, пересказывать текст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 учусь рефлексировать свою деятель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4328"/>
        <w:gridCol w:w="3240"/>
        <w:gridCol w:w="5040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27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ен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рассказ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Житкова «Храбрый Алёша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заимооцен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мы будем работать по командам при проверке Д/З. Один человек выходит и набирает себе команду из 3-х  ребят . Вы по очереди начинаете коллективный пересказ текста «Храбрый Алёша», используя план на экране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№ 2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пересказывают текст, каждый ученик свою часть, которая ему досталась по поряд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предлагают свою оценку работы групп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работает слаженно, каждый несёт ответственность за конечный продук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. Ху-дожественный анализ. Цель: оп-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елить идею произведения, эмоционально – образную мыс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равился вам рассказ? Чем? Что удивило в рассказ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познакомились с необычным музыкант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гадайте, о ком пойдёт реч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Вперевалку зверь идёт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 малину и по мёд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Любит сладкое он очен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А когда приходит осень,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Лезет в яму до весны,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Где он спит и видит сн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вы знаете об этом звере?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№ 7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йчас заранее подготовленный ученик расскажет вам еще интересные сведения об этом звер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интересные факты вы узнали о медвед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ё мнение, выслушиваются все вариан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чь идёт о медвед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(живёт в лесу, любит мёд, зимой впадает в спячку и т.д.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учен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анном этапе через природу по-казать человеческую душ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йти к выводу, что делая добро, тебе становится легк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. Ху-дожественное исполн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ть усло-вия для передачи своего отношения к геро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. Ху-дожественное твор-че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своей деятельности по группа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. Итог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. Рефлексия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 чтении рассказа вы обратили внимание, что текст разделён на ча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колько частей разделён текст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е задание вы бы придумали для этих частей?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ились ли вы с заданием? Сверьте свои варианты ответов и оцените деятельность групп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им рассказом мы с вами познакомились на урок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автор назвал рассказ «Музыкант»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бы вы назвали этот рассказ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относитесь к поступку охотника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бы вы поступили на его месте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№1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учит нас рассказ? (учитель обобщает ответы детей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равился ли вам урок? Что понравилось особенно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задание понравилось выполнять больше всего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ыли ли трудности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украсим плодами яблоню, высказывая, что особенно понравилось на уроке и что запомнил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но озаглавить части получится план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но выбрать опорные сл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но прочитать по ролям одну из ча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, дети читают по рол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заглавить каждую часть, составить план рассказа.В результате работы по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ам № 9, № 10, № 11, № 14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ботают в мини-группах, каждая группа вписывает название частей в рабочую тетрадь. Дети предъявляют свои варианты план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результатов работы групп. Общий план: 1. Встреча старика с колхозником. 2. Старик отправляется на охоту. 3. Медведь – музыкант. 4. Добрый поступок стар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 на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свои мнения (заслушиваются все варианты ответов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 любить природу, беречь животных, учит совершать добрые поступки, за которые тебе не будет стыд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сказывают своё мн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работы над рассказом дети определяют основную мысль рассказа, чему учит рассказ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12:00Z</dcterms:created>
  <dc:creator>User</dc:creator>
  <dc:description/>
  <cp:keywords/>
  <dc:language>en-US</dc:language>
  <cp:lastModifiedBy>User</cp:lastModifiedBy>
  <dcterms:modified xsi:type="dcterms:W3CDTF">2013-03-26T14:14:00Z</dcterms:modified>
  <cp:revision>1</cp:revision>
  <dc:subject/>
  <dc:title>Автор: Лакотина Нина Васильевна</dc:title>
</cp:coreProperties>
</file>