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Борисоглебская средняя общеобразовательная школа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Литературная работа на тему: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«Я люблю тебя, Россия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(рассказ-размышление)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выполнила: ученица 8 класса «В»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МОУ СОШ №3 г.Борисоглебска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Гулиева Юлия Александровна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домашний адрес: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Юго-Восточный микрорайон д.9 кв.37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телефон: 4-34-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руководитель: Макашова Л.В.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, ВКК МОУ СОШ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 2010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5262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люблю тебя, Россия!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Первое сентября… Звучит гимн России, мимо меня старшеклассники проносят флаг нашего Отечества. Полотнище из трёх цветов плывёт над моей головой, и сердце наполняется гордостью за мою Родину. Лёгкий ветерок коснулся белой полоски, и показалось мне, как будто зажурчал родник в лесу, вселяя во всех людей добрую надежду.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И слово ёмкое: родник!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Природе, родине сродни,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В родстве и с матерью родной.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Вам, родники, поклон земной.</w:t>
      </w:r>
    </w:p>
    <w:p>
      <w:pPr>
        <w:pStyle w:val="Normal"/>
        <w:ind w:firstLine="180"/>
        <w:rPr/>
      </w:pPr>
      <w:r>
        <w:rPr>
          <w:sz w:val="28"/>
          <w:szCs w:val="28"/>
        </w:rPr>
        <w:t>Затрепетала синяя полоска: да это моя любимая река! Над Вороной – береговые кручи, а над её заводями склонились гибкие ветки ивы. Золотистые пляжи, омут глубокий, утренний туман по-над берегом синий.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Ни моря, ни океаны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Не заменят речки той.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Ни к чему мне чудо-страны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С непривычной красотой.</w:t>
      </w:r>
    </w:p>
    <w:p>
      <w:pPr>
        <w:pStyle w:val="Normal"/>
        <w:ind w:firstLine="180"/>
        <w:rPr/>
      </w:pPr>
      <w:r>
        <w:rPr>
          <w:sz w:val="28"/>
          <w:szCs w:val="28"/>
        </w:rPr>
        <w:t>Красная полоса – это алый восход над реками, озёрами, оберегающий мирную жизнь всех россиян. А может быть, румяная заря – память обо всех воинах, защищавших родную землю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Отзвучал гимн, в небо устремился стяг, а на глаза навернулись слёзы.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 xml:space="preserve">Под песни иволги –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росою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Умоюсь, листьями утрусь.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Любви живительной не скрою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К тебе, пленительная Русь!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в сочинении использованы четверостишия из стихотворений борисоглебского поэта Н.М. Пугачёва «Родники», «Чувство Родины», «Места родные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6:18:00Z</dcterms:created>
  <dc:creator>***</dc:creator>
  <dc:description/>
  <cp:keywords/>
  <dc:language>en-US</dc:language>
  <cp:lastModifiedBy>пользователь</cp:lastModifiedBy>
  <dcterms:modified xsi:type="dcterms:W3CDTF">2010-10-27T07:19:00Z</dcterms:modified>
  <cp:revision>4</cp:revision>
  <dc:subject/>
  <dc:title> </dc:title>
</cp:coreProperties>
</file>