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ие материалы по истории древнего мира, 5 кл.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те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ание греческих коло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Тест для самопроверки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Греки покидали Родину и основывали свои поселения из-за:</w:t>
      </w:r>
    </w:p>
    <w:p>
      <w:pPr>
        <w:pStyle w:val="Normal"/>
        <w:ind w:firstLine="708"/>
        <w:rPr/>
      </w:pPr>
      <w:r>
        <w:rPr/>
        <w:t>а) увеличения притока рабов в полисы Греции</w:t>
      </w:r>
    </w:p>
    <w:p>
      <w:pPr>
        <w:pStyle w:val="Normal"/>
        <w:ind w:firstLine="708"/>
        <w:rPr/>
      </w:pPr>
      <w:r>
        <w:rPr/>
        <w:t>б) угрозы голода</w:t>
      </w:r>
    </w:p>
    <w:p>
      <w:pPr>
        <w:pStyle w:val="Normal"/>
        <w:ind w:firstLine="708"/>
        <w:rPr/>
      </w:pPr>
      <w:r>
        <w:rPr/>
        <w:t>в) вторжения племен дорийцев с севера.</w:t>
      </w:r>
    </w:p>
    <w:p>
      <w:pPr>
        <w:pStyle w:val="Normal"/>
        <w:rPr/>
      </w:pPr>
      <w:r>
        <w:rPr>
          <w:b/>
        </w:rPr>
        <w:t xml:space="preserve">2. Где греки основывали свои колонии?                                  </w:t>
      </w:r>
    </w:p>
    <w:p>
      <w:pPr>
        <w:pStyle w:val="Normal"/>
        <w:ind w:firstLine="708"/>
        <w:rPr/>
      </w:pPr>
      <w:r>
        <w:rPr/>
        <w:t>а) в глубине чужих территорий</w:t>
      </w:r>
    </w:p>
    <w:p>
      <w:pPr>
        <w:pStyle w:val="Normal"/>
        <w:ind w:firstLine="708"/>
        <w:rPr/>
      </w:pPr>
      <w:r>
        <w:rPr/>
        <w:t>б) во внутренних районах балканского полуострова</w:t>
      </w:r>
    </w:p>
    <w:p>
      <w:pPr>
        <w:pStyle w:val="Normal"/>
        <w:ind w:firstLine="708"/>
        <w:rPr/>
      </w:pPr>
      <w:r>
        <w:rPr/>
        <w:t>в) на побережье Средиземного и Черного морей.</w:t>
      </w:r>
    </w:p>
    <w:p>
      <w:pPr>
        <w:pStyle w:val="Normal"/>
        <w:rPr/>
      </w:pPr>
      <w:r>
        <w:rPr>
          <w:b/>
        </w:rPr>
        <w:t>3. Товары, которые греки везли в колонии, - это:</w:t>
      </w:r>
    </w:p>
    <w:p>
      <w:pPr>
        <w:pStyle w:val="Normal"/>
        <w:ind w:firstLine="708"/>
        <w:rPr/>
      </w:pPr>
      <w:r>
        <w:rPr/>
        <w:t>а) оливковое масло, вино, оружие</w:t>
      </w:r>
    </w:p>
    <w:p>
      <w:pPr>
        <w:pStyle w:val="Normal"/>
        <w:ind w:firstLine="708"/>
        <w:rPr/>
      </w:pPr>
      <w:r>
        <w:rPr/>
        <w:t>б) рабы, зерно, оливковое масло</w:t>
      </w:r>
    </w:p>
    <w:p>
      <w:pPr>
        <w:pStyle w:val="Normal"/>
        <w:ind w:firstLine="708"/>
        <w:rPr/>
      </w:pPr>
      <w:r>
        <w:rPr/>
        <w:t>в) зерно, мед, шкуры животных.</w:t>
      </w:r>
    </w:p>
    <w:p>
      <w:pPr>
        <w:pStyle w:val="Normal"/>
        <w:rPr/>
      </w:pPr>
      <w:r>
        <w:rPr>
          <w:b/>
        </w:rPr>
        <w:t>4. Греческие колонии:</w:t>
      </w:r>
    </w:p>
    <w:p>
      <w:pPr>
        <w:pStyle w:val="Normal"/>
        <w:ind w:firstLine="708"/>
        <w:rPr/>
      </w:pPr>
      <w:r>
        <w:rPr/>
        <w:t>а) подчинялись метрополиям</w:t>
      </w:r>
    </w:p>
    <w:p>
      <w:pPr>
        <w:pStyle w:val="Normal"/>
        <w:ind w:firstLine="708"/>
        <w:rPr/>
      </w:pPr>
      <w:r>
        <w:rPr/>
        <w:t>б) превращались в самостоятельные государства</w:t>
      </w:r>
    </w:p>
    <w:p>
      <w:pPr>
        <w:pStyle w:val="Normal"/>
        <w:ind w:firstLine="708"/>
        <w:rPr/>
      </w:pPr>
      <w:r>
        <w:rPr/>
        <w:t>в) входили в состав государств, на территории которых были основаны.</w:t>
      </w:r>
    </w:p>
    <w:p>
      <w:pPr>
        <w:pStyle w:val="Normal"/>
        <w:rPr/>
      </w:pPr>
      <w:r>
        <w:rPr>
          <w:b/>
        </w:rPr>
        <w:t>5. Греки, жившие в разных концах побережья Средиземного и Черного морей,:</w:t>
      </w:r>
    </w:p>
    <w:p>
      <w:pPr>
        <w:pStyle w:val="Normal"/>
        <w:ind w:firstLine="708"/>
        <w:rPr/>
      </w:pPr>
      <w:r>
        <w:rPr/>
        <w:t>а) порывали связь с Родиной</w:t>
      </w:r>
    </w:p>
    <w:p>
      <w:pPr>
        <w:pStyle w:val="Normal"/>
        <w:ind w:firstLine="708"/>
        <w:rPr/>
      </w:pPr>
      <w:r>
        <w:rPr/>
        <w:t>б) забывали родной язык и перенимали культуру местных народов</w:t>
      </w:r>
    </w:p>
    <w:p>
      <w:pPr>
        <w:pStyle w:val="Normal"/>
        <w:ind w:firstLine="708"/>
        <w:rPr/>
      </w:pPr>
      <w:r>
        <w:rPr/>
        <w:t>в) говорили на родном языке и называли себя элли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Вопросы и зад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Внимательно рассмотрите рисунки и определите, где происходит действие: в колонии или самой Греции.</w:t>
      </w:r>
    </w:p>
    <w:p>
      <w:pPr>
        <w:pStyle w:val="Normal"/>
        <w:rPr>
          <w:b/>
          <w:b/>
        </w:rPr>
      </w:pPr>
      <w:r>
        <w:rPr>
          <w:b/>
        </w:rPr>
        <w:t>Приведите доказательства вашей точки зр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                                                                                         б)</w:t>
      </w:r>
      <w:r>
        <w:rPr>
          <w:b/>
          <w:w w:val="100"/>
          <w:sz w:val="0"/>
          <w:szCs w:val="0"/>
          <w:shd w:fill="000000" w:val="clear"/>
          <w:lang w:val="en-US" w:bidi="en-US"/>
        </w:rPr>
        <w:t xml:space="preserve"> 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5295"/>
      </w:tblGrid>
      <w:tr>
        <w:trPr>
          <w:trHeight w:val="5604" w:hRule="atLeast"/>
        </w:trPr>
        <w:tc>
          <w:tcPr>
            <w:tcW w:w="5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1869440</wp:posOffset>
                  </wp:positionV>
                  <wp:extent cx="3341370" cy="1826260"/>
                  <wp:effectExtent l="0" t="0" r="0" b="0"/>
                  <wp:wrapTight wrapText="bothSides">
                    <wp:wrapPolygon edited="0">
                      <wp:start x="-72" y="0"/>
                      <wp:lineTo x="-72" y="21396"/>
                      <wp:lineTo x="21600" y="21396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137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33333"/>
              </w:rPr>
              <w:t xml:space="preserve">Я считаю, что на данном рисунке действие происходит в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__________________________ , так как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</w:r>
          </w:p>
        </w:tc>
        <w:tc>
          <w:tcPr>
            <w:tcW w:w="529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1898650</wp:posOffset>
                  </wp:positionV>
                  <wp:extent cx="3267710" cy="1840865"/>
                  <wp:effectExtent l="0" t="0" r="0" b="0"/>
                  <wp:wrapTight wrapText="bothSides">
                    <wp:wrapPolygon edited="0">
                      <wp:start x="8402" y="0"/>
                      <wp:lineTo x="8402" y="21493"/>
                      <wp:lineTo x="-7933" y="21493"/>
                      <wp:lineTo x="-7933" y="0"/>
                      <wp:lineTo x="840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46" t="-12" r="68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71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33333"/>
              </w:rPr>
              <w:t xml:space="preserve">Я считаю, что на данном рисунке действие происходит в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__________________________ , так как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____________________________________</w:t>
            </w:r>
          </w:p>
        </w:tc>
      </w:tr>
    </w:tbl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4075</wp:posOffset>
            </wp:positionH>
            <wp:positionV relativeFrom="paragraph">
              <wp:posOffset>281940</wp:posOffset>
            </wp:positionV>
            <wp:extent cx="4131310" cy="2472690"/>
            <wp:effectExtent l="0" t="0" r="0" b="0"/>
            <wp:wrapTight wrapText="bothSides">
              <wp:wrapPolygon edited="0">
                <wp:start x="-36" y="-59"/>
                <wp:lineTo x="-36" y="21564"/>
                <wp:lineTo x="21636" y="21564"/>
                <wp:lineTo x="21636" y="-59"/>
                <wp:lineTo x="-36" y="-5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247269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333333"/>
        </w:rPr>
        <w:t>2. На основе карты опишите местоположение следующих колоний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а) Пантикапей ___________</w:t>
        <w:br/>
        <w:br/>
        <w:t>_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color w:val="333333"/>
        </w:rPr>
      </w:pPr>
      <w:r>
        <w:rPr>
          <w:b/>
          <w:color w:val="333333"/>
        </w:rPr>
        <w:t>б) Сиракузы _____________</w:t>
        <w:br/>
        <w:br/>
        <w:t>__________________________</w:t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color w:val="333333"/>
        </w:rPr>
      </w:pPr>
      <w:r>
        <w:rPr>
          <w:b/>
          <w:color w:val="333333"/>
        </w:rPr>
        <w:tab/>
        <w:br/>
        <w:br/>
        <w:t>в) Византий ______________</w:t>
        <w:br/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color w:val="333333"/>
        </w:rPr>
      </w:pPr>
      <w:r>
        <w:rPr>
          <w:b/>
          <w:color w:val="333333"/>
        </w:rPr>
        <w:t>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 Исправьте фактические ошибки в текс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</w:t>
      </w:r>
      <w:r>
        <w:rPr>
          <w:lang w:val="en-US"/>
        </w:rPr>
        <w:t>VIII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вв. до нашей эры  греки основали десятки поселений в Средиземноморье и Причерноморье. Главной причиной, заставлявшей греков переселяться в чужие края, было стремление подчинить себе другие народы. Они всегда стремились занять самые удобные места для своих поселений, поэтому вступали в вооруженную борьбу с местными жителями, отвоевывая приглянувшиеся территории. Свои колонии греки создавали подальше от моря, опасаясь нападения пиратов. Ведь их  поселения не имели защитных ст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есмотря на то, что греки переселялись на чужбину, они никогда не порывали связь с родным полисом, сохраняли общий язык и культуру. Живя рядом с «варварами», греки стали осознавать себя единым народом – эллинами, а свою родную страну они называли Элла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Рассмотрите рисунок</w:t>
      </w:r>
      <w:r>
        <w:rPr/>
        <w:t>.</w:t>
      </w:r>
    </w:p>
    <w:p>
      <w:pPr>
        <w:pStyle w:val="Normal"/>
        <w:rPr/>
      </w:pPr>
      <w:r>
        <w:rPr/>
        <w:t>а) Опишите древнегреческую колонию.</w:t>
      </w:r>
    </w:p>
    <w:p>
      <w:pPr>
        <w:pStyle w:val="Normal"/>
        <w:rPr/>
      </w:pPr>
      <w:r>
        <w:rPr/>
        <w:t xml:space="preserve">    </w:t>
      </w:r>
      <w:r>
        <w:rPr/>
        <w:t>Дайте определение понятию «колония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90600</wp:posOffset>
            </wp:positionH>
            <wp:positionV relativeFrom="paragraph">
              <wp:posOffset>106680</wp:posOffset>
            </wp:positionV>
            <wp:extent cx="4340860" cy="1588135"/>
            <wp:effectExtent l="0" t="0" r="0" b="0"/>
            <wp:wrapTight wrapText="bothSides">
              <wp:wrapPolygon edited="0">
                <wp:start x="-43" y="0"/>
                <wp:lineTo x="-43" y="21438"/>
                <wp:lineTo x="21600" y="21438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 Рассмотрите на рисунке древнегреческие корабли. Какой из них является торговым кораблем, а какой – военным? Объясните, почему вы так думае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Объясните:</w:t>
      </w:r>
      <w:r>
        <w:rPr>
          <w:i/>
        </w:rPr>
        <w:t xml:space="preserve">   колонизация </w:t>
      </w:r>
      <w:r>
        <w:rPr/>
        <w:t xml:space="preserve">– </w:t>
      </w:r>
      <w:r>
        <w:rPr>
          <w:i/>
        </w:rPr>
        <w:br/>
        <w:t xml:space="preserve">                           колония</w:t>
      </w:r>
      <w:r>
        <w:rPr/>
        <w:t xml:space="preserve"> – 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метрополия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2) </w:t>
      </w:r>
      <w:r>
        <w:rPr>
          <w:u w:val="single"/>
        </w:rPr>
        <w:t>Заполните схему</w:t>
      </w:r>
      <w:r>
        <w:rPr/>
        <w:t xml:space="preserve"> «Причины греческой колонизаци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77165</wp:posOffset>
                </wp:positionV>
                <wp:extent cx="4191000" cy="157226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1572120"/>
                          <a:chOff x="0" y="0"/>
                          <a:chExt cx="4191120" cy="1572120"/>
                        </a:xfrm>
                      </wpg:grpSpPr>
                      <wps:wsp>
                        <wps:cNvSpPr/>
                        <wps:spPr>
                          <a:xfrm>
                            <a:off x="0" y="652680"/>
                            <a:ext cx="2133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5480"/>
                            <a:ext cx="144792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24080"/>
                            <a:ext cx="14479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ЕЧЕСК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ЛО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224360"/>
                            <a:ext cx="1150560" cy="348120"/>
                          </a:xfrm>
                          <a:custGeom>
                            <a:avLst/>
                            <a:gdLst>
                              <a:gd name="textAreaLeft" fmla="*/ 119520 w 652320"/>
                              <a:gd name="textAreaRight" fmla="*/ 446040 w 652320"/>
                              <a:gd name="textAreaTop" fmla="*/ 26280 h 197280"/>
                              <a:gd name="textAreaBottom" fmla="*/ 171000 h 197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918" hR="21600" stAng="10800000" swAng="-5400000"/>
                                <a:lnTo>
                                  <a:pt x="10808" y="21600"/>
                                </a:lnTo>
                                <a:arcTo wR="7918" hR="21600" stAng="5400000" swAng="-2762043"/>
                                <a:lnTo>
                                  <a:pt x="21147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07" y="7200"/>
                                </a:lnTo>
                                <a:lnTo>
                                  <a:pt x="15382" y="7200"/>
                                </a:lnTo>
                                <a:arcTo wR="7918" hR="21600" stAng="2637957" swAng="2528495"/>
                                <a:lnTo>
                                  <a:pt x="9363" y="21237"/>
                                </a:lnTo>
                                <a:arcTo wR="7918" hR="21600" stAng="5633548" swAng="516645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918" hR="21600" stAng="10800000" swAng="-5400000"/>
                                <a:lnTo>
                                  <a:pt x="10808" y="21600"/>
                                </a:lnTo>
                                <a:arcTo wR="7918" hR="21600" stAng="5400000" swAng="233548"/>
                                <a:lnTo>
                                  <a:pt x="9363" y="21237"/>
                                </a:lnTo>
                                <a:arcTo wR="7918" hR="21600" stAng="5633548" swAng="5166452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9880"/>
                            <a:ext cx="2133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4400">
                            <a:off x="1980720" y="80640"/>
                            <a:ext cx="1150560" cy="348480"/>
                          </a:xfrm>
                          <a:custGeom>
                            <a:avLst/>
                            <a:gdLst>
                              <a:gd name="textAreaLeft" fmla="*/ 119520 w 652320"/>
                              <a:gd name="textAreaRight" fmla="*/ 446040 w 652320"/>
                              <a:gd name="textAreaTop" fmla="*/ 26280 h 197640"/>
                              <a:gd name="textAreaBottom" fmla="*/ 171360 h 19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918" hR="21600" stAng="10800000" swAng="-5400000"/>
                                <a:lnTo>
                                  <a:pt x="10808" y="21600"/>
                                </a:lnTo>
                                <a:arcTo wR="7918" hR="21600" stAng="5400000" swAng="-2762043"/>
                                <a:lnTo>
                                  <a:pt x="21147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07" y="7200"/>
                                </a:lnTo>
                                <a:lnTo>
                                  <a:pt x="15382" y="7200"/>
                                </a:lnTo>
                                <a:arcTo wR="7918" hR="21600" stAng="2637957" swAng="2528495"/>
                                <a:lnTo>
                                  <a:pt x="9363" y="21237"/>
                                </a:lnTo>
                                <a:arcTo wR="7918" hR="21600" stAng="5633548" swAng="5166452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918" hR="21600" stAng="10800000" swAng="-5400000"/>
                                <a:lnTo>
                                  <a:pt x="10808" y="21600"/>
                                </a:lnTo>
                                <a:arcTo wR="7918" hR="21600" stAng="5400000" swAng="233548"/>
                                <a:lnTo>
                                  <a:pt x="9363" y="21237"/>
                                </a:lnTo>
                                <a:arcTo wR="7918" hR="21600" stAng="5633548" swAng="5166452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2133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652680"/>
                            <a:ext cx="609480" cy="343080"/>
                          </a:xfrm>
                          <a:prstGeom prst="rightArrow">
                            <a:avLst>
                              <a:gd name="adj1" fmla="val 41667"/>
                              <a:gd name="adj2" fmla="val 444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0.25pt;width:330pt;height:117.45pt" coordorigin="240,405" coordsize="6600,2349">
                <v:roundrect id="shape_0" fillcolor="white" stroked="t" o:allowincell="f" style="position:absolute;left:240;top:1307;width:3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4560;top:587;width:227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60;top:947;width:22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ЕЧЕСК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ЛО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40;top:2207;width:1811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40;top:2027;width:3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3359;top:406;width:1811;height:548;flip:y;mso-wrap-style:none;v-text-anchor:middle;rotation:352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240;top:587;width:3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600;top:1307;width:959;height:53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/>
        <w:t xml:space="preserve">Греки называли одни свои корабли – «многоместные» и «крутобокие», а другие – «многовесельные» и «быстролетные». </w:t>
      </w:r>
    </w:p>
    <w:p>
      <w:pPr>
        <w:pStyle w:val="Normal"/>
        <w:rPr/>
      </w:pPr>
      <w:r>
        <w:rPr/>
        <w:t>К каким из кораблей, изображенных на рисунках, можно отнести первые эпитеты, а к каким – вторые? Как использовались те и другие корабли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33800</wp:posOffset>
            </wp:positionH>
            <wp:positionV relativeFrom="paragraph">
              <wp:posOffset>137795</wp:posOffset>
            </wp:positionV>
            <wp:extent cx="1828800" cy="1066800"/>
            <wp:effectExtent l="0" t="0" r="0" b="0"/>
            <wp:wrapTight wrapText="bothSides">
              <wp:wrapPolygon edited="0">
                <wp:start x="-112" y="0"/>
                <wp:lineTo x="-112" y="21400"/>
                <wp:lineTo x="21600" y="21400"/>
                <wp:lineTo x="21600" y="0"/>
                <wp:lineTo x="-11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800</wp:posOffset>
            </wp:positionH>
            <wp:positionV relativeFrom="paragraph">
              <wp:posOffset>137795</wp:posOffset>
            </wp:positionV>
            <wp:extent cx="1988185" cy="982980"/>
            <wp:effectExtent l="0" t="0" r="0" b="0"/>
            <wp:wrapTight wrapText="bothSides">
              <wp:wrapPolygon edited="0">
                <wp:start x="-30" y="0"/>
                <wp:lineTo x="-30" y="21507"/>
                <wp:lineTo x="21600" y="21507"/>
                <wp:lineTo x="21600" y="0"/>
                <wp:lineTo x="-3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137795</wp:posOffset>
                </wp:positionV>
                <wp:extent cx="3810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0.8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76835</wp:posOffset>
                </wp:positionV>
                <wp:extent cx="3810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6.0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.И. Годер. Рабочая тетрадь по истории древнего мира.5 класс: Пособие для учащихся общеобразоват. учреждений/ Выпуск 2. Древняя Греция. Древний Рим. – М.: Просвещение, </w:t>
      </w:r>
      <w:r>
        <w:rPr>
          <w:lang w:val="en-US"/>
        </w:rPr>
        <w:t>2007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Н.Г. Петрова. Древняя Греция и Рим: Рабочая тетрадь для учащихся 6 класса. – М.: Русское слово, 1996.</w:t>
      </w:r>
    </w:p>
    <w:p>
      <w:pPr>
        <w:pStyle w:val="Normal"/>
        <w:numPr>
          <w:ilvl w:val="0"/>
          <w:numId w:val="1"/>
        </w:numPr>
        <w:rPr/>
      </w:pPr>
      <w:r>
        <w:rPr/>
        <w:t>Г.И. Старобинская. История Древнего мира: Рабочая тетрадь для 5 класса. – М.: НПО «Школа» - Издательство «Открытый мир», 1997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06:00Z</dcterms:created>
  <dc:creator>home</dc:creator>
  <dc:description/>
  <dc:language>en-US</dc:language>
  <cp:lastModifiedBy>user</cp:lastModifiedBy>
  <dcterms:modified xsi:type="dcterms:W3CDTF">2013-03-26T11:06:00Z</dcterms:modified>
  <cp:revision>2</cp:revision>
  <dc:subject/>
  <dc:title/>
</cp:coreProperties>
</file>