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пект группового занят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му «Дифференциация звуков [С] – [СЬ]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одготовительная к школе группа для детей с ОНР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репление правильного произношения и различения звуков [С] и [СЬ]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деление звуков [С] и  [СЬ] из слогов и с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мен  прилагательных с именами существительными мужского и женского род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репление дифференциации звуков [С] и [СЬ]  фразах при произнесении их на одном выдох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говорить интонационно-выразительно, в умеренном темп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едметные картинки: сито, собака, сумка, гусят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сильки, песок, самокат, сено, спутник, письм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такан, апельсин, судак, фигурки гусыни и гусят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фланелеграф, слоговые таблицы, овощи и фрукты дл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гры «Угадай на вкус», кубики и губ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гопед: – Назовите себя ласково, как вас называет мам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 в т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: - Я буду называть слова, а вы произносите их так, чтобы они звучали ласко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с- … (носик)        лиса - …(лисичка)         усы - …(уси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 - …(песик)        коса - …(косичка)         колесо - …(колесик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Логопед: - Как звучит  звук (С) в слове </w:t>
      </w:r>
      <w:r>
        <w:rPr>
          <w:i/>
          <w:sz w:val="28"/>
          <w:szCs w:val="28"/>
        </w:rPr>
        <w:t>пе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есик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егодня мы будем учиться различать звуки (С) и (С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изация имеющихся знаний у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Характеристика звуков (С) и (С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 (С) – глухой, твердый; звук (СЬ) – глухой, мягк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 - Посмотрите, у меня в руках кубик и губка. Если я говорю слог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 твердым согласным, то поднимите кубик, а если с мягким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уб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Кто самый внимательны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С – АСЬ      ОС – ОСЬ      УС – УСЬ      ИС – И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Я – СА        СЕ – СО         СЮ – СУ       СИ – 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 предлагает детям из ряда предметных картинок выбрать такие, в названиях которых есть мягкий звук (СЬ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оговаривают названия оставшихся картинок. Устанавливается, что в их названиях есть твердый звук (С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оизношения звуков (С) и (СЬ) в рифмованных текс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-СА-СА                        СУ-СУ-СУ                              СА-СЯ-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Я-СЯ-СЯ                        СЮ-СЮ-СЮ                           СО-СЕ-С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О-СО-СО                       СЫ-СЫ-СЫ                             СЮ-СУ-С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-СЕ-СЕ                         СИ-СИ-СИ                               СЫ-СИ-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-СО-СО – У Вовы колес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-СА-СА -  На столе сидит ос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Ы-Сы-Сы  -  У осы усы, у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-СУ-СУ – Гоните осу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С-АС-АС -  Гости у на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Ь-УСЬ-УСЬ – Далеко пасется гу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-ОС-ОС- На поляне много 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осы не усы, а усики. У Сени и Сани в сетях сом с ус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а да осень – на дню погод восем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Сосчитай гусят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: - А теперь решим задачу про гусыню и гуся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а гусыней гуськом шли восемь гусят (прикрепляются 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фланелеграфе). Один гусенок отстал, два отстали, а 3 гусен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рятались в кустах. Сколько осталось гуся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дного гусенка утащила лиса. Сколько осталось гуся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леты загудели, самолеты полет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олянку тихо сели да и снова полет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Раз, два, три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согласовании имен прилагательных с именами существительными. Каждый ребенок получает по одной картинке. На счет «три» - поднимает те картинки, про которые можно сказать «синий». Произносят словосочетания (синий платок). Затем проверяются те картинки, которые остались – про них можно сказать – «синяя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рассказа с договариванием с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 «Собака Симка» (из книги «Учитесь правильно говорить»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айдет в тексте больше слов со звуками (С) и (СЬ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творения «Сов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лесу тем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 спят дав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дна сова не спи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суку сиди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о все стороны гляди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логовых таблиц. (Са, су, сы, си…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Угадай на вку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закрытыми глазами пробуют на вкус овощи и фрукты и описывают их вкус: кислый, сладкий, солены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нят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: - Какие звуки мы сегодня учились различать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ая игра вам больше всего понравила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02:00Z</dcterms:created>
  <dc:creator>Дом</dc:creator>
  <dc:description/>
  <cp:keywords/>
  <dc:language>en-US</dc:language>
  <cp:lastModifiedBy>Дом</cp:lastModifiedBy>
  <cp:lastPrinted>2009-03-19T23:27:00Z</cp:lastPrinted>
  <dcterms:modified xsi:type="dcterms:W3CDTF">2009-03-19T20:31:00Z</dcterms:modified>
  <cp:revision>4</cp:revision>
  <dc:subject/>
  <dc:title>Конспект группового занятия</dc:title>
</cp:coreProperties>
</file>