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 класс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Построение отрезков.</w:t>
            </w:r>
          </w:p>
        </w:tc>
      </w:tr>
      <w:tr>
        <w:trPr/>
        <w:tc>
          <w:tcPr>
            <w:tcW w:w="1019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Начерти отрезок с = а + в,  если   а = 3 см,  в = 1,5 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Начерти отрезок с = а – в,  если   а = 5 см,  в = 2 см.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. Начерти отрезок с = а + в,  если   а = 6 см,  в = 0,5 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Начерти отрезок с = а – в,  если   а = 7,2 см,  в = 2 мм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 класс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Ломаные линии.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зови вид ломаной линии и начерти её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914265" cy="14852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4360" cy="1485360"/>
                                <a:chOff x="0" y="0"/>
                                <a:chExt cx="4914360" cy="1485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1436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60" y="0"/>
                                  <a:ext cx="4572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72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0960" y="342360"/>
                                  <a:ext cx="79956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343080"/>
                                  <a:ext cx="79956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2280" y="571680"/>
                                  <a:ext cx="10288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913680"/>
                                  <a:ext cx="13716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0" y="11376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113760"/>
                                  <a:ext cx="4564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99680" y="11376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1137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11376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14800" y="68580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42480" y="1142280"/>
                                  <a:ext cx="1370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6.95pt;height:116.95pt" coordorigin="0,0" coordsize="7739,2339">
                      <v:rect id="shape_0" stroked="f" o:allowincell="t" style="position:absolute;left:0;top:0;width:7738;height:23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79,0" to="898,89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9,0" to="899,19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9,539" to="2157,197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9,540" to="341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9,900" to="3418,143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9,1439" to="3958,21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79" to="4320,179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79" to="5038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9,179" to="5758,89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9,179" to="6478,1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0,179" to="7559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0,1080" to="7559,215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9,1799" to="6477,215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Вычисли длину ломаной линии АВСDК, ес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В  =  2 см,    ВС  =  4 см,        СD  =  3 см,       DК  =  6 см.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 класс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Ломаные линии.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зови вид ломаной линии и начерти её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914265" cy="14852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4360" cy="1485360"/>
                                <a:chOff x="0" y="0"/>
                                <a:chExt cx="4914360" cy="1485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1436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60" y="0"/>
                                  <a:ext cx="4572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720" cy="12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0960" y="342360"/>
                                  <a:ext cx="79956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343080"/>
                                  <a:ext cx="79956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2280" y="571680"/>
                                  <a:ext cx="10288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913680"/>
                                  <a:ext cx="13716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0" y="11376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113760"/>
                                  <a:ext cx="4564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99680" y="11376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1137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11376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14800" y="68580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42480" y="1142280"/>
                                  <a:ext cx="1370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6.95pt;height:116.95pt" coordorigin="0,0" coordsize="7739,2339">
                      <v:rect id="shape_0" stroked="f" o:allowincell="t" style="position:absolute;left:0;top:0;width:7738;height:23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79,0" to="898,89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9,0" to="899,19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9,539" to="2157,197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59,540" to="3417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9,900" to="3418,143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9,1439" to="3958,21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79" to="4320,179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179" to="5038,89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9,179" to="5758,89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9,179" to="6478,1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0,179" to="7559,10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0,1080" to="7559,215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9,1799" to="6477,215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Вычисли длину ломаной линии АВСDК, ес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В  =  2 см,    ВС  =  4 см,        СD  =  3 см,       DК  =  6 см.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29:00Z</dcterms:created>
  <dc:creator>Ivliev</dc:creator>
  <dc:description/>
  <cp:keywords/>
  <dc:language>en-US</dc:language>
  <cp:lastModifiedBy>DOM</cp:lastModifiedBy>
  <dcterms:modified xsi:type="dcterms:W3CDTF">2013-03-26T17:40:00Z</dcterms:modified>
  <cp:revision>10</cp:revision>
  <dc:subject/>
  <dc:title/>
</cp:coreProperties>
</file>