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494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1162" w:hanging="0"/>
              <w:rPr/>
            </w:pPr>
            <w:r>
              <w:rPr/>
              <w:t>Царство бактерии</w:t>
            </w:r>
          </w:p>
          <w:p>
            <w:pPr>
              <w:pStyle w:val="Normal"/>
              <w:ind w:left="1161" w:hanging="0"/>
              <w:jc w:val="center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  <w:p>
            <w:pPr>
              <w:pStyle w:val="Normal"/>
              <w:ind w:left="1161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        </w:t>
            </w:r>
            <w:r>
              <w:rPr>
                <w:smallCaps/>
                <w:sz w:val="22"/>
              </w:rPr>
              <w:t>П  О  В  С  Е  М  Е  С  Т  Н  О</w:t>
            </w:r>
          </w:p>
          <w:p>
            <w:pPr>
              <w:pStyle w:val="Normal"/>
              <w:ind w:left="1161" w:hanging="0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  <w:p>
            <w:pPr>
              <w:pStyle w:val="Heading2"/>
              <w:ind w:left="1161" w:hanging="0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  <w:r>
              <w:rPr>
                <w:u w:val="single"/>
              </w:rPr>
              <w:t>Одноклеточны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ind w:left="27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906145</wp:posOffset>
                      </wp:positionH>
                      <wp:positionV relativeFrom="paragraph">
                        <wp:posOffset>1905</wp:posOffset>
                      </wp:positionV>
                      <wp:extent cx="224155" cy="223520"/>
                      <wp:effectExtent l="5715" t="5715" r="5080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280" cy="223560"/>
                                <a:chOff x="0" y="0"/>
                                <a:chExt cx="224280" cy="223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4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16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0"/>
                                  <a:ext cx="7488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148680"/>
                                  <a:ext cx="7488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35pt;margin-top:0.15pt;width:17.65pt;height:17.6pt" coordorigin="1427,3" coordsize="353,352">
                      <v:rect id="shape_0" stroked="f" o:allowincell="t" style="position:absolute;left:1427;top:3;width:352;height:351;mso-wrap-style:none;v-text-anchor:middle;mso-position-horizontal-relative:page">
                        <v:fill o:detectmouseclick="t" on="false"/>
                        <v:stroke color="#3465a4" joinstyle="round" endcap="flat"/>
                        <w10:wrap type="square"/>
                      </v:rect>
                      <v:oval id="shape_0" fillcolor="white" stroked="t" o:allowincell="t" style="position:absolute;left:1427;top:3;width:116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61;top:3;width:117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t" style="position:absolute;left:1661;top:237;width:117;height:11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>Форма:</w:t>
            </w:r>
            <w:r>
              <w:rPr/>
              <w:t xml:space="preserve">           - кокки                - бациллы                 - вибрионы                       - спирилл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11880</wp:posOffset>
                      </wp:positionH>
                      <wp:positionV relativeFrom="paragraph">
                        <wp:posOffset>-225425</wp:posOffset>
                      </wp:positionV>
                      <wp:extent cx="228600" cy="22860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4.4pt;margin-top:-17.7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-144145</wp:posOffset>
                      </wp:positionV>
                      <wp:extent cx="347345" cy="119380"/>
                      <wp:effectExtent l="10160" t="27940" r="1016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42200">
                                <a:off x="0" y="0"/>
                                <a:ext cx="347400" cy="119520"/>
                              </a:xfrm>
                              <a:custGeom>
                                <a:avLst/>
                                <a:gdLst>
                                  <a:gd name="textAreaLeft" fmla="*/ 0 w 196920"/>
                                  <a:gd name="textAreaRight" fmla="*/ 197280 w 196920"/>
                                  <a:gd name="textAreaTop" fmla="*/ 28080 h 67680"/>
                                  <a:gd name="textAreaBottom" fmla="*/ 39600 h 6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4459"/>
                                    </a:moveTo>
                                    <a:cubicBezTo>
                                      <a:pt x="7200" y="-11337"/>
                                      <a:pt x="14400" y="20255"/>
                                      <a:pt x="21600" y="4459"/>
                                    </a:cubicBezTo>
                                    <a:lnTo>
                                      <a:pt x="21600" y="17141"/>
                                    </a:lnTo>
                                    <a:cubicBezTo>
                                      <a:pt x="14400" y="32937"/>
                                      <a:pt x="7200" y="1345"/>
                                      <a:pt x="0" y="1714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415.25pt;margin-top:-11.4pt;width:27.3pt;height:9.35pt;mso-wrap-style:none;v-text-anchor:middle;rotation:12;mso-position-horizontal-relative:pag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-721360</wp:posOffset>
                      </wp:positionV>
                      <wp:extent cx="140970" cy="316230"/>
                      <wp:effectExtent l="5715" t="5080" r="571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20" cy="316080"/>
                                <a:chOff x="0" y="0"/>
                                <a:chExt cx="141120" cy="31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0560" y="0"/>
                                  <a:ext cx="7056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8160"/>
                                    <a:ext cx="69840" cy="12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0"/>
                                    <a:ext cx="306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365">
                                        <a:moveTo>
                                          <a:pt x="79" y="0"/>
                                        </a:moveTo>
                                        <a:cubicBezTo>
                                          <a:pt x="70" y="14"/>
                                          <a:pt x="28" y="39"/>
                                          <a:pt x="26" y="75"/>
                                        </a:cubicBezTo>
                                        <a:cubicBezTo>
                                          <a:pt x="24" y="111"/>
                                          <a:pt x="62" y="183"/>
                                          <a:pt x="64" y="218"/>
                                        </a:cubicBezTo>
                                        <a:cubicBezTo>
                                          <a:pt x="66" y="253"/>
                                          <a:pt x="52" y="260"/>
                                          <a:pt x="41" y="285"/>
                                        </a:cubicBezTo>
                                        <a:cubicBezTo>
                                          <a:pt x="30" y="310"/>
                                          <a:pt x="9" y="348"/>
                                          <a:pt x="0" y="3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00"/>
                                  <a:ext cx="70560" cy="249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720" y="0"/>
                                    <a:ext cx="69840" cy="12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26360"/>
                                    <a:ext cx="3060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365">
                                        <a:moveTo>
                                          <a:pt x="79" y="0"/>
                                        </a:moveTo>
                                        <a:cubicBezTo>
                                          <a:pt x="70" y="14"/>
                                          <a:pt x="28" y="39"/>
                                          <a:pt x="26" y="75"/>
                                        </a:cubicBezTo>
                                        <a:cubicBezTo>
                                          <a:pt x="24" y="111"/>
                                          <a:pt x="62" y="183"/>
                                          <a:pt x="64" y="218"/>
                                        </a:cubicBezTo>
                                        <a:cubicBezTo>
                                          <a:pt x="66" y="253"/>
                                          <a:pt x="52" y="260"/>
                                          <a:pt x="41" y="285"/>
                                        </a:cubicBezTo>
                                        <a:cubicBezTo>
                                          <a:pt x="30" y="310"/>
                                          <a:pt x="9" y="348"/>
                                          <a:pt x="0" y="3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-56.8pt;width:11.1pt;height:24.9pt" coordorigin="2661,-1136" coordsize="222,498">
                      <v:group id="shape_0" style="position:absolute;left:2772;top:-1136;width:111;height:392">
                        <v:oval id="shape_0" fillcolor="white" stroked="t" o:allowincell="t" style="position:absolute;left:2772;top:-934;width:109;height:19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coordsize="79,365" path="m79,0c70,14,28,39,26,75c24,111,62,183,64,218c66,253,52,260,41,285c30,310,9,348,0,365e" stroked="t" o:allowincell="t" style="position:absolute;left:2835;top:-1136;width:47;height:193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style="position:absolute;left:2661;top:-1032;width:112;height:394">
                        <v:oval id="shape_0" fillcolor="white" stroked="t" o:allowincell="t" style="position:absolute;left:2662;top:-1031;width:109;height:190;flip:xy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coordsize="79,365" path="m79,0c70,14,28,39,26,75c24,111,62,183,64,218c66,253,52,260,41,285c30,310,9,348,0,365e" stroked="t" o:allowincell="t" style="position:absolute;left:2661;top:-832;width:47;height:193;flip:xy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u w:val="single"/>
              </w:rPr>
              <w:t>КЛЕТКА=ОБОЛОЧКА, ЦИТОПЛАЗМА, ЯДЕРНОЕ ВЕЩЕСТВО, ВАКУОЛ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116840</wp:posOffset>
                      </wp:positionV>
                      <wp:extent cx="838200" cy="2667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9.2pt" to="360.55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79520</wp:posOffset>
                      </wp:positionH>
                      <wp:positionV relativeFrom="paragraph">
                        <wp:posOffset>104140</wp:posOffset>
                      </wp:positionV>
                      <wp:extent cx="774700" cy="2921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8.2pt" to="358.55pt,31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116840</wp:posOffset>
                      </wp:positionV>
                      <wp:extent cx="406400" cy="2540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pt,9.2pt" to="458.55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30520</wp:posOffset>
                      </wp:positionH>
                      <wp:positionV relativeFrom="paragraph">
                        <wp:posOffset>116840</wp:posOffset>
                      </wp:positionV>
                      <wp:extent cx="355600" cy="266700"/>
                      <wp:effectExtent l="3175" t="3810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6pt,9.2pt" to="455.55pt,30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  <w:u w:val="single"/>
              </w:rPr>
              <w:t xml:space="preserve">(ХЛОРОФИЛЛ        ЯДРО)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СЛОВИЯ ЖИЗНИ</w:t>
            </w:r>
            <w:r>
              <w:rPr>
                <w:b/>
              </w:rPr>
              <w:t xml:space="preserve">                                   </w:t>
            </w:r>
            <w:r>
              <w:rPr>
                <w:b/>
                <w:u w:val="single"/>
              </w:rPr>
              <w:t>ЖИЗНЕДЕЯТЕЛЬНОСТЬ</w:t>
            </w:r>
            <w:r>
              <w:rPr>
                <w:b/>
              </w:rPr>
              <w:t xml:space="preserve">             </w:t>
            </w:r>
            <w:r>
              <w:rPr>
                <w:b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810885</wp:posOffset>
                      </wp:positionH>
                      <wp:positionV relativeFrom="paragraph">
                        <wp:posOffset>22225</wp:posOffset>
                      </wp:positionV>
                      <wp:extent cx="344170" cy="1943100"/>
                      <wp:effectExtent l="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1943280"/>
                              </a:xfrm>
                              <a:custGeom>
                                <a:avLst/>
                                <a:gdLst>
                                  <a:gd name="textAreaLeft" fmla="*/ 0 w 195120"/>
                                  <a:gd name="textAreaRight" fmla="*/ 70560 w 195120"/>
                                  <a:gd name="textAreaTop" fmla="*/ 28440 h 1101600"/>
                                  <a:gd name="textAreaBottom" fmla="*/ 1073160 h 110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57.55pt;margin-top:1.75pt;width:27.05pt;height:15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-796290</wp:posOffset>
                      </wp:positionV>
                      <wp:extent cx="1991360" cy="34988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15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ирокое распространени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20pt;margin-top:-62.75pt;width:156.75pt;height:2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ирокое распростран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44450</wp:posOffset>
                      </wp:positionV>
                      <wp:extent cx="3937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pt,3.5pt" to="201.55pt,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44450</wp:posOffset>
                      </wp:positionV>
                      <wp:extent cx="10414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pt,3.5pt" to="363.55pt,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ГОТОВЫЕ ОРГАНИЧЕСКИЕ В–ВА                      ПИТАНИЕ                                           САПРОФИТЫ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2700</wp:posOffset>
                      </wp:positionV>
                      <wp:extent cx="1968500" cy="368300"/>
                      <wp:effectExtent l="1270" t="2349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6848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pt" to="198.55pt,29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гниение, бро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88900</wp:posOffset>
                      </wp:positionV>
                      <wp:extent cx="1968500" cy="914400"/>
                      <wp:effectExtent l="2540" t="4445" r="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7pt" to="198.55pt,7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ВЛАГА                                                                                                                                       ПАРАЗИТЫ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болезнетворны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1600</wp:posOffset>
                      </wp:positionV>
                      <wp:extent cx="698500" cy="2286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8pt" to="52.55pt,2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3500</wp:posOffset>
                      </wp:positionV>
                      <wp:extent cx="635000" cy="2794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5pt" to="51.55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82550</wp:posOffset>
                      </wp:positionV>
                      <wp:extent cx="10414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pt,6.5pt" to="363.55pt,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57150</wp:posOffset>
                      </wp:positionV>
                      <wp:extent cx="18034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4.5pt" to="203.55pt,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КИСЛОРОД                                                                ДЫХАНИЕ                                          АЭРОБ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83185</wp:posOffset>
                      </wp:positionV>
                      <wp:extent cx="38608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6.55pt" to="364.55pt,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КИСЛОРОД                                                                                                                              АНАЭРОБ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57785</wp:posOffset>
                      </wp:positionV>
                      <wp:extent cx="20066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4.55pt" to="200.55pt,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79520</wp:posOffset>
                      </wp:positionH>
                      <wp:positionV relativeFrom="paragraph">
                        <wp:posOffset>57785</wp:posOffset>
                      </wp:positionV>
                      <wp:extent cx="8128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4.55pt" to="361.55pt,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ТЕПЛО                                                                        РАЗМНОЖЕНИЕ                                ДЕЛЕНИЕ КЛЕТКИ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14935</wp:posOffset>
                      </wp:positionV>
                      <wp:extent cx="266700" cy="177800"/>
                      <wp:effectExtent l="3175" t="4445" r="317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9.05pt" to="21.55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27635</wp:posOffset>
                      </wp:positionV>
                      <wp:extent cx="317500" cy="19050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75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10.05pt" to="23.55pt,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благоприятные услов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Т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ЗОВАНИЕ СПОР</w:t>
            </w:r>
          </w:p>
          <w:p>
            <w:pPr>
              <w:pStyle w:val="Normal"/>
              <w:jc w:val="center"/>
              <w:rPr/>
            </w:pPr>
            <w:r>
              <w:rPr/>
              <w:t>(способ сохранения жизни)</w:t>
            </w:r>
          </w:p>
          <w:p>
            <w:pPr>
              <w:pStyle w:val="Normal"/>
              <w:jc w:val="center"/>
              <w:rPr/>
            </w:pPr>
            <w:r>
              <w:rPr/>
              <w:t>(неблагоприятные услов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00120</wp:posOffset>
                      </wp:positionH>
                      <wp:positionV relativeFrom="paragraph">
                        <wp:posOffset>121285</wp:posOffset>
                      </wp:positionV>
                      <wp:extent cx="1257300" cy="203200"/>
                      <wp:effectExtent l="1270" t="5080" r="0" b="260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6pt,9.55pt" to="374.55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33985</wp:posOffset>
                      </wp:positionV>
                      <wp:extent cx="1358900" cy="190500"/>
                      <wp:effectExtent l="0" t="5080" r="1270" b="27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90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10.55pt" to="194.55pt,25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b/>
                <w:u w:val="single"/>
              </w:rPr>
              <w:t>ЗНАЧЕНИ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b/>
                <w:u w:val="none"/>
              </w:rPr>
              <w:t xml:space="preserve">       </w:t>
            </w:r>
            <w:r>
              <w:rPr>
                <w:b/>
              </w:rPr>
              <w:t>В ПРИРОДЕ</w:t>
            </w:r>
            <w:r>
              <w:rPr>
                <w:b/>
                <w:u w:val="none"/>
              </w:rPr>
              <w:t xml:space="preserve">                                                                                              </w:t>
            </w:r>
            <w:r>
              <w:rPr>
                <w:b/>
                <w:caps/>
              </w:rPr>
              <w:t>для челове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Гниения                                                                      </w:t>
            </w:r>
            <w:r>
              <w:rPr>
                <w:b/>
                <w:u w:val="single"/>
              </w:rPr>
              <w:t>(+)</w:t>
            </w:r>
            <w:r>
              <w:rPr/>
              <w:t xml:space="preserve">                                                   </w:t>
            </w:r>
            <w:r>
              <w:rPr>
                <w:b/>
                <w:u w:val="single"/>
              </w:rPr>
              <w:t>(–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чвенные                                                             1.молочнокислые                1. болезнетворны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лубеньковые                                                       2.уксуснокислые                   (оспа, чума, тиф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танообразующ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Ы БОРЬБЫ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ПРОДУКТЫ</w:t>
            </w:r>
            <w:r>
              <w:rPr/>
              <w:t xml:space="preserve">  (</w:t>
            </w:r>
            <w:r>
              <w:rPr>
                <w:smallCaps/>
              </w:rPr>
              <w:t>ОХЛАЖДЕНИЕ, КОНСЕРВАЦИЯ, СОЛЕНИЕ, ПАСТЕРИЗАЦИЯ, СТЕРИЛИЗАЦИЯ, МАРИНОВАНИЕ И ДР.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0"/>
              <w:rPr/>
            </w:pPr>
            <w:r>
              <w:rPr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ЧЕЛОВЕК</w:t>
            </w:r>
            <w:r>
              <w:rPr/>
              <w:t xml:space="preserve"> (СОБЛЮДЕНИЕ ПРАВИЛ ГИГИЕНЫ, КАРАНТИН, ДЕЗИНФЕКЦИЯ, ПРИВИВКИ, КОНТРОЛЬ ЗА ИСТОЧНИКАМИ ВОДЫ И ПРОДУКТАМИ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601" w:gutter="0" w:header="0" w:top="508" w:footer="0" w:bottom="25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6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9" w:hanging="79"/>
      <w:outlineLvl w:val="3"/>
    </w:pPr>
    <w:rPr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62" w:hanging="0"/>
      <w:outlineLvl w:val="4"/>
    </w:pPr>
    <w:rPr>
      <w:b/>
      <w:caps/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44:00Z</dcterms:created>
  <dc:creator>111</dc:creator>
  <dc:description/>
  <dc:language>en-US</dc:language>
  <cp:lastModifiedBy>111</cp:lastModifiedBy>
  <cp:lastPrinted>2013-03-02T16:09:00Z</cp:lastPrinted>
  <dcterms:modified xsi:type="dcterms:W3CDTF">2013-03-02T13:10:00Z</dcterms:modified>
  <cp:revision>7</cp:revision>
  <dc:subject/>
  <dc:title>ЦАРСТВО БАКТЕРИЙ</dc:title>
</cp:coreProperties>
</file>