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0 золотых правил воспитания ребенка!!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всегда запомним, что у каждого  ребенка своя скорость роста, свои способности и свои неповторимые особенности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станем делать ребенку замечания при посторонних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станем обсуждать проблемы воспитания ребенка в его присутствии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тараемся не кричать на ребенка, особенно если он не сделал ничего ужасного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будем лишний раз просить чужих людей посидеть с нашим ребенком. Если у нас есть свободное время, значит, ребенок имеет право хотя бы на его половину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станем говорить при ребенке грубые слова, даже если они кажутся нам пристойными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минуты самих больших шалостей и проказ будем помнить, что перед нами всего лишь ребенок, а не международный террорист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бережем шлепки для самых серьезных случаев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чнем приучать ребенка к самостоятельности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будем кормить ребенка с силой, а будем считаться с его личными вкусовыми пристрастиями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учимся чаще хвалить ребенка. И делать это будем искренне, от души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огда без повода, просто так возьмем ребенка на руки, крепко обнимем и поцелуем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чером вместо криков «Спать! Спать!» расскажем ребенку сказку, где главным героем будет он сам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На день рождение  ребенка позовем не своих друзей и родственников, а его маленьких приятелей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чнем вместе с ребенком делать ежедневную зарядку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чнем закалять ребенка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удем следить за чистотой и правильностью речи ребенка так же, как следим за чистотой его одежды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</w:rPr>
        <w:t>Будем вместе рисовать, и показывать рисунки членам семьи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станем отдариваться от ребенка дорогими игрушками – будем проводить с ним больше времени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учимся терпеливо слушать своего ребенка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ведем специальную тетрадь, в которую будем записывать смешные истории из жизни ребенка и его забавные словечки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будем идти на поводу у капризов ребенка – научимся говорить «нет»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претим себе обманывать ребенка, всегда будем выполнять то, что пообещали, и не обещать заведомо не выполнимых вещей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огда позволим себе подурачиться и поиграть с ребенком на равных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станем пугать ребенка Бабой-ягой, чужим дядей, милиционером и собственным уходом к другому мальчику или девочке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удем отвечать на любые, даже каверзные детские вопросы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тепенно будем приучать ребенка к труду, поощрять любую помощь по дому. Даже если от нее будет мало пользы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дим семейные традиции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будем относиться ко времени, проведенному с ребенком, как ко времени, потерянному для себя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станем испытывать чувство вины перед ребенком. Лучше исправлять недоработки, чем изнывать от собственного несовершенст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28:00Z</dcterms:created>
  <dc:creator>***</dc:creator>
  <dc:description/>
  <cp:keywords/>
  <dc:language>en-US</dc:language>
  <cp:lastModifiedBy>Admin</cp:lastModifiedBy>
  <dcterms:modified xsi:type="dcterms:W3CDTF">2013-03-26T16:35:00Z</dcterms:modified>
  <cp:revision>8</cp:revision>
  <dc:subject/>
  <dc:title/>
</cp:coreProperties>
</file>