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i/>
          <w:i/>
          <w:sz w:val="28"/>
          <w:szCs w:val="28"/>
          <w:lang w:val="tt-RU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tt-RU"/>
        </w:rPr>
        <w:t>“Авыл ишегалды”</w:t>
      </w:r>
      <w:r>
        <w:rPr>
          <w:i/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рәсемен карау.</w:t>
      </w:r>
    </w:p>
    <w:p>
      <w:pPr>
        <w:pStyle w:val="Normal"/>
        <w:ind w:firstLine="72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Беренче кечкенәләр төркеме)</w:t>
      </w:r>
    </w:p>
    <w:p>
      <w:pPr>
        <w:pStyle w:val="Normal"/>
        <w:ind w:first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Максат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lang w:val="tt-RU"/>
        </w:rPr>
        <w:t>Өйрәтү:</w:t>
      </w:r>
      <w:r>
        <w:rPr>
          <w:sz w:val="28"/>
          <w:szCs w:val="28"/>
          <w:lang w:val="tt-RU"/>
        </w:rPr>
        <w:t xml:space="preserve"> балаларның йорт хайваннары турындагы белемнәрен ныгыту, тулыландыр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Үстерү:</w:t>
      </w:r>
      <w:r>
        <w:rPr>
          <w:sz w:val="28"/>
          <w:szCs w:val="28"/>
          <w:lang w:val="tt-RU"/>
        </w:rPr>
        <w:t xml:space="preserve"> балаларның игътибарлыгын, фикерләү сәләтен үстерү, сүз байлыгын тулыландыру, авазларның дөрес әйтелешен активлаштыр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lang w:val="tt-RU"/>
        </w:rPr>
        <w:t>Тәрбияви:</w:t>
      </w:r>
      <w:r>
        <w:rPr>
          <w:sz w:val="28"/>
          <w:szCs w:val="28"/>
          <w:lang w:val="tt-RU"/>
        </w:rPr>
        <w:t xml:space="preserve"> балаларда авылга, йорт хайваннарына карата кызыксыну уяту, сакчыл караш хисе тәрбияләү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Кирәкле җиһаз һәм материаллар:</w:t>
      </w:r>
      <w:r>
        <w:rPr>
          <w:sz w:val="28"/>
          <w:szCs w:val="28"/>
          <w:lang w:val="tt-RU"/>
        </w:rPr>
        <w:t xml:space="preserve"> мольберт, “Авыл ишегалды” рәсеме, йорт хайваннары тавышы яздырылган тасма, магнитофон.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лдан эшләнелгән эш:</w:t>
      </w:r>
      <w:r>
        <w:rPr>
          <w:sz w:val="28"/>
          <w:szCs w:val="28"/>
          <w:lang w:val="tt-RU"/>
        </w:rPr>
        <w:t xml:space="preserve"> төрле йорт хайваннары төшкән рәсемнәр карау, шигырь эндәшләр уку, өйрәнү; дидактик уеннар (“Әнисен тап”, “Нәрсә югалды?”, “Нәрсә ничек кычкыра?”, “Нәрсә кайда яши?”) уйнау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tt-RU"/>
        </w:rPr>
        <w:t>Тәрбияченең хәзерлеге:</w:t>
      </w:r>
      <w:r>
        <w:rPr>
          <w:sz w:val="28"/>
          <w:szCs w:val="28"/>
          <w:lang w:val="tt-RU"/>
        </w:rPr>
        <w:t xml:space="preserve"> бүлмәләрне җилләтү, рәсемне мольбертка урнаштыру, магнитофон язмасын әзерләү, балаларның эш зонасын көйләү, ишектән керүгә “автобус” (урындыклар тезеп) ясап кую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tt-RU"/>
        </w:rPr>
        <w:t>Сүзлек эше:</w:t>
      </w:r>
      <w:r>
        <w:rPr>
          <w:sz w:val="28"/>
          <w:szCs w:val="28"/>
          <w:lang w:val="tt-RU"/>
        </w:rPr>
        <w:t xml:space="preserve"> әтәч, ат, сыер, сарык, кәҗә, эт, песи; матур, йомшак, кечкенә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Дәрес барыш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  <w:lang w:val="tt-RU"/>
        </w:rPr>
        <w:t>Исәнләшү.</w:t>
      </w:r>
      <w:r>
        <w:rPr>
          <w:i/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Исәнмесез, исәнмесез, хәерле итртә!</w:t>
      </w:r>
    </w:p>
    <w:p>
      <w:pPr>
        <w:pStyle w:val="Normal"/>
        <w:ind w:left="360" w:firstLine="21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әламәтлек сиңа, миңа, һәм барлык кешегә!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  <w:lang w:val="tt-RU"/>
        </w:rPr>
        <w:t>Авылга сәяхә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, сезнең авылга кайтасыгыз киләме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Әй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 нәрсәгә утырып кайтабыз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Автобус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/>
      </w:pPr>
      <w:r>
        <w:rPr>
          <w:sz w:val="28"/>
          <w:szCs w:val="28"/>
          <w:lang w:val="tt-RU"/>
        </w:rPr>
        <w:t xml:space="preserve">Алайса, әйдәгез җайлабрак утырабыз, мин шофер булам, сезне авлга алып кайтам </w:t>
      </w:r>
      <w:r>
        <w:rPr>
          <w:i/>
          <w:sz w:val="28"/>
          <w:szCs w:val="28"/>
          <w:lang w:val="tt-RU"/>
        </w:rPr>
        <w:t>(бергәләшеп машинаның (автобусның) ничек тавыш чыгарганын имитацияләү – артикуляцион гимнастика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енә авылга кайтып җиттек. Әйдәгез әле, матур, төз итеп утырышыйк та читтән генә авылны күзәтик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“</w:t>
      </w:r>
      <w:r>
        <w:rPr>
          <w:b/>
          <w:sz w:val="28"/>
          <w:szCs w:val="28"/>
          <w:lang w:val="tt-RU"/>
        </w:rPr>
        <w:t>Авыл ишегалды” рәсемен карау</w:t>
      </w:r>
      <w:r>
        <w:rPr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>(рәсем буенча әңгәмә)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ү, балалар, ишетәсезме, нәрсәдер кычкыра? Нәрсә ул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Әтәч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к дөрес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Әтәч тора да иртүк, кычкыра кикрикүүүк, кикрикүүүк! </w:t>
      </w:r>
    </w:p>
    <w:p>
      <w:pPr>
        <w:pStyle w:val="Normal"/>
        <w:ind w:left="360" w:firstLine="108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Уята ул барысын – иртән иртүк!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/>
      </w:pPr>
      <w:r>
        <w:rPr>
          <w:sz w:val="28"/>
          <w:szCs w:val="28"/>
          <w:lang w:val="tt-RU"/>
        </w:rPr>
        <w:t>Ничек кычкыра әтәч, И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дан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Кикрикүүүк, кикрикүүүк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/>
      </w:pPr>
      <w:r>
        <w:rPr>
          <w:sz w:val="28"/>
          <w:szCs w:val="28"/>
          <w:lang w:val="tt-RU"/>
        </w:rPr>
        <w:t>Эвелина, рәсемдә әтәч бармы? Булса, күрсәт әле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Әтәч рәсемен табып, бала күрсәтә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к дөрес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әсемгә карыйк әле тагын бер кат. Нәрсәләр күрәсез монда? Нәрсә бу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А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т ничек йөри?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Балалар күрсәтәләр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өрес, ә монда нәрсә икән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Э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, карагыз әле, эт оясы өстенә нәрсә менеп баскан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Песи менеп баска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ии. Песиебез нинди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Матур, кечкенә, йомшак.(индивидуаль һәм хор белән җавап алына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йдәгез, бергәләп песи баласы белән уйнап алабыз. Матур итеп утырдык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Песи, песи, пескәем,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tt-RU"/>
        </w:rPr>
        <w:tab/>
        <w:tab/>
        <w:t>Йомшаккаем, тәтием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tt-RU"/>
        </w:rPr>
        <w:tab/>
        <w:tab/>
        <w:t>Кайда булдың?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tt-RU"/>
        </w:rPr>
        <w:tab/>
        <w:tab/>
        <w:t>Май ашадым!.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tt-RU"/>
        </w:rPr>
        <w:tab/>
        <w:tab/>
        <w:t>Ах, сине!!! Пресс, пресс!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лдырдыгыз! Рәсемгә карыйк әле. Балалар, монда нәрсә басып тора микән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Сыер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өрес. Сыер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ыер безгә нәрсә бирә, Камил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Сөт бирә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өте нинди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Тәмле, файдал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нсын да белдегез. Бик яхш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 сарайдан нәрсә карап тора? Кем белә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Кәҗә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өрес. Карагыз әле, кәҗәнең нәрсәсе бар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өгезе.Сакал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/>
      </w:pPr>
      <w:r>
        <w:rPr>
          <w:sz w:val="28"/>
          <w:szCs w:val="28"/>
          <w:lang w:val="tt-RU"/>
        </w:rPr>
        <w:t>Әйдәгез, без аңа аның турында шигырь сөйләп күрсәтәбез.  Матур итеп басабыз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Безнең Гали бигрәк тату кәҗә белән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ab/>
        <w:tab/>
        <w:t xml:space="preserve">Менә кәҗә карап тора тәрәзәдән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ab/>
        <w:tab/>
        <w:t xml:space="preserve">Гали аны кунак итә печән белән, 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tt-RU"/>
        </w:rPr>
        <w:tab/>
        <w:tab/>
        <w:t>Кәҗә рәхмәт укый, сакалын селкетә</w:t>
      </w:r>
      <w:r>
        <w:rPr>
          <w:sz w:val="28"/>
          <w:szCs w:val="28"/>
          <w:lang w:val="tt-RU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лдырдыгыз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әсемгә карыйык әле. Эмилия, кәҗә янында нәрсә карап тора безгә, әйт әле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Сарык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өрес. Сарык йоныннан безгә әниләр, әбиләр нәрсә бәйлиләр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Биялә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к яхш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, рәсемдә куянны табыгыз әл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Менә ул – куя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өрес. Карагыз әле, куян нинди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Кечкенә, йомшак, матур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/>
      </w:pPr>
      <w:r>
        <w:rPr>
          <w:sz w:val="28"/>
          <w:szCs w:val="28"/>
          <w:lang w:val="tt-RU"/>
        </w:rPr>
        <w:t>Балалар, әйдәгез куянкайга да шигырь сөйләп күрсәтәбез. Матур итеп бастык.</w:t>
      </w:r>
    </w:p>
    <w:p>
      <w:pPr>
        <w:pStyle w:val="Normal"/>
        <w:ind w:firstLine="14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Әй, куян, куян. </w:t>
      </w:r>
    </w:p>
    <w:p>
      <w:pPr>
        <w:pStyle w:val="Normal"/>
        <w:ind w:firstLine="14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Кечкенә генә.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lang w:val="tt-RU"/>
        </w:rPr>
        <w:t>(</w:t>
      </w:r>
      <w:r>
        <w:rPr>
          <w:sz w:val="28"/>
          <w:szCs w:val="28"/>
          <w:u w:val="single"/>
          <w:lang w:val="tt-RU"/>
        </w:rPr>
        <w:t>кечкенә икәнен күрсәтәләр</w:t>
      </w:r>
      <w:r>
        <w:rPr>
          <w:sz w:val="28"/>
          <w:szCs w:val="28"/>
          <w:lang w:val="tt-RU"/>
        </w:rPr>
        <w:t>)</w:t>
      </w:r>
    </w:p>
    <w:p>
      <w:pPr>
        <w:pStyle w:val="Normal"/>
        <w:ind w:firstLine="14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Бик йомшак кына.</w:t>
      </w:r>
    </w:p>
    <w:p>
      <w:pPr>
        <w:pStyle w:val="Normal"/>
        <w:ind w:firstLine="14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Бик куркак кына.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lang w:val="tt-RU"/>
        </w:rPr>
        <w:t>(“</w:t>
      </w:r>
      <w:r>
        <w:rPr>
          <w:sz w:val="28"/>
          <w:szCs w:val="28"/>
          <w:u w:val="single"/>
          <w:lang w:val="tt-RU"/>
        </w:rPr>
        <w:t>куркалар</w:t>
      </w:r>
      <w:r>
        <w:rPr>
          <w:sz w:val="28"/>
          <w:szCs w:val="28"/>
          <w:lang w:val="tt-RU"/>
        </w:rPr>
        <w:t>”)</w:t>
      </w:r>
    </w:p>
    <w:p>
      <w:pPr>
        <w:pStyle w:val="Normal"/>
        <w:ind w:firstLine="14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Ике колагы озынкай гына.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lang w:val="tt-RU"/>
        </w:rPr>
        <w:t>(</w:t>
      </w:r>
      <w:r>
        <w:rPr>
          <w:sz w:val="28"/>
          <w:szCs w:val="28"/>
          <w:u w:val="single"/>
          <w:lang w:val="tt-RU"/>
        </w:rPr>
        <w:t>куллары белән ике колагын күрсәтәләр</w:t>
      </w:r>
      <w:r>
        <w:rPr>
          <w:sz w:val="28"/>
          <w:szCs w:val="28"/>
          <w:lang w:val="tt-RU"/>
        </w:rPr>
        <w:t>)</w:t>
      </w:r>
    </w:p>
    <w:p>
      <w:pPr>
        <w:pStyle w:val="Normal"/>
        <w:ind w:firstLine="14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Борыны кечкенә,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  <w:lang w:val="tt-RU"/>
        </w:rPr>
        <w:t>(</w:t>
      </w:r>
      <w:r>
        <w:rPr>
          <w:sz w:val="28"/>
          <w:szCs w:val="28"/>
          <w:u w:val="single"/>
          <w:lang w:val="tt-RU"/>
        </w:rPr>
        <w:t>борынны тотып күрсәтәләр</w:t>
      </w:r>
      <w:r>
        <w:rPr>
          <w:sz w:val="28"/>
          <w:szCs w:val="28"/>
          <w:lang w:val="tt-RU"/>
        </w:rPr>
        <w:t>)</w:t>
      </w:r>
    </w:p>
    <w:p>
      <w:pPr>
        <w:pStyle w:val="Normal"/>
        <w:ind w:firstLine="14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Бөгелгән генә.</w:t>
      </w:r>
    </w:p>
    <w:p>
      <w:pPr>
        <w:pStyle w:val="Normal"/>
        <w:ind w:firstLine="144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Ике аякта сикерә генә.</w:t>
      </w:r>
    </w:p>
    <w:p>
      <w:pPr>
        <w:pStyle w:val="Normal"/>
        <w:ind w:firstLine="1440"/>
        <w:jc w:val="both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</w:t>
      </w:r>
      <w:r>
        <w:rPr>
          <w:sz w:val="28"/>
          <w:szCs w:val="28"/>
          <w:u w:val="single"/>
          <w:lang w:val="tt-RU"/>
        </w:rPr>
        <w:t>сикерәләр</w:t>
      </w:r>
      <w:r>
        <w:rPr>
          <w:sz w:val="28"/>
          <w:szCs w:val="28"/>
          <w:lang w:val="tt-RU"/>
        </w:rPr>
        <w:t>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лдырдыгыз. Афәри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/>
      </w:pPr>
      <w:r>
        <w:rPr>
          <w:sz w:val="28"/>
          <w:szCs w:val="28"/>
          <w:lang w:val="tt-RU"/>
        </w:rPr>
        <w:t xml:space="preserve">Балалар, менә шушы хайваннар барысы бергә </w:t>
      </w:r>
      <w:r>
        <w:rPr>
          <w:i/>
          <w:sz w:val="28"/>
          <w:szCs w:val="28"/>
          <w:lang w:val="tt-RU"/>
        </w:rPr>
        <w:t>“йорт хайваннары”</w:t>
      </w:r>
      <w:r>
        <w:rPr>
          <w:sz w:val="28"/>
          <w:szCs w:val="28"/>
          <w:lang w:val="tt-RU"/>
        </w:rPr>
        <w:t xml:space="preserve"> дип атала. </w:t>
      </w:r>
      <w:r>
        <w:rPr>
          <w:i/>
          <w:sz w:val="28"/>
          <w:szCs w:val="28"/>
          <w:lang w:val="tt-RU"/>
        </w:rPr>
        <w:t>(кабатлау хор белән һәм индивидуал</w:t>
      </w:r>
      <w:r>
        <w:rPr>
          <w:i/>
          <w:sz w:val="28"/>
          <w:szCs w:val="28"/>
        </w:rPr>
        <w:t>ь</w:t>
      </w:r>
      <w:r>
        <w:rPr>
          <w:i/>
          <w:sz w:val="28"/>
          <w:szCs w:val="28"/>
          <w:lang w:val="tt-RU"/>
        </w:rPr>
        <w:t>).</w:t>
      </w:r>
      <w:r>
        <w:rPr>
          <w:sz w:val="28"/>
          <w:szCs w:val="28"/>
          <w:lang w:val="tt-RU"/>
        </w:rPr>
        <w:t xml:space="preserve"> Алар авылда ишегалдында яшиләр.</w:t>
      </w:r>
    </w:p>
    <w:p>
      <w:pPr>
        <w:pStyle w:val="Normal"/>
        <w:ind w:left="72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4. </w:t>
      </w:r>
      <w:r>
        <w:rPr>
          <w:b/>
          <w:sz w:val="28"/>
          <w:szCs w:val="28"/>
          <w:lang w:val="tt-RU"/>
        </w:rPr>
        <w:t>Уен: “Кем ничек кычкыра?”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, ә сезнең шушы йорт хайваннарының ничек кычкырганын ишетәсегез киләме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Әй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/>
      </w:pPr>
      <w:r>
        <w:rPr>
          <w:sz w:val="28"/>
          <w:szCs w:val="28"/>
          <w:lang w:val="tt-RU"/>
        </w:rPr>
        <w:t>Алайса, игътибар белән тыңлыйбыз да, кайсы хайван кычкырганын әйтәбез. Магнитофон язмасыннан паузага баса-баса йорт хайваннарының кычкырганын тыңлау. Тыңлаган вакытта активлаштыручы сораулар бирелә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әрсә кычкырды ул? Син ничек уйлыйсың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йдәгез бездә сыер (сарык...) булып кычкырабыз.</w:t>
      </w:r>
    </w:p>
    <w:p>
      <w:pPr>
        <w:pStyle w:val="Normal"/>
        <w:ind w:left="72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5. </w:t>
      </w:r>
      <w:r>
        <w:rPr>
          <w:b/>
          <w:sz w:val="28"/>
          <w:szCs w:val="28"/>
          <w:lang w:val="tt-RU"/>
        </w:rPr>
        <w:t>Саубуллаш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грәк акыллылар инде үзегез, булдырдыгыз. И-и, балалар, безгә бакчага кайтыр вакытыбыз җиткән, йорт хайваннары белән саубуллашыйк та кайтыйк.</w:t>
      </w:r>
    </w:p>
    <w:p>
      <w:pPr>
        <w:pStyle w:val="Normal"/>
        <w:ind w:left="72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6. </w:t>
      </w:r>
      <w:r>
        <w:rPr>
          <w:b/>
          <w:sz w:val="28"/>
          <w:szCs w:val="28"/>
          <w:lang w:val="tt-RU"/>
        </w:rPr>
        <w:t>Автобуста кайтканда сөйләшү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втобуска утырыгыз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, без кайда бардык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Авылга кайттык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firstLine="397"/>
        <w:jc w:val="both"/>
        <w:rPr/>
      </w:pPr>
      <w:r>
        <w:rPr>
          <w:sz w:val="28"/>
          <w:szCs w:val="28"/>
          <w:lang w:val="tt-RU"/>
        </w:rPr>
        <w:t xml:space="preserve">Нәрсәләр күрдек без авылда? </w:t>
      </w:r>
      <w:r>
        <w:rPr>
          <w:i/>
          <w:sz w:val="28"/>
          <w:szCs w:val="28"/>
          <w:lang w:val="tt-RU"/>
        </w:rPr>
        <w:t>(балаларның җаваплар</w:t>
      </w:r>
      <w:r>
        <w:rPr>
          <w:sz w:val="28"/>
          <w:szCs w:val="28"/>
          <w:lang w:val="tt-RU"/>
        </w:rPr>
        <w:t xml:space="preserve">ы). Сезгә авылда ошадымы? Тагын кайтырбыз әле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акчага кайту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енә бакчага кайтып та җиттек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алалар, үзегезне бүген бик матур тоттыгыз. Булганлыгыгызны, уңганлыгыгызны күрсәттегез. Менә үзегезгә авыл күчтәнәчләре </w:t>
      </w:r>
      <w:r>
        <w:rPr>
          <w:i/>
          <w:sz w:val="28"/>
          <w:szCs w:val="28"/>
          <w:lang w:val="tt-RU"/>
        </w:rPr>
        <w:t>(күчтәнәч)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Рәхмәт!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firstLine="397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360" w:firstLine="397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0"/>
      <w:numFmt w:val="bullet"/>
      <w:lvlText w:val="-"/>
      <w:lvlJc w:val="left"/>
      <w:pPr>
        <w:tabs>
          <w:tab w:val="num" w:pos="1610"/>
        </w:tabs>
        <w:ind w:left="1043" w:firstLine="397"/>
      </w:pPr>
      <w:rPr>
        <w:rFonts w:ascii="Times New Roman" w:hAnsi="Times New Roman" w:cs="Times New Roman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51:00Z</dcterms:created>
  <dc:creator>Admin</dc:creator>
  <dc:description/>
  <cp:keywords/>
  <dc:language>en-US</dc:language>
  <cp:lastModifiedBy>Admin</cp:lastModifiedBy>
  <cp:lastPrinted>2011-12-14T12:24:00Z</cp:lastPrinted>
  <dcterms:modified xsi:type="dcterms:W3CDTF">2011-12-14T09:25:00Z</dcterms:modified>
  <cp:revision>11</cp:revision>
  <dc:subject/>
  <dc:title/>
</cp:coreProperties>
</file>