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Базылева Анастасия Николаевна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 класс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исьмо учителю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ишу Вам письмо, дорогой мой учитель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ишу после стольких-то ле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И вспоминаю, наш добрый «мучитель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Ту радость и гордость свершенных побед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мню, задания на дом давали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Чтоб закрепить материа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ы не старательно их выполняли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ы ставили двойки в журна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мню, снежками зимою бросались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ечер. Уж было темно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имка в тот раз, совершенно случайно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 раме разбил Вам стекло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ы с нами вместе шутили, смеялись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 Вами нам было светло и тепло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се нам завидовали и говорили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С учителем повезло»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а, повезло, я не спорю об этом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И говорю, не тая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ы самая лучшая в мире и это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Уж точно оспорить нельзя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45:00Z</dcterms:created>
  <dc:creator>Admin</dc:creator>
  <dc:description/>
  <cp:keywords/>
  <dc:language>en-US</dc:language>
  <cp:lastModifiedBy>Admin</cp:lastModifiedBy>
  <dcterms:modified xsi:type="dcterms:W3CDTF">2013-03-27T07:43:00Z</dcterms:modified>
  <cp:revision>2</cp:revision>
  <dc:subject/>
  <dc:title/>
</cp:coreProperties>
</file>