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Читатель любит его книги</w:t>
      </w:r>
    </w:p>
    <w:p>
      <w:pPr>
        <w:pStyle w:val="Normal"/>
        <w:rPr/>
      </w:pPr>
      <w:r>
        <w:rPr/>
        <w:t>Первая книга Г.Федосеева (1899 – 1968 гг.) – сборник рассказов «</w:t>
      </w:r>
      <w:r>
        <w:rPr>
          <w:b/>
        </w:rPr>
        <w:t>ТАЕЖНЫЕ ВСТРЕЧИ</w:t>
      </w:r>
      <w:r>
        <w:rPr/>
        <w:t>» - вышла в 1950 году. Ну а вплотную литературным трудом Григорий Анисимович занялся, только уйдя на пенсию. Скоро все его друзья – литераторы и геодезисты и критики – увидели, что в русскую литературу пришел совершенно оригинальный и талантливый писатель, исследователь и художник, по-своему видящий мир и отражающий его в своих произведениях.</w:t>
      </w:r>
    </w:p>
    <w:p>
      <w:pPr>
        <w:pStyle w:val="Normal"/>
        <w:rPr/>
      </w:pPr>
      <w:r>
        <w:rPr/>
        <w:t xml:space="preserve">  </w:t>
      </w:r>
      <w:r>
        <w:rPr/>
        <w:t>Основа всего написанного Федосеевым – дневники, которые он вел больше тридцати лет. Многие герои писателя еще живы и могут подтвердить, что все рассказанное Федосеевым – правда. Он не придумывал имена и фамилии, сохранил подлинные географические названия. Герои книг Федосеева – это люди, которые делили с автором тяготы и опасности походной жизни.</w:t>
      </w:r>
    </w:p>
    <w:p>
      <w:pPr>
        <w:pStyle w:val="Normal"/>
        <w:rPr/>
      </w:pPr>
      <w:r>
        <w:rPr/>
        <w:t xml:space="preserve">  </w:t>
      </w:r>
      <w:r>
        <w:rPr/>
        <w:t>В книге «</w:t>
      </w:r>
      <w:r>
        <w:rPr>
          <w:b/>
        </w:rPr>
        <w:t>В ТИСКАХ ДЖУГДЫРА</w:t>
      </w:r>
      <w:r>
        <w:rPr/>
        <w:t>» автор рассказывает о необыкновенных приключениях отряда геодезистов в районе стыка трех хребтов – Джугдыра, Станового и Джугджура.</w:t>
      </w:r>
    </w:p>
    <w:p>
      <w:pPr>
        <w:pStyle w:val="Normal"/>
        <w:rPr/>
      </w:pPr>
      <w:r>
        <w:rPr/>
        <w:t xml:space="preserve">   </w:t>
      </w:r>
      <w:r>
        <w:rPr/>
        <w:t>Читатель, только что открывший повесть «</w:t>
      </w:r>
      <w:r>
        <w:rPr>
          <w:b/>
        </w:rPr>
        <w:t>СМЕРТЬ МЕНЯ ПОДОЖДЕТ</w:t>
      </w:r>
      <w:r>
        <w:rPr/>
        <w:t>», узнает, как работали, преодолевая опасности и невероятные препятствия, воздвигаемые природой, не щадя себя, не жалея сил, за новую карту подчас расплачиваясь самой высокой платой – человеческой жизнью.</w:t>
      </w:r>
    </w:p>
    <w:p>
      <w:pPr>
        <w:pStyle w:val="Normal"/>
        <w:rPr/>
      </w:pPr>
      <w:r>
        <w:rPr/>
        <w:t xml:space="preserve">   </w:t>
      </w:r>
      <w:r>
        <w:rPr/>
        <w:t>Главный герой этой повести – Трофим Королев. Он благодаря Федосееву бросил воровскую шайку и стал работать в геодезической партии. Это мужественный, надежный товарищ, пытливый исследователь. Про таких людей говорил Улукиткан: «Когда ты хочешь испытать друга, берите с ним котомки, посохи и отправляйтесь в дальнюю дорогу по самой трудной тропе. Если по пути встретятся голод, болезни, разные неудачи и вы оба дойдете до конца, верь ему, он твой друг!»</w:t>
      </w:r>
    </w:p>
    <w:p>
      <w:pPr>
        <w:pStyle w:val="Normal"/>
        <w:rPr/>
      </w:pPr>
      <w:r>
        <w:rPr/>
        <w:t xml:space="preserve">   </w:t>
      </w:r>
      <w:r>
        <w:rPr/>
        <w:t>Высокой человечностью и душевной чистотой привлекает любимый герой Федосеева – Улукиткан. Ему посвящена повесть «</w:t>
      </w:r>
      <w:r>
        <w:rPr>
          <w:b/>
        </w:rPr>
        <w:t>ПОСЛЕДНИЙ КОСТЕР</w:t>
      </w:r>
      <w:r>
        <w:rPr/>
        <w:t>».</w:t>
      </w:r>
    </w:p>
    <w:p>
      <w:pPr>
        <w:pStyle w:val="Normal"/>
        <w:rPr/>
      </w:pPr>
      <w:r>
        <w:rPr/>
        <w:t xml:space="preserve">   </w:t>
      </w:r>
      <w:r>
        <w:rPr/>
        <w:t>Немало бед обрушилось на Улукиткана в молодости. Но несчастья не сломили, не озлобили, а закалили его. Узнав Федосеева, Улукиткан стал ему верным другом, постоянным проводником экспедиций в тайге. При первом же знакомстве старик вызвал у писателя глубокую симпатию: «Он стоял перед нами бесхитростный, маленький, полный покорности. Его темно-серые глаза теплились неподдельной добротой. Что-то подкупающее было в его манере держаться с незнакомыми людьми и в том спокойствии, с которым он встретил нас».</w:t>
      </w:r>
    </w:p>
    <w:p>
      <w:pPr>
        <w:pStyle w:val="Normal"/>
        <w:rPr/>
      </w:pPr>
      <w:r>
        <w:rPr/>
        <w:t xml:space="preserve">   </w:t>
      </w:r>
      <w:r>
        <w:rPr/>
        <w:t>Это человек большой души, завидного мужества, совершивший не один подвиг во имя долга. Улукиткан открыл Федосееву огромный мир природы, научил понимать ее, но главным его достоинством была человечность, которую он целомудренно пронес через девяностолетнюю жизнь.</w:t>
      </w:r>
    </w:p>
    <w:p>
      <w:pPr>
        <w:pStyle w:val="Normal"/>
        <w:rPr/>
      </w:pPr>
      <w:r>
        <w:rPr/>
        <w:t xml:space="preserve">   </w:t>
      </w:r>
      <w:r>
        <w:rPr/>
        <w:t>В повести «</w:t>
      </w:r>
      <w:r>
        <w:rPr>
          <w:b/>
        </w:rPr>
        <w:t>ЗЛОЙ ДУХ ЯМБУЯ</w:t>
      </w:r>
      <w:r>
        <w:rPr/>
        <w:t>» Григорий Федосеев проявил себя как мастер острого, стремительного развивающегося сюжета. Во время работы экспедиции в мало исследовательском районе таинственно исчезают один за другим три геодезиста. Местные жители – эвенки считают, что пропавшие стали жертвами злых духов. Небольшой отряд отправляется в тайгу, чтобы выяснить причины трагедии. До последних страниц не догадаешься, кто же погубил геодезистов. Тайна открывается неожиданно…</w:t>
      </w:r>
    </w:p>
    <w:p>
      <w:pPr>
        <w:pStyle w:val="Normal"/>
        <w:rPr/>
      </w:pPr>
      <w:r>
        <w:rPr/>
        <w:t xml:space="preserve">   </w:t>
      </w:r>
      <w:r>
        <w:rPr/>
        <w:t>Немало страниц в книгах ФЕДОСЕЕВА  посвящено собакам – верным друзьям и надежным помощникам человека. В повести «</w:t>
      </w:r>
      <w:r>
        <w:rPr>
          <w:b/>
        </w:rPr>
        <w:t>ТРОПОЮ ИСПЫТАНИЙ</w:t>
      </w:r>
      <w:r>
        <w:rPr/>
        <w:t>» Григорий Анисимович рассказывает об удивительной истории появления в экспедиции Кучума – прекрасного охотничьего пса.</w:t>
      </w:r>
    </w:p>
    <w:p>
      <w:pPr>
        <w:pStyle w:val="Normal"/>
        <w:rPr/>
      </w:pPr>
      <w:r>
        <w:rPr/>
        <w:t xml:space="preserve">   </w:t>
      </w:r>
      <w:r>
        <w:rPr/>
        <w:t>Обо всех этих людях и животных, об удивительных событиях и невероятных приключениях вы можете прочитать, посетив Амурскую областную библиотеку, работники которой к 100 – летнему юбилею писателя подготовили выставку «</w:t>
      </w:r>
      <w:r>
        <w:rPr>
          <w:b/>
        </w:rPr>
        <w:t>Тропою испытаний</w:t>
      </w:r>
      <w:r>
        <w:rPr/>
        <w:t>». Мы уверены, что ясные, мужественные книги Федосеева не оставят никого равнодушным, ибо они будят в человеке лучшие его качества – пытливость ума и бесстрашие сердца.</w:t>
      </w:r>
    </w:p>
    <w:p>
      <w:pPr>
        <w:pStyle w:val="Normal"/>
        <w:rPr/>
      </w:pPr>
      <w:r>
        <w:rPr/>
        <w:t xml:space="preserve">    </w:t>
      </w:r>
      <w:r>
        <w:rPr/>
        <w:t xml:space="preserve">Кто не увлекался книгами о необыкновенных приключениях в дебрях обширной сибирской тайги! Тайга! Одно слово будит воображения читателя. Великие леса, мари, бурные речки. Сколько прелести для опытного охотника, выслеживающего дикую козу, марала, глухаря! </w:t>
      </w:r>
    </w:p>
    <w:p>
      <w:pPr>
        <w:pStyle w:val="Normal"/>
        <w:rPr/>
      </w:pPr>
      <w:r>
        <w:rPr/>
        <w:t xml:space="preserve">   </w:t>
      </w:r>
      <w:r>
        <w:rPr/>
        <w:t>Обо всём этом прочтёт читатель в книге писателя Федосеева «</w:t>
      </w:r>
      <w:r>
        <w:rPr>
          <w:b/>
        </w:rPr>
        <w:t>Пашка из Медвежьего лога».</w:t>
      </w:r>
    </w:p>
    <w:p>
      <w:pPr>
        <w:pStyle w:val="Normal"/>
        <w:rPr/>
      </w:pPr>
      <w:r>
        <w:rPr/>
        <w:t xml:space="preserve">    </w:t>
      </w:r>
      <w:r>
        <w:rPr/>
        <w:t>Это повесть о людях, чья жизнь скромна и сурова, но у кого душа вся открыта, «как лес в солнечный день».</w:t>
      </w:r>
    </w:p>
    <w:p>
      <w:pPr>
        <w:pStyle w:val="Normal"/>
        <w:rPr/>
      </w:pPr>
      <w:r>
        <w:rPr/>
        <w:t xml:space="preserve">   </w:t>
      </w:r>
      <w:r>
        <w:rPr/>
        <w:t>Юный Пашка любит тайгу, природу, зверей и он вмешивается во всё, где нужна его мальчишеская помощь. Для Пашки лес - это частица его сердца, его души.</w:t>
      </w:r>
    </w:p>
    <w:p>
      <w:pPr>
        <w:pStyle w:val="Normal"/>
        <w:rPr/>
      </w:pPr>
      <w:r>
        <w:rPr/>
        <w:t xml:space="preserve">   </w:t>
      </w:r>
      <w:r>
        <w:rPr/>
        <w:t>Вот такие интересные, увлекательные, живые книги писал Григорий Федосеев. И дети , и взрослые читали и читают их с большим удовольствием. Книги писателя актуальны и в наше время, время научных открытий и великих  компьютерных технологий.</w:t>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26:00Z</dcterms:created>
  <dc:creator>Admin</dc:creator>
  <dc:description/>
  <cp:keywords/>
  <dc:language>en-US</dc:language>
  <cp:lastModifiedBy>Admin</cp:lastModifiedBy>
  <dcterms:modified xsi:type="dcterms:W3CDTF">2013-03-27T07:39:00Z</dcterms:modified>
  <cp:revision>12</cp:revision>
  <dc:subject/>
  <dc:title>Читатель любит его книги</dc:title>
</cp:coreProperties>
</file>