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лечение для родителей и детей в средней групп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32"/>
        </w:rPr>
      </w:pPr>
      <w:r>
        <w:rPr>
          <w:rFonts w:cs="Times New Roman" w:ascii="Times New Roman" w:hAnsi="Times New Roman"/>
          <w:b/>
          <w:color w:val="FF0000"/>
          <w:sz w:val="32"/>
        </w:rPr>
        <w:t>Что за прелесть эти сказ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одители сидят в зале «закованные цепями с замком». На полу перед ними – колобок с письм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и входят в за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Воспитатель</w:t>
      </w:r>
      <w:r>
        <w:rPr>
          <w:rFonts w:cs="Times New Roman" w:ascii="Times New Roman" w:hAnsi="Times New Roman"/>
          <w:sz w:val="28"/>
        </w:rPr>
        <w:t xml:space="preserve"> -  Посмотрите, что случилось с нашими папами и мамами? (</w:t>
      </w:r>
      <w:r>
        <w:rPr>
          <w:rFonts w:cs="Times New Roman" w:ascii="Times New Roman" w:hAnsi="Times New Roman"/>
          <w:i/>
          <w:sz w:val="28"/>
        </w:rPr>
        <w:t>увидела колобк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- Кто это, ребята? У него письмо.  Для кого оно, нужно прочитать? (</w:t>
      </w:r>
      <w:r>
        <w:rPr>
          <w:rFonts w:cs="Times New Roman" w:ascii="Times New Roman" w:hAnsi="Times New Roman"/>
          <w:i/>
          <w:sz w:val="28"/>
        </w:rPr>
        <w:t>Читает письмо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 Дорогие наши дети. Мы спешили к вам в детский сад, а Кощей напал на нас и заковал в цепи. А как нас освободить спросите у колобка. Ваши родители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- Нужно спросить, как помочь нашим родителям. </w:t>
      </w:r>
      <w:r>
        <w:rPr>
          <w:rFonts w:cs="Times New Roman" w:ascii="Times New Roman" w:hAnsi="Times New Roman"/>
          <w:i/>
          <w:sz w:val="28"/>
        </w:rPr>
        <w:t>(колобок шепчет на ухо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Колобок просит следовать за ним. </w:t>
      </w:r>
      <w:r>
        <w:rPr>
          <w:rFonts w:cs="Times New Roman" w:ascii="Times New Roman" w:hAnsi="Times New Roman"/>
          <w:i/>
          <w:sz w:val="28"/>
        </w:rPr>
        <w:t>( колобок катится до домик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- Кто здесь живет, постучим?</w:t>
      </w:r>
      <w:r>
        <w:rPr>
          <w:rFonts w:cs="Times New Roman" w:ascii="Times New Roman" w:hAnsi="Times New Roman"/>
          <w:i/>
          <w:sz w:val="28"/>
        </w:rPr>
        <w:t xml:space="preserve"> ( открываются шторки, появляется Бабушка-сказочниц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sz w:val="28"/>
        </w:rPr>
        <w:t>Бабушка-сказочница</w:t>
      </w:r>
      <w:r>
        <w:rPr>
          <w:rFonts w:cs="Times New Roman" w:ascii="Times New Roman" w:hAnsi="Times New Roman"/>
          <w:sz w:val="28"/>
        </w:rPr>
        <w:t xml:space="preserve"> - 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дравствуйте, мои дорогие! Что привело вас ко мне? </w:t>
      </w:r>
      <w:r>
        <w:rPr>
          <w:rFonts w:cs="Times New Roman" w:ascii="Times New Roman" w:hAnsi="Times New Roman"/>
          <w:i/>
          <w:sz w:val="28"/>
        </w:rPr>
        <w:t>(дети рассказывают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огу вашей беде. Для того чтобы освободить своих родителей, вам необходимо выполнить задания от Кощея. За правильное выполнение каждого задания, получите по одному ключу от замка, которым закрыты родители. Согласны?</w:t>
      </w:r>
    </w:p>
    <w:p>
      <w:pPr>
        <w:pStyle w:val="Normal"/>
        <w:spacing w:lineRule="auto" w:line="360"/>
        <w:jc w:val="both"/>
        <w:rPr>
          <w:color w:val="0070C0"/>
        </w:rPr>
      </w:pPr>
      <w:r>
        <w:rPr>
          <w:rFonts w:cs="Times New Roman" w:ascii="Times New Roman" w:hAnsi="Times New Roman"/>
          <w:b/>
          <w:color w:val="0070C0"/>
          <w:sz w:val="28"/>
        </w:rPr>
        <w:t>Задание 1</w:t>
      </w:r>
      <w:r>
        <w:rPr>
          <w:color w:val="0070C0"/>
        </w:rPr>
        <w:t xml:space="preserve">  </w:t>
      </w:r>
      <w:r>
        <w:rPr>
          <w:rFonts w:cs="Times New Roman" w:ascii="Times New Roman" w:hAnsi="Times New Roman"/>
          <w:b/>
          <w:color w:val="0070C0"/>
          <w:sz w:val="28"/>
        </w:rPr>
        <w:t>«Угадай сказку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еред вами иллюстрации из сказок,  назовите сказку и герое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люч за выполнение.</w:t>
      </w:r>
    </w:p>
    <w:p>
      <w:pPr>
        <w:pStyle w:val="Normal"/>
        <w:spacing w:lineRule="auto" w:line="360"/>
        <w:jc w:val="both"/>
        <w:rPr>
          <w:color w:val="0070C0"/>
        </w:rPr>
      </w:pPr>
      <w:r>
        <w:rPr>
          <w:rFonts w:cs="Times New Roman" w:ascii="Times New Roman" w:hAnsi="Times New Roman"/>
          <w:b/>
          <w:color w:val="0070C0"/>
          <w:sz w:val="28"/>
        </w:rPr>
        <w:t>Задание 2  «</w:t>
      </w:r>
      <w:r>
        <w:rPr>
          <w:color w:val="0070C0"/>
        </w:rPr>
        <w:t xml:space="preserve"> </w:t>
      </w:r>
      <w:r>
        <w:rPr>
          <w:rFonts w:cs="Times New Roman" w:ascii="Times New Roman" w:hAnsi="Times New Roman"/>
          <w:b/>
          <w:color w:val="0070C0"/>
          <w:sz w:val="28"/>
        </w:rPr>
        <w:t>Бюро сказочных находок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ям  предлагается по набору атрибутов отгадать сказку или сказочного героя. Все предметы накрыты платкам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апоги, мешок…(Кот в сапогах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3 тарелки, 3 ложки, 3 чашки…(Три медведя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Азбука, колпак…(Буратино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Лукошко с пирожками…(Красная шапочк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Тыква, туфелька…(Золушк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олотенце, мыло, мочалка…(Мойдодыр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люч за выполн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70C0"/>
          <w:sz w:val="28"/>
        </w:rPr>
      </w:pPr>
      <w:r>
        <w:rPr>
          <w:rFonts w:cs="Times New Roman" w:ascii="Times New Roman" w:hAnsi="Times New Roman"/>
          <w:b/>
          <w:color w:val="0070C0"/>
          <w:sz w:val="28"/>
        </w:rPr>
        <w:t>Задание 3 «Собери сказку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ставьте сказочную картинку из пазл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люч за выполн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70C0"/>
          <w:sz w:val="28"/>
        </w:rPr>
      </w:pPr>
      <w:r>
        <w:rPr>
          <w:rFonts w:cs="Times New Roman" w:ascii="Times New Roman" w:hAnsi="Times New Roman"/>
          <w:b/>
          <w:color w:val="0070C0"/>
          <w:sz w:val="28"/>
        </w:rPr>
        <w:t xml:space="preserve">Задание 4 </w:t>
      </w:r>
      <w:r>
        <w:rPr>
          <w:color w:val="0070C0"/>
        </w:rPr>
        <w:t xml:space="preserve"> </w:t>
      </w:r>
      <w:r>
        <w:rPr>
          <w:rFonts w:cs="Times New Roman" w:ascii="Times New Roman" w:hAnsi="Times New Roman"/>
          <w:b/>
          <w:color w:val="0070C0"/>
          <w:sz w:val="28"/>
        </w:rPr>
        <w:t>«Быстрый ответ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Как звали внучку, которая боялась солнца? ( Снегурочк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колько гномов было в сказке о Белоснежке? (Семь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ак звали трёх поросят? (Ниф–ниф, Наф–наф, Нуф-нуф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 Летательный аппарат бабы Яги? (Ступ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Как звали девочку, которая жила в избушке медведя? (Маш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Что понесла Красная Шапочка своей бабушке? (Пирожки и горшочек масл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Как звали гусениц - друзей Лунтика? (Вупсень, Пупсень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8. Какая жительница болота стала женой царевича? (Лягушка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9. Как звали девочку с голубыми волосами? (Мальвина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10. Как звали мальчика с длинным носом? (Буратино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11. Цветок, который исполняет все желания? (Цветик-семицветик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12. Как звали огромного динозавра с тремя головами? (Змей-Горыныч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13. Какую вещь потеряла Золушка на балу? (Туфельку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14. Какое животное не любило ходить босиком, а предпочитало носить сапоги? (Кот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 Как зовут человечка с пропеллером, который живет на крыше? (Карлсон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люч за выполн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70C0"/>
          <w:sz w:val="28"/>
        </w:rPr>
      </w:pPr>
      <w:r>
        <w:rPr>
          <w:rFonts w:cs="Times New Roman" w:ascii="Times New Roman" w:hAnsi="Times New Roman"/>
          <w:b/>
          <w:color w:val="0070C0"/>
          <w:sz w:val="28"/>
        </w:rPr>
        <w:t>Музыкальная пауз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нец «Чунга-чанга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70C0"/>
          <w:sz w:val="28"/>
        </w:rPr>
        <w:t>Задание 5. «Заморочки из мешочк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и по очереди тянут бочонки из мешочков с номерами вопрос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плетая калачи, ехал парень на печ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катился по деревне и женился на царевне. (Емеля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ладких яблок аромат заманил ту птицу в са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ья светятся огнём и светло от них, как днём. (Жар-птиц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Убежали от грязнули чашки, ложки и кастрюл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щет их она, зовет и в дороге слезы льёт. (Федор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 гости к бабушке пошла, пироги ей понес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рый волк за ней следил, обманул и проглотил. (Красная шапочк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Кто работать не хотел, а играл и песни пел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братцу третьему потом прибежали в новый д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волка хитрого спаслись, но долго хвостики тряслись. (Три поросёнк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И зайчонок, и волчица – все идут к нему лечится. (Доктор Айболит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Работать умела красиво и ловко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еле любом проявляла сноров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леб пекла, скатерти ткала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ила рубашки, узор вышивала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бедью белой в танце плы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мастерица эта была? (Марья-искуссниц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Он в Италии родился, он семьёй своей гордил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не просто мальчик-лук, он надёжный верный друг. (Чиполлино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нает утка, знает птица, где Кощея смерть таит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же это за предмет? Дай, дружок, скорей ответ. (Игл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. Ждали маму с молоком, а пустили волка в д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же были эти маленькие дети? ( Козлят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. Красна девица грустна, ей не нравится весна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й на солнце тяжко! Слёзы льёт, бедняжка. (Снегурочк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Появилась девочка в чашечке цвет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была та девочка не больше ногот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читал такую книжку, знает девочку-малышку. (Дюймовочк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люч за выполн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70C0"/>
          <w:sz w:val="28"/>
        </w:rPr>
      </w:pPr>
      <w:r>
        <w:rPr>
          <w:rFonts w:cs="Times New Roman" w:ascii="Times New Roman" w:hAnsi="Times New Roman"/>
          <w:b/>
          <w:color w:val="0070C0"/>
          <w:sz w:val="28"/>
        </w:rPr>
        <w:t>Задание 6 «Сказочный маскарад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-Угадайте, кто говорил такие слова?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•</w:t>
      </w:r>
      <w:r>
        <w:rPr>
          <w:rFonts w:cs="Times New Roman" w:ascii="Times New Roman" w:hAnsi="Times New Roman"/>
          <w:sz w:val="28"/>
        </w:rPr>
        <w:t xml:space="preserve">«Спокойствие! Только спокойствие!» (Карлсон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•</w:t>
      </w:r>
      <w:r>
        <w:rPr>
          <w:rFonts w:cs="Times New Roman" w:ascii="Times New Roman" w:hAnsi="Times New Roman"/>
          <w:sz w:val="28"/>
        </w:rPr>
        <w:t xml:space="preserve">«А теперь, душа – девица, на тебе хочу жениться»! (Комарик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•</w:t>
      </w:r>
      <w:r>
        <w:rPr>
          <w:rFonts w:cs="Times New Roman" w:ascii="Times New Roman" w:hAnsi="Times New Roman"/>
          <w:sz w:val="28"/>
        </w:rPr>
        <w:t xml:space="preserve">«Кто сидел на моем стуле и сломал его?» (Мишутка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•</w:t>
      </w:r>
      <w:r>
        <w:rPr>
          <w:rFonts w:cs="Times New Roman" w:ascii="Times New Roman" w:hAnsi="Times New Roman"/>
          <w:sz w:val="28"/>
        </w:rPr>
        <w:t xml:space="preserve">«Ах ты гадкий, ах ты грязный, неумытый поросенок…» (Мойдодыр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•</w:t>
      </w:r>
      <w:r>
        <w:rPr>
          <w:rFonts w:cs="Times New Roman" w:ascii="Times New Roman" w:hAnsi="Times New Roman"/>
          <w:sz w:val="28"/>
        </w:rPr>
        <w:t xml:space="preserve">«Свет мой, зеркальце, скажи, да всю правду доложи…» (Царица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•</w:t>
      </w:r>
      <w:r>
        <w:rPr>
          <w:rFonts w:cs="Times New Roman" w:ascii="Times New Roman" w:hAnsi="Times New Roman"/>
          <w:sz w:val="28"/>
        </w:rPr>
        <w:t xml:space="preserve">«Ох, вы бедные сиротки мои, утюги и сковородки мои!» (Федора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•</w:t>
      </w:r>
      <w:r>
        <w:rPr>
          <w:rFonts w:cs="Times New Roman" w:ascii="Times New Roman" w:hAnsi="Times New Roman"/>
          <w:sz w:val="28"/>
        </w:rPr>
        <w:t xml:space="preserve">«Неправильно ты, дядя Федор, бутерброд ешь. Надо его колбасой на язык, так вкуснее». («Матроскин»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•</w:t>
      </w:r>
      <w:r>
        <w:rPr>
          <w:rFonts w:cs="Times New Roman" w:ascii="Times New Roman" w:hAnsi="Times New Roman"/>
          <w:sz w:val="28"/>
        </w:rPr>
        <w:t xml:space="preserve">«Ну, не обессудь, кума! Больше угощать нечем!» (Журавль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•</w:t>
      </w:r>
      <w:r>
        <w:rPr>
          <w:rFonts w:cs="Times New Roman" w:ascii="Times New Roman" w:hAnsi="Times New Roman"/>
          <w:sz w:val="28"/>
        </w:rPr>
        <w:t xml:space="preserve">«Погодите, не спешите, я вас мигом проглочу. Проглочу, проглочу, не помилую» (Тараканище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•</w:t>
      </w:r>
      <w:r>
        <w:rPr>
          <w:rFonts w:cs="Times New Roman" w:ascii="Times New Roman" w:hAnsi="Times New Roman"/>
          <w:sz w:val="28"/>
        </w:rPr>
        <w:t>«Вам нужно только пойти искупаться в речке, а остальное я сам все сделаю» (Кот в сапогах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люч за выполнени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Бабушка-сказочница -  </w:t>
      </w:r>
      <w:r>
        <w:rPr>
          <w:rFonts w:cs="Times New Roman" w:ascii="Times New Roman" w:hAnsi="Times New Roman"/>
          <w:sz w:val="28"/>
        </w:rPr>
        <w:t>Молодцы, ребята!  Справились со всеми заданиями. Подбирайте ключи к замку, освобождайте своих родител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ети подбирают ключи  к скважине  замка. Замок открывают, цепи рвутся. Родители свободны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Бабушка-сказочница - </w:t>
      </w:r>
      <w:r>
        <w:rPr>
          <w:rFonts w:cs="Times New Roman" w:ascii="Times New Roman" w:hAnsi="Times New Roman"/>
          <w:sz w:val="28"/>
        </w:rPr>
        <w:t>За освобождение родителей, за знание сказок вам подарок от меня – сказочные раскрас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4:10:00Z</dcterms:created>
  <dc:creator>www.PHILka.RU</dc:creator>
  <dc:description/>
  <cp:keywords/>
  <dc:language>en-US</dc:language>
  <cp:lastModifiedBy>user</cp:lastModifiedBy>
  <cp:lastPrinted>2010-05-24T18:24:00Z</cp:lastPrinted>
  <dcterms:modified xsi:type="dcterms:W3CDTF">2013-03-27T15:16:00Z</dcterms:modified>
  <cp:revision>9</cp:revision>
  <dc:subject/>
  <dc:title/>
</cp:coreProperties>
</file>