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общающее занятие - развлечение по хореографии                                             в старшей группе детского сада (закрепление изученных танцевальных движений, этюдов) «Дары осени»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 детей на стульях лежат шаблоны груш, либо яблок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музыка, в зал входит ведущий (Яблон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Здравствуйте, ребята. Пришла я к вам с загадками, играми, песнями, плясками. Отгадайте - ка мои загадк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то за странная пор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то гонит со двора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мерз клен у поворот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 рубашонке с позолотой,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сером небе птицы вдруг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ружно двинулись на юг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за ночь принес в ладошках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ждик лужу под окошком. (Осень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но, осень. Осень приносит нам дары - овощи и фрукты, грибы и ягоды и раскрашивает зеленые листья в яркие цвета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зал входят Груша( и Яблоня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А мои (наши) загадки вы отгадаете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 Украшая желтый сад, сверху донизу вися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паковки сока с ярко – красным боком.  (Яблоки)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2. Желтые лампы на ветках в саду дружно созрели у нас на виду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Осы любят в этот срок  пить из них медовый сок. (Груши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блоньк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Где же мои яблочки? (Подходят дети, у которых на стульях лежали шаблоны яблок)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уша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И у меня был хороший урожай, где мои грушки?  (Подходят дети – груши.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 (Яблоня)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уша с Яблоней, подружись, веселее покружись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ша с Яблоней танцуют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Кадриль»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 (Яблоня)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ушка с яблочком, подружись, веселее покружись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Дети встают парами, танцуют кадриль, повторяя движения за Яблоней и Грушей)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блон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блочки, скорей ко мне катитесь!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уш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вы, Грушки, ко мне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а «Чей кружок быстрее соберется»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адятся на стулья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блон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Хороший у меня в этом году урожай, да осень пришла, листочки мои пожелтели, опадают, зима скоро. Подул ветерок и закружил листья – кленовые, дубовые, осиновые, листья яблони, груши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блоня, кружась под мелодичную музыку, раздает детям листь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с осенними листьями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блоня продолжает танцевать, рассыпая желтые листья клена, коричневые листья дуба, красные листья осин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помогите мне собрать листочки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гра «Собери листья». </w:t>
      </w:r>
      <w:r>
        <w:rPr>
          <w:rFonts w:cs="Times New Roman" w:ascii="Times New Roman" w:hAnsi="Times New Roman"/>
          <w:sz w:val="28"/>
          <w:szCs w:val="28"/>
        </w:rPr>
        <w:t>Дети по группам собирают листья в три корзины по цвету и видам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блон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асибо, а сейчас отгадайте следующую загадку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шу, яблоню поли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И всю землю намочил. (Дождик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>Вбегает ребенок - Дождик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Я дождик озорной, поиграйте - ка со мной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Дети и дождик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>Дети садятся на стулья, ведущий (Груша) вносит тыкв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Гляди - ка, Яблонька, на нашем огороде какая тыква выросла!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блон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Да, видно она не простая, а диковинная, с сюрпризом! Груша, а давай спросим у ребят, что же еще осенью выросло на огороде?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>Из тыквы достает загадки на осенних листьях.  Дети отгадывают хором, ведущий поочередно достает муляжи или изображения огурца, репы, помидора и моркови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  Зеленый, длинный он на вид, очень весело хрустит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Хорош в засолке, наконец, маринованный, хрустящий …(огурец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2.  Тянули дружно всей семье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На помощь мышку позвали с собо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Но она сидела крепко- желтая большая… (репка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3. Красивый овощ – вот так чудо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И взялось оно откуда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Ярче всех его наряд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Съесть в салате каждый рад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Этот овощ – он сеньор, краснобокий… (помидор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4. Нарядная девица, для роста пригодитс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се витамины вновь и вновь для тебя дает… (морковь)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растет на грядках, овощи или фрукты? (Овощи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Песня – хоровод «Огородная - хороводная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ети паровозиком уходят на стульчики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 (Яблоня)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огда мы сажаем овощи? (весной, летом), а собираем урожай? (осенью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т сейчас мы и сделаем это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Игра – аттракцион «Посади овощи», «Собери овощи».</w:t>
      </w:r>
      <w:r>
        <w:rPr>
          <w:rFonts w:cs="Times New Roman" w:ascii="Times New Roman" w:hAnsi="Times New Roman"/>
          <w:sz w:val="28"/>
          <w:szCs w:val="28"/>
        </w:rPr>
        <w:t xml:space="preserve"> Участвуют  2 команды, количество детей равно количеству овощей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блон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цы! Кто работал от души, веселей теперь пляши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рная пляска «Хлоп - хлоп»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блоня (обращаясь к Груше)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уша, какие детки у нас талантливые, ловкие, любознательные. А где же наша волшебная тыква с сюрпризом?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>Ищет тыкву, находит маленькие изображения тыквы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Волшебная тыква очень любит слушать музыку, потому что она из сказки… (дети подсказывают: «Золушка»), особенно, когда музыку исполняют дети на муз. инструментах. Ребята, давайте поиграем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Музыкальная тыква»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едущий (Яблоня)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, сюрприз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Эни – бени, тыква, повернись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ни – бени, гостинцем поделись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А вот вам и осенние гостинцы от Яблоньки и Груши - сок- полезный, вкусный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6:41:00Z</dcterms:created>
  <dc:creator>ПОЛИНА</dc:creator>
  <dc:description/>
  <cp:keywords/>
  <dc:language>en-US</dc:language>
  <cp:lastModifiedBy>ПОЛИНА</cp:lastModifiedBy>
  <dcterms:modified xsi:type="dcterms:W3CDTF">2013-03-27T07:49:00Z</dcterms:modified>
  <cp:revision>5</cp:revision>
  <dc:subject/>
  <dc:title/>
</cp:coreProperties>
</file>