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НЬ ЗАЩИТНИКА ОТЕЧЕСТВ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я об авторе:   </w:t>
      </w:r>
      <w:r>
        <w:rPr>
          <w:rFonts w:cs="Times New Roman" w:ascii="Times New Roman" w:hAnsi="Times New Roman"/>
          <w:i/>
          <w:sz w:val="28"/>
          <w:szCs w:val="28"/>
        </w:rPr>
        <w:t>Егорова Надежда Геннадьевна, МАОУ Колесниковская СОШ (структурное подразделение), воспитатель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Аннотация:</w:t>
      </w:r>
      <w:r>
        <w:rPr>
          <w:rFonts w:cs="Times New Roman" w:ascii="Times New Roman" w:hAnsi="Times New Roman"/>
          <w:i/>
          <w:sz w:val="28"/>
          <w:szCs w:val="28"/>
        </w:rPr>
        <w:t xml:space="preserve"> 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</w:rPr>
        <w:t>Этот праздник в разные годы имел разные названия. Сегодняшнее – День защитников Отечества – даёт повод поздравить всех ныне живущих воинов и почтить память героев прошлых сражений. Воины, защитники Отечества, есть в каждой семье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Историки и политики спорят о характере той или иной войны, а народ просто любит воина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</w:rPr>
        <w:t>В общем, День защитников Отечества – праздник всенародный. Дома, на работе, в детском саду – везде в этот день звучат поздравления, адресованные всем, кто когда-то служил, служит сейчас или будет служить делу защиты Отечества. И пусть девочки поздравляют мальчиков с пока ещё не заслуженным ими праздником. Придёт время, потребуют обстоятельства – встанут и они в ряды защитников Отечества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</w:rPr>
        <w:t xml:space="preserve">А в этот день они могут показать свою силу, ловкость, выносливость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Целевая аудитория:</w:t>
      </w:r>
      <w:r>
        <w:rPr>
          <w:rFonts w:cs="Times New Roman" w:ascii="Times New Roman" w:hAnsi="Times New Roman"/>
          <w:i/>
          <w:sz w:val="28"/>
          <w:szCs w:val="28"/>
        </w:rPr>
        <w:t xml:space="preserve">   Дети и их родители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сонажи: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едущий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аба Яга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Леший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ы и оборудование:</w:t>
      </w:r>
      <w:r>
        <w:rPr>
          <w:rFonts w:cs="Times New Roman" w:ascii="Times New Roman" w:hAnsi="Times New Roman"/>
          <w:i/>
          <w:sz w:val="28"/>
          <w:szCs w:val="28"/>
        </w:rPr>
        <w:t xml:space="preserve">   музыкальное оборудование; иллюстрации боевой техники; мячи; корзины для метания; канат; телефонные аппараты – 2шт.; дуги для пролезания; туннель; дощечки; полки-лошадки; кубики; «пакеты» - письма; открытки-сувениры для пап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ыкальный материал: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уз. В.Мигули, сл. М.Танича  «Аты-баты, шли солдаты…»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уз. Г.Струве, сл. Н.Соловьёвой  «Когда я вырасту большим»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уз. Д. и В.Трубачёвых, сл. А.Пилецкой  «Буду военным!»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Марш»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узыка для эстафет и входа персонаже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ое содержание: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под песню «Аты-баты, шли солдаты!»  входят в зал, останавливаются в центре зала)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 xml:space="preserve">  Здравствуйте, ребятишк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Девчонки и мальчишки, а также гости дорогие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годня мы будем отмечать праздник нашей армии – День защитника Отечест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Здравствуй, праздник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Здравствуй, праздни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Праздник мальчиков и пап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Всех военных поздравля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Наш весёлый детский сад!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 ребёнок:</w:t>
      </w:r>
      <w:r>
        <w:rPr>
          <w:rFonts w:cs="Times New Roman" w:ascii="Times New Roman" w:hAnsi="Times New Roman"/>
          <w:sz w:val="28"/>
          <w:szCs w:val="28"/>
        </w:rPr>
        <w:t xml:space="preserve">       Сегодня день особы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ля мальчишек и мужчин –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День защитника Отечеств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Знает каждый гражданин!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2 ребёнок:</w:t>
      </w:r>
      <w:r>
        <w:rPr>
          <w:rFonts w:cs="Times New Roman" w:ascii="Times New Roman" w:hAnsi="Times New Roman"/>
          <w:sz w:val="28"/>
          <w:szCs w:val="28"/>
        </w:rPr>
        <w:t xml:space="preserve">       На защиту Родин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В дождь и снегопа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Каждый день выходи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Доблестный солда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3 ребёнок:</w:t>
      </w:r>
      <w:r>
        <w:rPr>
          <w:rFonts w:cs="Times New Roman" w:ascii="Times New Roman" w:hAnsi="Times New Roman"/>
          <w:sz w:val="28"/>
          <w:szCs w:val="28"/>
        </w:rPr>
        <w:t xml:space="preserve">       На замке границ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И порядок в мор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Вольно быстрым птица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В голубом простор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4 ребёнок:</w:t>
      </w:r>
      <w:r>
        <w:rPr>
          <w:rFonts w:cs="Times New Roman" w:ascii="Times New Roman" w:hAnsi="Times New Roman"/>
          <w:sz w:val="28"/>
          <w:szCs w:val="28"/>
        </w:rPr>
        <w:t xml:space="preserve">       Яблони в садах цвету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Колосятся нив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Мирный отдых, мирный тру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Будь, страна, счастливой!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5 ребёнок:</w:t>
      </w:r>
      <w:r>
        <w:rPr>
          <w:rFonts w:cs="Times New Roman" w:ascii="Times New Roman" w:hAnsi="Times New Roman"/>
          <w:sz w:val="28"/>
          <w:szCs w:val="28"/>
        </w:rPr>
        <w:t xml:space="preserve">       Мы шагаем браво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Левой и право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Потому что все солдат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Были тоже дошколят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Поскорей бы подраст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Чтобы в армию пойт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есня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 «Когда я вырасту большим»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евочка:</w:t>
      </w:r>
      <w:r>
        <w:rPr>
          <w:rFonts w:cs="Times New Roman" w:ascii="Times New Roman" w:hAnsi="Times New Roman"/>
          <w:sz w:val="28"/>
          <w:szCs w:val="28"/>
        </w:rPr>
        <w:t xml:space="preserve">     Мы мальчишек поздравляе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И здоровья им желае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Чтоб росли большим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И защитниками был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се:</w:t>
      </w:r>
      <w:r>
        <w:rPr>
          <w:rFonts w:cs="Times New Roman" w:ascii="Times New Roman" w:hAnsi="Times New Roman"/>
          <w:sz w:val="28"/>
          <w:szCs w:val="28"/>
        </w:rPr>
        <w:t xml:space="preserve">     Силы, мужества, любви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Ура защитникам страны!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  Пройдёт немало времени, наши мальчишки подрастут и займут место тех, кто сейчас стоит на страже нашей Родины. И сегодня этот праздник мы проведём как игру. Участвовать в ней будут все без исключения. Чтобы и девчонкам было понятно, как тяжело приходится солдатам на военной служб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 так добро пожаловать в школу молодого бойца!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 в зал входит печальная баба Яга )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  Посмотрите, ребята, кто это к нам пожаловал?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  - Баба Яга!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  - Здравствуй, бабушка Яга!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Б/Я:</w:t>
      </w:r>
      <w:r>
        <w:rPr>
          <w:rFonts w:cs="Times New Roman" w:ascii="Times New Roman" w:hAnsi="Times New Roman"/>
          <w:sz w:val="28"/>
          <w:szCs w:val="28"/>
        </w:rPr>
        <w:t xml:space="preserve">   - Здравствуйте, ребята!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  Баба Яга, а почему ты такая грустная?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Б/Я:</w:t>
      </w:r>
      <w:r>
        <w:rPr>
          <w:rFonts w:cs="Times New Roman" w:ascii="Times New Roman" w:hAnsi="Times New Roman"/>
          <w:sz w:val="28"/>
          <w:szCs w:val="28"/>
        </w:rPr>
        <w:t xml:space="preserve">   Со мной такая беда приключилась. Внук мой, Леший, в армию должен идти. А он у меня такой непутёвый. Как он служить будет… Ой горе – горько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  А где же он у вас?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Б/Я:</w:t>
      </w:r>
      <w:r>
        <w:rPr>
          <w:rFonts w:cs="Times New Roman" w:ascii="Times New Roman" w:hAnsi="Times New Roman"/>
          <w:sz w:val="28"/>
          <w:szCs w:val="28"/>
        </w:rPr>
        <w:t xml:space="preserve">   Давайте, его позовём, он имя своё услышит и вмиг явитс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се: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</w:rPr>
        <w:t>(зовут)</w:t>
      </w:r>
      <w:r>
        <w:rPr>
          <w:rFonts w:cs="Times New Roman" w:ascii="Times New Roman" w:hAnsi="Times New Roman"/>
          <w:sz w:val="28"/>
          <w:szCs w:val="28"/>
        </w:rPr>
        <w:t xml:space="preserve">   Леший!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од музыку входит Леший)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еший:</w:t>
      </w:r>
      <w:r>
        <w:rPr>
          <w:rFonts w:cs="Times New Roman" w:ascii="Times New Roman" w:hAnsi="Times New Roman"/>
          <w:sz w:val="28"/>
          <w:szCs w:val="28"/>
        </w:rPr>
        <w:t xml:space="preserve">   Вот он я, здравствуй, бабулечка Ягулечка! Здравствуйте, ребят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/Я:</w:t>
      </w:r>
      <w:r>
        <w:rPr>
          <w:rFonts w:cs="Times New Roman" w:ascii="Times New Roman" w:hAnsi="Times New Roman"/>
          <w:sz w:val="28"/>
          <w:szCs w:val="28"/>
        </w:rPr>
        <w:t xml:space="preserve">   Вот он мой внучек. Я ведь готовила его к армии, книжки читала, картинки показывала. Леша устроим тебе экзамен, смотри внимательно и думай. Готов?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еший:</w:t>
      </w:r>
      <w:r>
        <w:rPr>
          <w:rFonts w:cs="Times New Roman" w:ascii="Times New Roman" w:hAnsi="Times New Roman"/>
          <w:sz w:val="28"/>
          <w:szCs w:val="28"/>
        </w:rPr>
        <w:t xml:space="preserve">   Готов бабушка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Баба Яга показывает иллюстрации боевой техники. Леший отвечает невпопад, дети его поправляют)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  Да…, ну и знания у твоего внука, да и вид у него не спортивный. В армию берут здоровых, спортивных, сильных ребят, которые дружат с физкультуро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Б/Я:</w:t>
      </w:r>
      <w:r>
        <w:rPr>
          <w:rFonts w:cs="Times New Roman" w:ascii="Times New Roman" w:hAnsi="Times New Roman"/>
          <w:sz w:val="28"/>
          <w:szCs w:val="28"/>
        </w:rPr>
        <w:t xml:space="preserve">   Ой, тяжело придётся моему Лешеньке на военной служб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  Но ведь не даром говорится, что тяжело в ученье - легко в бою. Сейчас мы из вашего внука сделаем настоящего солда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Чтобы сильными р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Чтобы в армию пой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Объясняю по порядку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Начинаем день с зарядки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вместе с Лешим выполняют зарядку)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еший:</w:t>
      </w:r>
      <w:r>
        <w:rPr>
          <w:rFonts w:cs="Times New Roman" w:ascii="Times New Roman" w:hAnsi="Times New Roman"/>
          <w:sz w:val="28"/>
          <w:szCs w:val="28"/>
        </w:rPr>
        <w:t xml:space="preserve">   Вот это да! Намял бока! Работа эта нелегк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  Чтоб здоровьем завидным отличаться, надо больше тренироватьс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йчас проведём мы наглядный урок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из вас самый меткий стрелок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Эстафета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 «Самый меткий»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бросание мяча в корзину)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  Боец всегда выручает в беде друга. Чтобы научиться чувствовать плечо друга у нас есть специальное упражнени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Эстафета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 «Бег в паре»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Б/Я:</w:t>
      </w:r>
      <w:r>
        <w:rPr>
          <w:rFonts w:cs="Times New Roman" w:ascii="Times New Roman" w:hAnsi="Times New Roman"/>
          <w:sz w:val="28"/>
          <w:szCs w:val="28"/>
        </w:rPr>
        <w:t xml:space="preserve">   Старайся Лешенька, старайся. Видишь, ребята, какие ловкие да быстры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еший:</w:t>
      </w:r>
      <w:r>
        <w:rPr>
          <w:rFonts w:cs="Times New Roman" w:ascii="Times New Roman" w:hAnsi="Times New Roman"/>
          <w:sz w:val="28"/>
          <w:szCs w:val="28"/>
        </w:rPr>
        <w:t xml:space="preserve">   Смотри, бабушка, какой я силы накопил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Б/Я:</w:t>
      </w:r>
      <w:r>
        <w:rPr>
          <w:rFonts w:cs="Times New Roman" w:ascii="Times New Roman" w:hAnsi="Times New Roman"/>
          <w:i/>
          <w:sz w:val="28"/>
          <w:szCs w:val="28"/>
        </w:rPr>
        <w:t xml:space="preserve">  (трогает мышцы)</w:t>
      </w:r>
      <w:r>
        <w:rPr>
          <w:rFonts w:cs="Times New Roman" w:ascii="Times New Roman" w:hAnsi="Times New Roman"/>
          <w:sz w:val="28"/>
          <w:szCs w:val="28"/>
        </w:rPr>
        <w:t xml:space="preserve">   Да… сразу мускулы появились. Вот что значит трениров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еший:</w:t>
      </w:r>
      <w:r>
        <w:rPr>
          <w:rFonts w:cs="Times New Roman" w:ascii="Times New Roman" w:hAnsi="Times New Roman"/>
          <w:sz w:val="28"/>
          <w:szCs w:val="28"/>
        </w:rPr>
        <w:t xml:space="preserve">   Да я… Да я… Я, наверное, бабуля теперь тебя сильней. Давай, силой  мериться вот, и проверим кто сильне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Игра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 «Перетяни  канат»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еший:</w:t>
      </w:r>
      <w:r>
        <w:rPr>
          <w:rFonts w:cs="Times New Roman" w:ascii="Times New Roman" w:hAnsi="Times New Roman"/>
          <w:sz w:val="28"/>
          <w:szCs w:val="28"/>
        </w:rPr>
        <w:t xml:space="preserve">   И ты, бабушка, сильная и я тоже сильным стал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Б/Я:</w:t>
      </w:r>
      <w:r>
        <w:rPr>
          <w:rFonts w:cs="Times New Roman" w:ascii="Times New Roman" w:hAnsi="Times New Roman"/>
          <w:sz w:val="28"/>
          <w:szCs w:val="28"/>
        </w:rPr>
        <w:t xml:space="preserve">   Молодец! Молодец!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  Следующее парное состязани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Эстафета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 «Подними соперника с земли»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мальчики из разных команд встают парами спиной друг к другу, сцепляются локтями, по команде они пытаются оторвать соперника от пола)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  Ребята, но для армии ещё необходима связь, это надо, чтобы передавать вовремя команду, и тут на помощь бойцам приходят наши связист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Эстафета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 «Связисты»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ва игрока из разных команд с телефонами в руках преодолевая препятствия: проползти под дугой; пройти по дощечкам; проползти через туннель; поставить телефон на стул и позвонить, сказать: «АЛЛО!»)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  Ребята, вы молодцы! Вы ещё раз доказали, что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оенные, военные – большая тренировк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оенные, военные – и сила и сноровк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и слова из песни, которая называется «Буду военным!»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Песня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 «Буду военным»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  Продолжаем тренироваться, следующее задание, кто быстрее справится с боевым конё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Эстафета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 «Кто быстрее скачет»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едущий:   </w:t>
      </w:r>
      <w:r>
        <w:rPr>
          <w:rFonts w:cs="Times New Roman" w:ascii="Times New Roman" w:hAnsi="Times New Roman"/>
          <w:sz w:val="28"/>
          <w:szCs w:val="28"/>
        </w:rPr>
        <w:t>Ну вот и последнее задание. Нужно доставить в штаб пакет с донесение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Эстафета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 «Доставь пакет»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ереползти через туннель, перепрыгнуть через кубики)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еший:</w:t>
      </w:r>
      <w:r>
        <w:rPr>
          <w:rFonts w:cs="Times New Roman" w:ascii="Times New Roman" w:hAnsi="Times New Roman"/>
          <w:sz w:val="28"/>
          <w:szCs w:val="28"/>
        </w:rPr>
        <w:t xml:space="preserve">   Вам, ребята, благодарен за науку, за игру, быть выносливым и ловким не мешает ником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</w:rPr>
        <w:t>(раскрывает пакет, читает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Поздравляем Лешего Лешу со вступлением в ряды нашей доблестной армии. УРА!»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Б/Я:</w:t>
      </w:r>
      <w:r>
        <w:rPr>
          <w:rFonts w:cs="Times New Roman" w:ascii="Times New Roman" w:hAnsi="Times New Roman"/>
          <w:sz w:val="28"/>
          <w:szCs w:val="28"/>
        </w:rPr>
        <w:t xml:space="preserve">   Иди, мой родной. Будь достойным солдатом. А я писем от тебя ждать буд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еший:</w:t>
      </w:r>
      <w:r>
        <w:rPr>
          <w:rFonts w:cs="Times New Roman" w:ascii="Times New Roman" w:hAnsi="Times New Roman"/>
          <w:sz w:val="28"/>
          <w:szCs w:val="28"/>
        </w:rPr>
        <w:t xml:space="preserve">   Я тебе, бабушка, часто писать буду, ещё и фотографию пришлю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  Вот настал момент прощань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Говорим Вам до свиданья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До счастливых новых встреч!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звучит «Марш» Леший, а за ним дети, маршируя, уходят из зала. Баба Яга им  вслед  машет платочком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5:20:00Z</dcterms:created>
  <dc:creator>Надюша</dc:creator>
  <dc:description/>
  <dc:language>en-US</dc:language>
  <cp:lastModifiedBy>Надюша</cp:lastModifiedBy>
  <dcterms:modified xsi:type="dcterms:W3CDTF">2013-02-14T15:20:00Z</dcterms:modified>
  <cp:revision>2</cp:revision>
  <dc:subject/>
  <dc:title/>
</cp:coreProperties>
</file>