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Зачетное задание. Динамика. Вариант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вень А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ила 100 Н сообщает телу ускорение 0,2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Найдите массу тела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корость автомобиля  изменяется по закону V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10+0,2t. Найдите результирующую силу, действующую на него, если масса автомобиля 1 тонна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Два мальчика тянут веревку в разные стороны. Прилагая силы 100Н каждый. Веревка может выдержать не разрываясь, груз  весом 160Н. Разорвется ли веревка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 пружине подвесили груз массой 200 г, при этом она удлинилась на 2 см. Найдите жесткость пружин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Найдите коэффициент трения между полом и ящиком массой 20 кг, который  равномерно двигают с силой 50Н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 какой силой притягиваются тела массой 1000 тонн каждое, если они находятся на расстоянии 1 км друг от друг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вень В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Какую скорость должен иметь спутник, чтобы  обращаться по круговой орбите на высоте 3000 км над поверхностью Земли? Каков период его обращения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 нити, перекинутой через неподвижный блок, подвешены грузы массами 0,2 и 0,3 кг. Найдите ускорение системы и силу натяжения нити, трением пренебреч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вень С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Груз массой 200 кг лежит на дне кабины спускающегося лифта и давит на него силой 2500 Н.  Определите модуль и направление ускорения лиф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втомобиль массой 4 т движется в гору  с ускорением 0,1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Найдите силу тяги, если уклон (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равен 0,02 и коэффициент сопротивления 0,04. Ускорение направлено вверх вдоль наклонной плоск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четное задание. Динамика. Вариант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вень А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Какая сила сообщает телу массой 2 кг ускорение 0,2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Скорость автомобиля  изменяется по закону V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5+0,1t. Найдите результирующую силу, действующую на него, если масса автомобиля 2 тонны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ес человека, стоящего на полу, 700 Н. С какой силой пол действует на человека? Чему равна равнодействующая сил приложенных к человеку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 пружине жесткостью 40 Н/м подвесили груз массой 200 г. Найдите удлинение пружины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эффициент трения между полом и ящиком массой 20 кг равен 0,25. Какую силу надо приложить для равномерного движения ящика по полу?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С какой силой притягиваются тела массой 4000 тонн каждое, если они находятся на расстоянии 4 км друг от друг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вень В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акую скорость должен иметь спутник, чтобы  обращаться по круговой орбите на высоте 1000 км над поверхностью Земли? Каков период его обращения?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На нити, перекинутой через неподвижный блок, подвешены грузы массами 0,2 и 0,5 кг. Найдите ускорение системы и силу натяжения нити, трением пренебреч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вень С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Груз массой 100 кг лежит на дне кабины спускающегося лифта и давит на него силой 800 Н.  Определите модуль и направление ускорения лифт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втомобиль массой 3 т движется в гору  с ускорением 0,1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Найдите силу тяги, если уклон (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равен 0,02 и коэффициент сопротивления 0,04. Ускорение направлено вверх вдоль наклонной плоск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четное задание. Динамика. Вариант </w:t>
      </w:r>
      <w:r>
        <w:rPr>
          <w:b/>
          <w:sz w:val="20"/>
          <w:szCs w:val="20"/>
          <w:lang w:val="en-US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вень А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ила 10Н  действует на тело массой 2 кг. Найдите ускорение тела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Скорость автомобиля  изменяется по закону V</w:t>
      </w:r>
      <w:r>
        <w:rPr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 = 5+0,3t. Найдите результирующую силу, действующую на него, если масса автомобиля 2 тонны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Масса человека, стоящего на полу,60 кг. Чему равен вес человека? С какой силой пол действует на человека? Чему равна равнодействующая сил приложенных к человеку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Пружину жесткостью 40 Н/м растянули силой 2 Н. Найдите удлинение пружины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Коэффициент трения между полом и ящиком массой 10 кг равен 0,25. Какую силу надо приложить для равномерного движения ящика по полу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С какой силой притягиваются тела массой 2 кг  каждое, если они находятся на расстоянии 4 м друг от друг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вень В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Какую скорость должен иметь спутник, чтобы  обращаться по круговой орбите на высоте 6000 км над поверхностью Земли? Каков период его обращения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На нити, перекинутой через неподвижный блок, подвешены грузы массами 0,1 и 0,4 кг. Найдите ускорение системы и силу натяжения нити, трением пренебреч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ровень С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Груз массой 200 кг лежит на полу поднимающегося  лифта и давит на него силой 1600 Н.  Определите модуль и направление ускорения лифта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Автомобиль массой 10 т движется в гору  с ускорением 0,05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Найдите силу тяги, если уклон (</w:t>
      </w:r>
      <w:r>
        <w:rPr>
          <w:sz w:val="20"/>
          <w:szCs w:val="20"/>
          <w:lang w:val="en-US"/>
        </w:rPr>
        <w:t>s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) равен 0,02 и коэффициент сопротивления 0,03. Ускорение направлено вверх вдоль наклонной плоскост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10:00Z</dcterms:created>
  <dc:creator>Кафедра информатики</dc:creator>
  <dc:description/>
  <cp:keywords/>
  <dc:language>en-US</dc:language>
  <cp:lastModifiedBy>Новиков А.В.</cp:lastModifiedBy>
  <cp:lastPrinted>2012-10-18T11:00:00Z</cp:lastPrinted>
  <dcterms:modified xsi:type="dcterms:W3CDTF">2012-10-18T04:07:00Z</dcterms:modified>
  <cp:revision>18</cp:revision>
  <dc:subject/>
  <dc:title>Зачетное задание</dc:title>
</cp:coreProperties>
</file>