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П Я Т Ь     М И Н У Т     С    И С К У С С Т В О 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Литературная композиция, посвящённая созданию картины И.Н.Крамского «Некрасов периода последних песен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ведущий  «</w:t>
      </w:r>
      <w:r>
        <w:rPr>
          <w:b/>
        </w:rPr>
        <w:t>Никакая  книга, ни описание, ни что другое не может рассказать так цельно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ловеческое лицо, как его изображение».  Слова принадлежат Ивану Николаевичу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мскому, художнику-передвижни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так-то просто даются ему портреты!  И дело не только в месяцах и годах беспрерыв-</w:t>
      </w:r>
    </w:p>
    <w:p>
      <w:pPr>
        <w:pStyle w:val="Normal"/>
        <w:jc w:val="both"/>
        <w:rPr>
          <w:b/>
          <w:b/>
        </w:rPr>
      </w:pPr>
      <w:r>
        <w:rPr>
          <w:b/>
        </w:rPr>
        <w:t>ных  занятий. Соглашаясь взяться за портрет, он себя преодолевает, ломает, не берёт</w:t>
      </w:r>
    </w:p>
    <w:p>
      <w:pPr>
        <w:pStyle w:val="Normal"/>
        <w:jc w:val="both"/>
        <w:rPr>
          <w:b/>
          <w:b/>
        </w:rPr>
      </w:pPr>
      <w:r>
        <w:rPr>
          <w:b/>
        </w:rPr>
        <w:t>кисть в руки и не подходит к мольберту, пока не останется один на один с челове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н страдает, чувствует свою ограниченность, завидует товарищам-передвижника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торые хотя и пишут портреты, но не отдаются им целиком. На нем будто клей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дьбы—от него ждут портрета, прежде всего портрета, всегда портре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2 ведущий  </w:t>
      </w:r>
      <w:r>
        <w:rPr>
          <w:b/>
        </w:rPr>
        <w:t>Крамской умрёт в марте 1887года, двух месяцев не дожив до пятидесят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рёт во время работы—шесть часов будет вдохновенно трудиться над портретом и с</w:t>
      </w:r>
    </w:p>
    <w:p>
      <w:pPr>
        <w:pStyle w:val="Normal"/>
        <w:jc w:val="both"/>
        <w:rPr>
          <w:b/>
          <w:b/>
        </w:rPr>
      </w:pPr>
      <w:r>
        <w:rPr>
          <w:b/>
        </w:rPr>
        <w:t>кистью в руке упадёт как подкошенный, сокрушая мольберт. Не клеймо—судьб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третист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ведущий  </w:t>
      </w:r>
      <w:r>
        <w:rPr>
          <w:b/>
        </w:rPr>
        <w:t>8 февраля 1877года  Крамской сообщает знакомому: «Я каждый день состою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журным у Некрасова (я пишу его портрет), а он, как вам известно, болен, и я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вить минуты относительного спокойствия.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красов умирает. Всем известно, приговор произнесён, сам знает лучше всех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муза! Наша песня спета!..» Но песня ещё не спета, не допета: в январе 1877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течественные записки» начинают печатать стихи из «Последних песе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читает стихотворение. О муза! я у двери гроба!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скай я много виноват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сть увеличит во сто крат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и вины людская злоба—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плачь! завиден жребий наш,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наругаются над на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ж мной и честными сердц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ваться долго ты не дашь</w:t>
      </w:r>
    </w:p>
    <w:p>
      <w:pPr>
        <w:pStyle w:val="Normal"/>
        <w:jc w:val="both"/>
        <w:rPr>
          <w:b/>
          <w:b/>
        </w:rPr>
      </w:pPr>
      <w:r>
        <w:rPr>
          <w:b/>
        </w:rPr>
        <w:t>Живому, кровному союзу!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русский—взглянет без любви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эту бледную, в кров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Кнутом иссеченную музу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2 ведущий  </w:t>
      </w:r>
      <w:r>
        <w:rPr>
          <w:b/>
        </w:rPr>
        <w:t>Боли истязают Некрасова: в длинной рубахе, одежда, бельё, одеяло—всё</w:t>
      </w:r>
    </w:p>
    <w:p>
      <w:pPr>
        <w:pStyle w:val="Normal"/>
        <w:jc w:val="both"/>
        <w:rPr/>
      </w:pPr>
      <w:r>
        <w:rPr>
          <w:b/>
        </w:rPr>
        <w:t>давит, мучает, страдания невыносимые. Он места себе не находит—то лежит на спине,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 поднимается на колени, то в отчаянии находит силы встать и, опираясь на палку,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лает несколько шагов по комна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1 ведущий  </w:t>
      </w:r>
      <w:r>
        <w:rPr>
          <w:b/>
        </w:rPr>
        <w:t>Больной глушит мучения опием, проваливается в сон, радуясь, что боль отступает, и страдая, что вместе с болью умолкает муза.  А он—поэт, он хочет писать,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него появилось время писать. Освобождённый болезнью от забот и хлопот, впервые</w:t>
      </w:r>
    </w:p>
    <w:p>
      <w:pPr>
        <w:pStyle w:val="Normal"/>
        <w:jc w:val="both"/>
        <w:rPr/>
      </w:pPr>
      <w:r>
        <w:rPr>
          <w:b/>
        </w:rPr>
        <w:t>один на один с музой, и если есть в его положении счастье, то это счастье—муза, кото-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я не покидает 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читает стихотворение. Чёрный день! Как нищий просит хлеб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Смерти, смерти я прошу у неба,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прошу её у докторов,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друзей, врагов и цензоров,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взываю к русскому народ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 можешь, выручай!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уни меня в живую воду,</w:t>
      </w:r>
    </w:p>
    <w:p>
      <w:pPr>
        <w:pStyle w:val="Normal"/>
        <w:jc w:val="both"/>
        <w:rPr>
          <w:b/>
          <w:b/>
        </w:rPr>
      </w:pPr>
      <w:r>
        <w:rPr>
          <w:b/>
        </w:rPr>
        <w:t>Или мёртвой в меру да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 ведущий </w:t>
      </w:r>
      <w:r>
        <w:rPr>
          <w:b/>
        </w:rPr>
        <w:t xml:space="preserve"> Со всех концов России, из больших городов и глухих закоулков, текут 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красову письма и телеграммы: ему желают выздоровления, его благодарят за всё,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сделал он для своего народа, ему рассказывают, как высоко ценит Родина е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уд,-читатели вместе с поэтом  сводят ито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1 ведущий  </w:t>
      </w:r>
      <w:r>
        <w:rPr>
          <w:b/>
        </w:rPr>
        <w:t>В начале февраля к Некрасову приходит депутация студентов с адресом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Из уст в уста передавая дорогие нам имена, не забудем мы и твоего имени и вручим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оду, чтобы знал он и того, чьих много добрых семян упало на почву народ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частья.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красов, слегка приподнявшись на локтях, тихим голосом читает нараспе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, мой дар ценившим и любившим,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, ко мне участье заявившим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чёрный год, простёртый надо мной,--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вящаю труд последний мой!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мской мог быть свидетелем этой встречи: он появился в квартире Некрас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7 февраля 1877года…</w:t>
      </w:r>
    </w:p>
    <w:p>
      <w:pPr>
        <w:pStyle w:val="Normal"/>
        <w:jc w:val="both"/>
        <w:rPr/>
      </w:pPr>
      <w:r>
        <w:rPr>
          <w:b/>
          <w:u w:val="single"/>
        </w:rPr>
        <w:t xml:space="preserve">2 ведущий  </w:t>
      </w:r>
      <w:r>
        <w:rPr>
          <w:b/>
        </w:rPr>
        <w:t>Крамской попадает к Некрасову лишь потому, что сам поэт этого очень пожелает; уговаривать Некрасова нет надобности: едва услышав, что портрет возможен,</w:t>
      </w:r>
    </w:p>
    <w:p>
      <w:pPr>
        <w:pStyle w:val="Normal"/>
        <w:jc w:val="both"/>
        <w:rPr>
          <w:b/>
          <w:b/>
        </w:rPr>
      </w:pPr>
      <w:r>
        <w:rPr>
          <w:b/>
        </w:rPr>
        <w:t>он тотчас согласится позиров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Я дежурил всю неделю, и даже больше, у Некрасова, работал по 10—15 минут в де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то урывками, последние 3дня, впрочем, по полтора часа, т. к. ему относительно лучше.»--это о том, как Некрасов позирует в узкие просветы между болями, тяжёлым сном, стих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эт бессмертен, пока жива его поэз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жизни сведены—страдалец терпеливый готов уснуть, он верит, что его поэз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увидит  Отчизну свободной, гордой и с</w:t>
      </w:r>
      <w:r>
        <w:rPr>
          <w:b/>
          <w:sz w:val="28"/>
          <w:szCs w:val="28"/>
        </w:rPr>
        <w:t>частли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создании композиции использовались журналы «Библиотекар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7:49:00Z</dcterms:created>
  <dc:creator>прол</dc:creator>
  <dc:description/>
  <cp:keywords/>
  <dc:language>en-US</dc:language>
  <cp:lastModifiedBy>Иванова Валентина Ивановна</cp:lastModifiedBy>
  <dcterms:modified xsi:type="dcterms:W3CDTF">2013-03-26T03:30:00Z</dcterms:modified>
  <cp:revision>5</cp:revision>
  <dc:subject/>
  <dc:title/>
</cp:coreProperties>
</file>