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color w:val="0F243E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5720</wp:posOffset>
            </wp:positionH>
            <wp:positionV relativeFrom="margin">
              <wp:posOffset>-120015</wp:posOffset>
            </wp:positionV>
            <wp:extent cx="2530475" cy="21336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i/>
          <w:color w:val="0F243E"/>
          <w:sz w:val="36"/>
          <w:szCs w:val="36"/>
        </w:rPr>
        <w:t>Домашний театр как средство домашнего развития и воспитания дошкольников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век принес с собой множество инноваций для развития и воспитания ребенка. Обучающие программы, презентации, книги, игрушки - всего и не перечисли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Но, к сожалению, на второй план уходит незаменимое средство домашнего воспитания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машний театр</w:t>
      </w:r>
      <w:r>
        <w:rPr>
          <w:rFonts w:cs="Times New Roman" w:ascii="Times New Roman" w:hAnsi="Times New Roman"/>
          <w:sz w:val="28"/>
          <w:szCs w:val="28"/>
        </w:rPr>
        <w:t>. А ведь это уникальный инструмент для всестороннего развития ребенка, доступный каждой семье, также в нем создается особая среда для развития творческих способностей детей, а это ключ к нравственному развитию ребенка, который открывает новую грань деятельности, приобщает не только к искусству мимики и жеста, но и к культуре общ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театральной деятельности в том, что она помогает детям зрительно увидеть содержание литературного произведения, развивает воображение, без которого не возможно полноценное восприятие художественной литературы. Ведь умение живо представить себе то, о чем читаешь или слышишь, вырабатывается на основе внешнего видения, из опыта реальных представлени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атральная деятельность активно применяется в детском саду, но сколько радости получает ребенок, когда его папа вдруг становится волком, мама – лисой, а дедушка – медведем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раматизация  или кукольный театр </w:t>
      </w:r>
      <w:r>
        <w:rPr>
          <w:rFonts w:cs="Times New Roman" w:ascii="Times New Roman" w:hAnsi="Times New Roman"/>
          <w:sz w:val="28"/>
          <w:szCs w:val="28"/>
        </w:rPr>
        <w:t>служит для ребенка средством проявления артистических способностей, развития речи, морального опыта. Игра в театр очень близка ребенку, стремящемуся все свои переживания и впечатления выразить в действии. Театрализованные  игры дают возможность взрослым учить и воспитывать малыша в игровой форм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, памяти, внимания, мышления, координации движений, мелкой моторики, творческих способностей - это далеко не весь перечень развивающих сторон этого вида искус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домашнем театре искусство не главное. Здесь важно помочь детям раскрыться, творчески самореализоваться, преодолеть свои комплексы, выявить свои лучшие качества, научиться общаться, сочувстовать и сопереживать, выражаться свои эмоции и т.д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машний театр</w:t>
      </w:r>
      <w:r>
        <w:rPr>
          <w:rFonts w:cs="Times New Roman" w:ascii="Times New Roman" w:hAnsi="Times New Roman"/>
          <w:sz w:val="28"/>
          <w:szCs w:val="28"/>
        </w:rPr>
        <w:t xml:space="preserve"> - это также средство воспитания детей и объединения семьи. Каждый из членов семьи может быть и зрителем и актером, а это безграничные возможности узнать, чем живет ваш малыш, о чем переживает и мечтает (прислушайтесь, что говорят куклы в его руках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Это возможность показать со стороны на его отрицательные стороны, проиграть конфликтную ситуацию, преодолеть комплексы и страх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ажным принципом является «смеяться не над ребенком, а вместе с ребенком». Поэтому нужно придумать или выбрать такие пьесы и сказки, где бы вы вместе могли посмеяться и преодолеть лень, болезненную застенчивость ребенка и неуверенность в себе, трусость и т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ьное представление поможет вам лучше всяких монотонных нравоучений и нотаци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машних постановок подойдет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настольный кукольный театр</w:t>
      </w:r>
      <w:r>
        <w:rPr>
          <w:rFonts w:cs="Times New Roman" w:ascii="Times New Roman" w:hAnsi="Times New Roman"/>
          <w:sz w:val="28"/>
          <w:szCs w:val="28"/>
        </w:rPr>
        <w:t xml:space="preserve"> (театр на плоской картинке, театр на кружках, магнитный настольный, конусный, театр игрушки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стендовый театр</w:t>
      </w:r>
      <w:r>
        <w:rPr>
          <w:rFonts w:cs="Times New Roman" w:ascii="Times New Roman" w:hAnsi="Times New Roman"/>
          <w:sz w:val="28"/>
          <w:szCs w:val="28"/>
        </w:rPr>
        <w:t xml:space="preserve"> (фланелеграф, теневой, магнитный стендовый, стенд-книжка)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театр на руке</w:t>
      </w:r>
      <w:r>
        <w:rPr>
          <w:rFonts w:cs="Times New Roman" w:ascii="Times New Roman" w:hAnsi="Times New Roman"/>
          <w:sz w:val="28"/>
          <w:szCs w:val="28"/>
        </w:rPr>
        <w:t xml:space="preserve"> (пальчиковый, картинки на руке, варежковый, перчаточный, теней)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ерховые куклы</w:t>
      </w:r>
      <w:r>
        <w:rPr>
          <w:rFonts w:cs="Times New Roman" w:ascii="Times New Roman" w:hAnsi="Times New Roman"/>
          <w:sz w:val="28"/>
          <w:szCs w:val="28"/>
        </w:rPr>
        <w:t xml:space="preserve"> (на гапите, на ложках, бибабо, тростевые куклы);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78605</wp:posOffset>
            </wp:positionH>
            <wp:positionV relativeFrom="margin">
              <wp:align>center</wp:align>
            </wp:positionV>
            <wp:extent cx="2714625" cy="20764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апольные куклы</w:t>
      </w:r>
      <w:r>
        <w:rPr>
          <w:rFonts w:cs="Times New Roman" w:ascii="Times New Roman" w:hAnsi="Times New Roman"/>
          <w:sz w:val="28"/>
          <w:szCs w:val="28"/>
        </w:rPr>
        <w:t xml:space="preserve"> (марионетки, конусный театр)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театр живой куклы</w:t>
      </w:r>
      <w:r>
        <w:rPr>
          <w:rFonts w:cs="Times New Roman" w:ascii="Times New Roman" w:hAnsi="Times New Roman"/>
          <w:sz w:val="28"/>
          <w:szCs w:val="28"/>
        </w:rPr>
        <w:t xml:space="preserve"> (театр с «живой рукой», ростовые куклы, люди-куклы, театр масок, танта-морески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ктёров" кукольного театра можно купить в магазине, а лучше заняться прикладным творчеством и смастерить вместе с ребенком из подручных средст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ая бумага, картон, коробки, пластиковые стаканчики, тарелки и ложки, нитки, носки, носовые платки, перчатки и варежки - здесь пригодится все. Немного фантазии и в ваших руках оживут прекрасные кукл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сделайте ширму (из картонной коробки, штор и т.д.). За неё можно спрятаться, а это очень важно для того, чтобы ребенок чувствовал себя в безопасности, не стеснялся. Если с ширмой не сложилось,  кукольный спектакль можно разыгрывать прямо на стол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очиняйте сценарии вместе с детьми или инсценируйте народные сказки, детские рассказы и стихотворения, импровизируйте, используйте куклы , потому что ребенок быстро вырастит, театральными представлениями его уже не удивишь, но яркие моменты навсегда останутся в его памяти.</w:t>
      </w:r>
    </w:p>
    <w:sectPr>
      <w:type w:val="nextPage"/>
      <w:pgSz w:w="11906" w:h="16838"/>
      <w:pgMar w:left="567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03:00Z</dcterms:created>
  <dc:creator>Генадий</dc:creator>
  <dc:description/>
  <dc:language>en-US</dc:language>
  <cp:lastModifiedBy>Генадий</cp:lastModifiedBy>
  <dcterms:modified xsi:type="dcterms:W3CDTF">2013-03-26T20:03:00Z</dcterms:modified>
  <cp:revision>2</cp:revision>
  <dc:subject/>
  <dc:title/>
</cp:coreProperties>
</file>