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Сәламәтлек-зур байлы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tt-RU"/>
        </w:rPr>
        <w:t>Максат</w:t>
      </w:r>
      <w:r>
        <w:rPr>
          <w:i/>
          <w:sz w:val="28"/>
          <w:szCs w:val="28"/>
          <w:u w:val="single"/>
          <w:lang w:val="tt-RU"/>
        </w:rPr>
        <w:t>:</w:t>
      </w:r>
      <w:r>
        <w:rPr>
          <w:i/>
          <w:lang w:val="tt-RU"/>
        </w:rPr>
        <w:t xml:space="preserve">  </w:t>
      </w:r>
      <w:r>
        <w:rPr>
          <w:b/>
          <w:i/>
          <w:lang w:val="tt-RU"/>
        </w:rPr>
        <w:t>Укучыларга сәламәтлек һәм аның әһәмияте турында төшенчә бирү.</w:t>
      </w:r>
      <w:r>
        <w:rPr>
          <w:b/>
          <w:i/>
          <w:sz w:val="28"/>
          <w:szCs w:val="28"/>
          <w:lang w:val="tt-RU"/>
        </w:rPr>
        <w:t xml:space="preserve"> </w:t>
      </w:r>
      <w:r>
        <w:rPr>
          <w:b/>
          <w:i/>
          <w:lang w:val="tt-RU"/>
        </w:rPr>
        <w:t>“Сәламәтлек” темасына караган сүзләр һәм җөмлә калыплары белән таныштыруны дәвам итү. Сөйләмнең шәхесне һәм логик фикерләү сәләтен үстерүдә, иҗади   мөмкинлекләрен камилләштерүдә мөһим роль уйнавын аңлату. Укучыларга әхлакый- эстетик тәрбия бирү.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Дәрес тибы</w:t>
      </w:r>
      <w:r>
        <w:rPr>
          <w:i/>
          <w:lang w:val="tt-RU"/>
        </w:rPr>
        <w:t xml:space="preserve">: Бәйләнешле сөйләм үстерү.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  <w:lang w:val="tt-RU"/>
        </w:rPr>
        <w:t>Җиһазлау</w:t>
      </w:r>
      <w:r>
        <w:rPr>
          <w:i/>
          <w:lang w:val="tt-RU"/>
        </w:rPr>
        <w:t>: компьютер, проектор, экран, магнитофон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Дәрес барышы. 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I Оештыру өлеше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1. Уңай психологик халәт тудыру</w:t>
      </w:r>
    </w:p>
    <w:p>
      <w:pPr>
        <w:pStyle w:val="Normal"/>
        <w:jc w:val="both"/>
        <w:rPr/>
      </w:pPr>
      <w:r>
        <w:rPr>
          <w:i/>
          <w:lang w:val="tt-RU"/>
        </w:rPr>
        <w:t>2. Дәреснең темасын, максатын аңлату</w:t>
      </w:r>
      <w:r>
        <w:rPr>
          <w:b/>
          <w:i/>
          <w:lang w:val="tt-RU"/>
        </w:rPr>
        <w:t>. ( Слайд №1)</w:t>
      </w:r>
    </w:p>
    <w:p>
      <w:pPr>
        <w:pStyle w:val="Normal"/>
        <w:jc w:val="both"/>
        <w:rPr/>
      </w:pPr>
      <w:r>
        <w:rPr>
          <w:i/>
          <w:lang w:val="tt-RU"/>
        </w:rPr>
        <w:t>- Бүген безнең бәйләнешле сөйләм үстерү дәресе. Дәресебезнең темасы “</w:t>
      </w:r>
      <w:r>
        <w:rPr>
          <w:b/>
          <w:i/>
          <w:sz w:val="28"/>
          <w:szCs w:val="28"/>
          <w:lang w:val="tt-RU"/>
        </w:rPr>
        <w:t>Сәламәтлек-зур байлык</w:t>
      </w:r>
      <w:r>
        <w:rPr>
          <w:i/>
          <w:lang w:val="tt-RU"/>
        </w:rPr>
        <w:t xml:space="preserve"> ”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Без бүген сәламәтлек турында сөйләшербез,диалогик формада аралашу күнекмәләрен активлаштырырбыз 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3. Дәфтәрләргә число һәм теманы язу.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 xml:space="preserve">II Төп өлеш.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1. –Укучылар, әйтегез әле,  сөйләм ни өчен кирәк?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( Бер-беребез белән сөйләшү өчен. Үзебез әйтергә уйлаганны башкаларга аңлату өчен. Белмәгәннәрне өйрәнү өчен һ.б.)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 Күз алдыгызга китереп карагыз әле, сөйләшеп булмаса, өйдә, мәктәптә ничек аралашыр идегез?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(Ымлашып, бармаклар, күзләр белән, ишарәләп һ.б.)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Бу ысуллар белән без барлык әйтергә теләгән фикерләребезне башкаларга җиткерә алмас идек. Күрәсез, сөйләшеп аңлаша алмасак, безгә бик кыен булыр иде. Кешеләр борын заманнардан ук бер-берсе белән сөйләшеп аралашырга омтылганнар. Башта төрле авазлар чыгарганнар, аннан сүзләр, ә сүзләрдән җөмләләр төзегәннәр. Шулай итеп сөйләм барлыкка килгән.</w:t>
      </w:r>
    </w:p>
    <w:p>
      <w:pPr>
        <w:pStyle w:val="Normal"/>
        <w:jc w:val="both"/>
        <w:rPr/>
      </w:pPr>
      <w:r>
        <w:rPr>
          <w:i/>
          <w:lang w:val="tt-RU"/>
        </w:rPr>
        <w:t xml:space="preserve">2. </w:t>
      </w:r>
      <w:r>
        <w:rPr>
          <w:b/>
          <w:i/>
          <w:lang w:val="tt-RU"/>
        </w:rPr>
        <w:t>Слайд №2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Сөйләм 2 төрле була: телдән сөйләм һәм язма сөйләм. Без һәр төрне дә көндәлек файдаланабыз. Алар бер-берсеннән башка яши алмый дип тә әйтә алабыз. Димәк, сөйләм – яшәешебезнең мөһим бер элементы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3.Өй эшен тикшерү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Авыз-рот  ,    колак-ухо ,  теш-зуб,  бармак-палец , маңгай-лоб ,   аяк-нога  ,  кул-рука, чәч –волосы,    бит-лицо,    баш-голова,    күз- глаз,  муен –шея , борын-нос, тамак-горло, эч-живот,йөрәк-сердце 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/>
      </w:pPr>
      <w:r>
        <w:rPr>
          <w:i/>
          <w:lang w:val="tt-RU"/>
        </w:rPr>
        <w:t>Авыру-больной,табиб-врач,сәламәт-здоровый,еш-часто,сирәк-редко,чөнки-потому что,ярый-мо</w:t>
      </w:r>
      <w:r>
        <w:rPr>
          <w:i/>
        </w:rPr>
        <w:t>ж</w:t>
      </w:r>
      <w:r>
        <w:rPr>
          <w:i/>
          <w:lang w:val="tt-RU"/>
        </w:rPr>
        <w:t>но,ярамый-нел</w:t>
      </w:r>
      <w:r>
        <w:rPr>
          <w:i/>
        </w:rPr>
        <w:t>ьзя,теш табибы-стоматолог(зубной врач),к</w:t>
      </w:r>
      <w:r>
        <w:rPr>
          <w:i/>
          <w:lang w:val="tt-RU"/>
        </w:rPr>
        <w:t>үз табибы-окулист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(глазной врач),теш сызлый-зуб болит,салкын тиде-простудился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 xml:space="preserve">Саф һава-свежий воздух,витамин,сироп,дару-лекарство,градусник.,рецепт,даруханә-аптека,мәтрүшкә-душица,кычыткан-крапива,бал-мед,гөлҗимеш-шиповник,лимон,зарядка </w:t>
      </w:r>
    </w:p>
    <w:p>
      <w:pPr>
        <w:pStyle w:val="Normal"/>
        <w:rPr/>
      </w:pPr>
      <w:r>
        <w:rPr>
          <w:i/>
          <w:lang w:val="tt-RU"/>
        </w:rPr>
        <w:t>ясарга-делат</w:t>
      </w:r>
      <w:r>
        <w:rPr>
          <w:i/>
        </w:rPr>
        <w:t>ь зарядку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both"/>
        <w:rPr>
          <w:i/>
          <w:i/>
          <w:lang w:val="tt-RU"/>
        </w:rPr>
      </w:pPr>
      <w:r>
        <w:rPr>
          <w:b/>
          <w:i/>
          <w:lang w:val="tt-RU"/>
        </w:rPr>
        <w:t>Слайд №3</w:t>
      </w:r>
      <w:r>
        <w:rPr>
          <w:i/>
          <w:lang w:val="tt-RU"/>
        </w:rPr>
        <w:t xml:space="preserve"> (Әкият буенча сүзлек язылган) А Алиш”Куян кызы”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2). Эчтәлек буенча сораулар бирү: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 Әкияттәге вакыйгалар кайчан булган?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Әкияттә сөйләнгәнгә ышанып буламы?</w:t>
      </w:r>
    </w:p>
    <w:p>
      <w:pPr>
        <w:pStyle w:val="Normal"/>
        <w:jc w:val="both"/>
        <w:rPr/>
      </w:pPr>
      <w:r>
        <w:rPr>
          <w:i/>
          <w:lang w:val="tt-RU"/>
        </w:rPr>
        <w:t>- Әгәр дә чын булса доктор Айболит  кайда?</w:t>
      </w:r>
    </w:p>
    <w:p>
      <w:pPr>
        <w:pStyle w:val="Normal"/>
        <w:jc w:val="both"/>
        <w:rPr/>
      </w:pPr>
      <w:r>
        <w:rPr>
          <w:i/>
          <w:lang w:val="tt-RU"/>
        </w:rPr>
        <w:t xml:space="preserve">4. </w:t>
      </w:r>
      <w:r>
        <w:rPr>
          <w:b/>
          <w:i/>
          <w:lang w:val="tt-RU"/>
        </w:rPr>
        <w:t xml:space="preserve">Слайд №4 </w:t>
      </w:r>
    </w:p>
    <w:p>
      <w:pPr>
        <w:pStyle w:val="Normal"/>
        <w:jc w:val="both"/>
        <w:rPr/>
      </w:pPr>
      <w:r>
        <w:rPr>
          <w:i/>
          <w:lang w:val="tt-RU"/>
        </w:rPr>
        <w:t>Бирелгән сүзләрдән җөмләләр төзергә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5. Русчадан татарчага тәрҗемә итү.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Слайд №5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Әйдәгез, бу мәкальләрне укыйк ә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tt-RU"/>
        </w:rPr>
        <w:t xml:space="preserve">Сәламәтлек-зур байлык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tt-RU"/>
        </w:rPr>
      </w:pPr>
      <w:r>
        <w:rPr>
          <w:i/>
          <w:lang w:val="tt-RU"/>
        </w:rPr>
        <w:t>Чисталык-саулык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   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                                    </w:t>
      </w:r>
    </w:p>
    <w:p>
      <w:pPr>
        <w:pStyle w:val="Normal"/>
        <w:ind w:left="360" w:hanging="0"/>
        <w:jc w:val="both"/>
        <w:rPr/>
      </w:pPr>
      <w:r>
        <w:rPr>
          <w:i/>
          <w:lang w:val="tt-RU"/>
        </w:rPr>
        <w:t>6.</w:t>
      </w:r>
      <w:r>
        <w:rPr>
          <w:b/>
          <w:i/>
          <w:lang w:val="tt-RU"/>
        </w:rPr>
        <w:t>Слайд №6</w:t>
      </w:r>
      <w:r>
        <w:rPr>
          <w:i/>
          <w:lang w:val="tt-RU"/>
        </w:rPr>
        <w:t>. Дәфтәрләргә рәсем асты уйлап язу. (Сөйләм ярдәмендә рәсем эчтәлеген чагылдыру)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- Әйдәгез хәзер без дә, әби- бабаларыбыздан үрнәк алып кыска һәм эчтәлекле сөйләм ярдәмендә шушы рәсемнәргә җан кертик.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(Җавапларны укыту, иң уңышлыларын билгеләү)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7. Ял минуты.</w:t>
      </w:r>
    </w:p>
    <w:p>
      <w:pPr>
        <w:pStyle w:val="Normal"/>
        <w:ind w:left="360" w:hanging="0"/>
        <w:jc w:val="both"/>
        <w:rPr/>
      </w:pPr>
      <w:r>
        <w:rPr>
          <w:i/>
          <w:lang w:val="tt-RU"/>
        </w:rPr>
        <w:t xml:space="preserve">8. </w:t>
      </w:r>
      <w:r>
        <w:rPr>
          <w:b/>
          <w:i/>
          <w:lang w:val="tt-RU"/>
        </w:rPr>
        <w:t>Слайд №7</w:t>
      </w:r>
      <w:r>
        <w:rPr>
          <w:i/>
          <w:lang w:val="tt-RU"/>
        </w:rPr>
        <w:t>. Текст белән эшләү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   </w:t>
      </w:r>
    </w:p>
    <w:p>
      <w:pPr>
        <w:pStyle w:val="Normal"/>
        <w:jc w:val="both"/>
        <w:rPr/>
      </w:pPr>
      <w:r>
        <w:rPr>
          <w:bCs/>
          <w:i/>
          <w:lang w:val="tt-RU"/>
        </w:rPr>
        <w:t xml:space="preserve">   </w:t>
      </w:r>
      <w:r>
        <w:rPr>
          <w:bCs/>
          <w:i/>
          <w:lang w:val="tt-RU"/>
        </w:rPr>
        <w:t>а) текстны укыту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 xml:space="preserve">   </w:t>
      </w:r>
      <w:r>
        <w:rPr>
          <w:bCs/>
          <w:i/>
          <w:lang w:val="tt-RU"/>
        </w:rPr>
        <w:t>б) сүзлек эше</w:t>
      </w:r>
    </w:p>
    <w:p>
      <w:pPr>
        <w:pStyle w:val="Normal"/>
        <w:jc w:val="both"/>
        <w:rPr/>
      </w:pPr>
      <w:r>
        <w:rPr>
          <w:bCs/>
          <w:i/>
          <w:lang w:val="tt-RU"/>
        </w:rPr>
        <w:t xml:space="preserve">   </w:t>
      </w:r>
      <w:r>
        <w:rPr>
          <w:bCs/>
          <w:i/>
          <w:lang w:val="tt-RU"/>
        </w:rPr>
        <w:t>в) текстка исем бирү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 xml:space="preserve">   </w:t>
      </w:r>
      <w:r>
        <w:rPr>
          <w:bCs/>
          <w:i/>
          <w:lang w:val="tt-RU"/>
        </w:rPr>
        <w:t>г) әңгәмә</w:t>
      </w:r>
    </w:p>
    <w:p>
      <w:pPr>
        <w:pStyle w:val="Normal"/>
        <w:jc w:val="both"/>
        <w:rPr/>
      </w:pPr>
      <w:r>
        <w:rPr>
          <w:bCs/>
          <w:i/>
          <w:lang w:val="tt-RU"/>
        </w:rPr>
        <w:t>- Укучылар, сезгә  әкият ошадымы һәм ни өчен?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 xml:space="preserve">( Укучылар үз фикерләрен әйтәләр) </w:t>
      </w:r>
      <w:r>
        <w:rPr>
          <w:b/>
          <w:bCs/>
          <w:i/>
          <w:lang w:val="tt-RU"/>
        </w:rPr>
        <w:t>Слайд №8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 xml:space="preserve">7. Авырып яткан иптәшегез янына барып, аның хәлен сорашу, аңа ярдәм итү зарур. Шундый очракта сез үзегезне ничек тотарсыз? Әйдәгез шундый ситуацияне уйнап карыйк әле. </w:t>
      </w:r>
      <w:r>
        <w:rPr>
          <w:b/>
          <w:bCs/>
          <w:i/>
          <w:lang w:val="tt-RU"/>
        </w:rPr>
        <w:t>Слайд №9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(Берничә укучы экрандагы “Авыру малай” рәсеменә карап сөйләм төзиләр)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( Хәлләрең ничек? Бүген бик әйбәт күренәсең. Озакламый терелеп тә җитәрсең. Авырып ятам дип күңелеңне төшермә. Калдырган дәресләреңне өйрәнергә үзебез ярдәм итәрбез һ.б.)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- Рәхмәт, мондый җылы сүзләрдән соң билгеле инде авыру кешенең күңеле тулып китәр, тизрәк савыгыр. Ә сез үзегезнең игелеклелегегездән күңелегезгә рәхәтлек алырсыз.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/>
          <w:bCs/>
          <w:i/>
          <w:lang w:val="tt-RU"/>
        </w:rPr>
        <w:t>Слайд №10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>. Мин сезгә “Тиз генә уйлап әйт” уенын тәкъдим итәм.</w:t>
      </w:r>
    </w:p>
    <w:p>
      <w:pPr>
        <w:pStyle w:val="Normal"/>
        <w:jc w:val="both"/>
        <w:rPr/>
      </w:pPr>
      <w:r>
        <w:rPr>
          <w:b/>
          <w:bCs/>
          <w:i/>
          <w:lang w:val="tt-RU"/>
        </w:rPr>
        <w:t xml:space="preserve">Слайд №11. </w:t>
      </w:r>
      <w:r>
        <w:rPr>
          <w:bCs/>
          <w:i/>
          <w:lang w:val="tt-RU"/>
        </w:rPr>
        <w:t>(Уенның кагыйдәләрен аңлату)</w:t>
      </w:r>
    </w:p>
    <w:p>
      <w:pPr>
        <w:pStyle w:val="Normal"/>
        <w:jc w:val="both"/>
        <w:rPr/>
      </w:pPr>
      <w:r>
        <w:rPr>
          <w:bCs/>
          <w:i/>
          <w:lang w:val="tt-RU"/>
        </w:rPr>
        <w:t>“</w:t>
      </w:r>
      <w:r>
        <w:rPr>
          <w:bCs/>
          <w:i/>
          <w:lang w:val="tt-RU"/>
        </w:rPr>
        <w:t>Сәламәтлек – ул минемчә...” җөмләсен тәмамларга.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  <w:t xml:space="preserve">- Барыгызның да фикерләре белән килешәм, чөнки сәламәтлек эченә бик күп нәрсәләр сыя. </w:t>
      </w:r>
    </w:p>
    <w:p>
      <w:pPr>
        <w:pStyle w:val="Normal"/>
        <w:jc w:val="both"/>
        <w:rPr>
          <w:bCs/>
          <w:i/>
          <w:i/>
          <w:lang w:val="tt-RU"/>
        </w:rPr>
      </w:pPr>
      <w:r>
        <w:rPr>
          <w:bCs/>
          <w:i/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III Сөйләм буенча нәтиҗә чыгару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Укучылар, без бүгенге дәрестә бик күп мәсьәләләргә кагылдык. Һәрберсенә сөйләм теле ярдәм итте. Ни өчен?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( Чөнки сөйләм – кешеләрнең аралашу чарасы)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-Сөйләм кешеләргә ничек тәэсир итә?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>(Сөйләм кешеләрнең эш-фигыленә тәэсир итә, аларның кәефен үзгәртә ала: начар эшләрдән тыя, яхшы эшләргә дәртләндерә.)</w:t>
      </w:r>
    </w:p>
    <w:p>
      <w:pPr>
        <w:pStyle w:val="Normal"/>
        <w:jc w:val="both"/>
        <w:rPr/>
      </w:pPr>
      <w:r>
        <w:rPr>
          <w:b/>
          <w:i/>
          <w:lang w:val="tt-RU"/>
        </w:rPr>
        <w:t>Слайд №13.</w:t>
      </w:r>
      <w:r>
        <w:rPr>
          <w:i/>
          <w:lang w:val="tt-RU"/>
        </w:rPr>
        <w:t xml:space="preserve"> -</w:t>
      </w:r>
      <w:r>
        <w:rPr>
          <w:b/>
          <w:i/>
          <w:lang w:val="tt-RU"/>
        </w:rPr>
        <w:t xml:space="preserve"> </w:t>
      </w:r>
      <w:r>
        <w:rPr>
          <w:i/>
          <w:lang w:val="tt-RU"/>
        </w:rPr>
        <w:t>Димәк, без үзебезнең сөйләмебезгз игътибарлы булырга тиеш. Үзебезнең сөйләмебезгә генә түгел, тирә-юньдәге кешеләрнең сөйләменә дә игътибар итәргә кирәк Чөнки матур итеп сөйләм төзи белгән кеше белән генә әңгәмә кору күңелле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IV Йомгаклау.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 –</w:t>
      </w:r>
      <w:r>
        <w:rPr>
          <w:i/>
          <w:lang w:val="tt-RU"/>
        </w:rPr>
        <w:t>Дәрестә сез нинди белемнәр алдыгыз?</w:t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  <w:t xml:space="preserve"> </w:t>
      </w:r>
      <w:r>
        <w:rPr>
          <w:i/>
          <w:lang w:val="tt-RU"/>
        </w:rPr>
        <w:t xml:space="preserve">- Бүгенге дәрестә сөйләшкәннәр киләчәк тормышыгызда кирәк булырмы?  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V Билгеләр кую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VI Өй эше. Слайд №14</w:t>
      </w:r>
      <w:r>
        <w:rPr>
          <w:i/>
          <w:lang w:val="tt-RU"/>
        </w:rPr>
        <w:t>.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40:00Z</dcterms:created>
  <dc:creator>USER</dc:creator>
  <dc:description/>
  <cp:keywords/>
  <dc:language>en-US</dc:language>
  <cp:lastModifiedBy>Светлана</cp:lastModifiedBy>
  <dcterms:modified xsi:type="dcterms:W3CDTF">2013-03-27T05:53:00Z</dcterms:modified>
  <cp:revision>8</cp:revision>
  <dc:subject/>
  <dc:title>Тема: Сәламәтлек-зур байлык</dc:title>
</cp:coreProperties>
</file>