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курсия в школьную библиотеку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ники 2 «В» класса совершили экскурсию в школьную библиоте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бята пришли в гости не с пустыми руками. Школьники взяли с собой книги – подарок для библиотеки, выучили стихотворения, нарисовали плакаты-напоминания о бережном отношении к книгам, выпустили листовки о значимости детской литературы и периоди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торгу второклашек не было предела! Сказки, стихи, рассказы, детские журналы… Но самой запоминающейся оказалась встреча с  библиотекарем, мастером своего дела – Л.В.Валиевой, которая провела ознакомительную экскурсию для ребят. «Хозяйка» «Книжкиного дома» рассказала о том, что в библиотеке есть абонемент – помещение, где выдаются книги на дом. Здесь можно выбрать любую книгу, но обязательно вернуть ее в определенный срок. А помещение, где книги на дом не выдаются, называется читальным залом. Почему? Потому что есть такие книги, которые могут понадобиться читателям в любой день. Это справочники, словари, энциклопедии, журналы, которыми часто пользуются читател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библиотеке мы увидели много красиво оформленных книжных выставок, где представлены книги по различным темам – это и сказки, и фантастика, и литература, посвященная экологии, путешествиям и другим темам. Поразил большой выбор детских газет и журналов, которые мы с удовольствием полистал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этого Людмила Валентиновна провела викторину по сказкам, дети рассказали стихотворения, подарили кни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еще ребята поняли, что библиотека – не просто место, где хранятся книги; здесь хранятся знания, царит добро!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Е.Н.Ермолова, учитель 2 «В» класс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20:06:00Z</dcterms:created>
  <dc:creator>Маша</dc:creator>
  <dc:description/>
  <cp:keywords/>
  <dc:language>en-US</dc:language>
  <cp:lastModifiedBy>Маша</cp:lastModifiedBy>
  <dcterms:modified xsi:type="dcterms:W3CDTF">2013-01-10T20:25:00Z</dcterms:modified>
  <cp:revision>6</cp:revision>
  <dc:subject/>
  <dc:title>Экскурсия в школьную библиотеку</dc:title>
</cp:coreProperties>
</file>