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</w:rPr>
        <w:t xml:space="preserve">ЕСТЬ ТАКОЕ У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НАС </w:t>
      </w:r>
      <w:r>
        <w:rPr>
          <w:rFonts w:eastAsia="Times New Roman" w:cs="Times New Roman" w:ascii="Times New Roman" w:hAnsi="Times New Roman"/>
          <w:bCs/>
          <w:color w:val="000000"/>
          <w:sz w:val="28"/>
        </w:rPr>
        <w:t xml:space="preserve">СТРЕМЛЕНИЕ: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ЗНАТЬ ПРАВИЛА ДОРОЖНОГО ДВИЖЕН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вторить правила дорожного движения, дорожные знаки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вивать внимание, память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ывать чувство дисцип</w:t>
        <w:softHyphen/>
        <w:t>линированности, ответственности за соблюдение правил безопас</w:t>
        <w:softHyphen/>
        <w:t>ного поведения на дорогах.</w:t>
      </w:r>
    </w:p>
    <w:p>
      <w:pPr>
        <w:pStyle w:val="Style18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Организационный момент.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Ведущий.</w:t>
      </w:r>
      <w:r>
        <w:rPr>
          <w:rFonts w:eastAsia="Times New Roman" w:cs="Times New Roman" w:ascii="Times New Roman" w:hAnsi="Times New Roman"/>
          <w:bCs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Здравствуйте, ребята! Сегодня вы все являетесь участниками необычного аукциона - аукциона Правил дорож</w:t>
        <w:softHyphen/>
        <w:t>ного Движения. Конечно, вам интересно узнать, что на нём будет продаваться. Знания! Знания с большой буквы, потому что они обеспечивают человеку безопасность, ваши знания правил дорожного движения. Цена этих знаний - жизнь. Ваша жизнь и жизнь близких вам людей. Готовы вы к такому испытанию? Тог</w:t>
        <w:softHyphen/>
        <w:t>да вперёд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Вас приветствует команда «Школьный лимузин». </w:t>
      </w:r>
      <w:r>
        <w:rPr>
          <w:rFonts w:eastAsia="Times New Roman" w:cs="Times New Roman" w:ascii="Times New Roman" w:hAnsi="Times New Roman"/>
          <w:iCs/>
          <w:color w:val="000000"/>
          <w:sz w:val="28"/>
        </w:rPr>
        <w:t>Звучит мелодия песни «Мы желаем счастья вам».  Члены команды пою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мире, где кружится снег шальной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Беспредел встает крутой стеной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Где дорогу добрую хочется обресть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Чтобы было легче в добрый час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чень нужно каждому из нас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чень нужно каждому знать, что вы здесь е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</w:rPr>
        <w:t xml:space="preserve">Припев: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</w:rPr>
        <w:t>Доблестная ГИБДД 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На дороге в стужу и зно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Заслон в любой беде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беспечит нам с тоб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И порой инспектор сам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 разделительной черты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друг просигналит нам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Чтоб подарить цветы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</w:rPr>
        <w:t>Участники команды.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Вас приветствует команда «Школь</w:t>
        <w:softHyphen/>
        <w:t>ный лимузин»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Хором продолжаю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У любого перекрестк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ас встречает светофор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И заводит очень просто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пешеходом разгово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Появляется участник, исполняющий роль Светофора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ветофор </w:t>
      </w:r>
      <w:r>
        <w:rPr>
          <w:rFonts w:eastAsia="Times New Roman" w:cs="Times New Roman" w:ascii="Times New Roman" w:hAnsi="Times New Roman"/>
          <w:iCs/>
          <w:color w:val="000000"/>
          <w:sz w:val="28"/>
        </w:rPr>
        <w:t>(показывает знак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вет зеленый - проход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Желтый - лучше подожд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Если свет зажегся красный –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Значит двигаться опас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той! Пускай пройдет трамвай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Наберись терпения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облюдай и уважай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авила движ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Чтобы сохранить здоровье и жизнь, мы должны строго соблюдать правил дорожного движ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равил дорожных на свете немало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се бы их выучить нам не мешало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о основное правило движ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Знать, как таблицу, должны умноже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На мостовой не играть, не кататься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Если хотите здоровым остатьс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На тротуаре все люди должны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авой держаться всегда сторо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Даже за городом, там, где дорога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равилам должен ты следовать строго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Если шоссе попадется в пути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Левой обочиной надо ид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Транспорт, который поедет навстречу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Вовремя будет тобою замечен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Как только вышел на дорогу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Чтобы ехать или идти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ожелай себе: «Пассажир, пешеход и шофер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Счастливого тебе пути!»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- Спасибо большое. Пока садитесь. А мы продолжим. Внимательно послушайте и посмотрите слайды, а потом проверим как вы усвоил материа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32"/>
        </w:rPr>
        <w:t>2.  Изучение нового материала</w:t>
      </w:r>
    </w:p>
    <w:p>
      <w:pPr>
        <w:pStyle w:val="Style16"/>
        <w:ind w:firstLine="709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Пешеходный переход</w:t>
      </w:r>
    </w:p>
    <w:p>
      <w:pPr>
        <w:pStyle w:val="Style16"/>
        <w:ind w:left="153" w:firstLine="709"/>
        <w:jc w:val="both"/>
        <w:rPr/>
      </w:pPr>
      <w:r>
        <w:rPr>
          <w:color w:val="000000"/>
          <w:sz w:val="28"/>
          <w:szCs w:val="21"/>
        </w:rPr>
        <w:t>В городе очень много дорог. В любое время года и в любую погоду по ним мчатся машины, везут пассажиров автобусы, трамваи и троллейбусы, грузовики торопятся на стройки и в магазины, по тротуарам торопятся и прогуливаются пешеходы. С каждым днем машин становится все больше и больше, и на улицах надо быть очень осторожным. Опасность подстерегает на дороге тех, кто не умеет правильно вести себя, не соблюдает дисциплину! Для тех же, кто изучил правила дорожного движения, кто вежлив и внимателен, улица совсем не страшна. Правила дорожного движения знают все пешеходы и водители. Должен знать их и ты. Что же делать, если тебе нужно попасть на другую сторону улицы? Все очень просто! В этом тебе поможет пешеходный переход. Наверняка, ты видел нарисованные в ряд белые линии на дороге, по которым взрослые и дети переходят улицу. Знакомься, это «зебра», не животное, которое живет в далекой, солнечной Африке, а специальный дорожный знак в виде черно-белых полосок на дороге. Переходить улицу надо очень осторожно, не зевать по сторонам, а внимательно смотреть, не едет ли машина. Помни: ты на «зебре», но не в танке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1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53" w:firstLine="709"/>
        <w:jc w:val="center"/>
        <w:rPr>
          <w:rFonts w:ascii="Times New Roman" w:hAnsi="Times New Roman" w:eastAsia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73220" cy="312991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1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>Налево – направо</w:t>
      </w:r>
    </w:p>
    <w:p>
      <w:pPr>
        <w:pStyle w:val="Normal"/>
        <w:spacing w:lineRule="auto" w:line="240" w:before="0" w:after="0"/>
        <w:ind w:left="15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Решил дорогу перейти –</w:t>
      </w:r>
    </w:p>
    <w:p>
      <w:pPr>
        <w:pStyle w:val="Normal"/>
        <w:spacing w:lineRule="auto" w:line="240" w:before="0" w:after="0"/>
        <w:ind w:left="15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Взгляни сперва налево. </w:t>
      </w:r>
    </w:p>
    <w:p>
      <w:pPr>
        <w:pStyle w:val="Normal"/>
        <w:spacing w:lineRule="auto" w:line="240" w:before="0" w:after="0"/>
        <w:ind w:left="15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Машины нет, тогда иди.</w:t>
      </w:r>
    </w:p>
    <w:p>
      <w:pPr>
        <w:pStyle w:val="Normal"/>
        <w:spacing w:lineRule="auto" w:line="240" w:before="0" w:after="0"/>
        <w:ind w:left="15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До середины смело. Замри. </w:t>
      </w:r>
    </w:p>
    <w:p>
      <w:pPr>
        <w:pStyle w:val="Normal"/>
        <w:spacing w:lineRule="auto" w:line="240" w:before="0" w:after="0"/>
        <w:ind w:left="15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Направо посмотри: </w:t>
      </w:r>
    </w:p>
    <w:p>
      <w:pPr>
        <w:pStyle w:val="Normal"/>
        <w:spacing w:lineRule="auto" w:line="240" w:before="0" w:after="0"/>
        <w:ind w:left="15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Машины нет – переходи. </w:t>
      </w:r>
    </w:p>
    <w:p>
      <w:pPr>
        <w:pStyle w:val="Normal"/>
        <w:spacing w:lineRule="auto" w:line="240" w:before="0" w:after="0"/>
        <w:ind w:left="15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Не спеши переходить улицу! </w:t>
      </w:r>
    </w:p>
    <w:p>
      <w:pPr>
        <w:pStyle w:val="Normal"/>
        <w:spacing w:lineRule="auto" w:line="240" w:before="0" w:after="0"/>
        <w:ind w:left="153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1"/>
          <w:lang w:eastAsia="ru-RU"/>
        </w:rPr>
        <w:t>Сначала посмотри налево</w:t>
      </w: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, если машин нет, иди до середины дороги, которая обозначается белой линией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1"/>
          <w:lang w:eastAsia="ru-RU"/>
        </w:rPr>
        <w:t>Затем посмотри направо</w:t>
      </w: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, убедившись, что никакого транспорта поблизости нет, можно смело переходить улицу дальш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3"/>
          <w:lang w:val="en-US" w:eastAsia="en-US"/>
        </w:rPr>
        <w:drawing>
          <wp:inline distT="0" distB="0" distL="0" distR="0">
            <wp:extent cx="5143500" cy="95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1"/>
          <w:lang w:eastAsia="ru-RU"/>
        </w:rPr>
        <w:t>Это интерес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Иногда перед «зеброй» на проезжей части можно увидеть небольшие бугорки, еще их называют «лежачий полицейский». Делают их специально для того, чтобы водители не ленились и обязательно сбавляли скорость перед пешеходными перех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3"/>
          <w:lang w:val="en-US" w:eastAsia="en-US"/>
        </w:rPr>
        <w:drawing>
          <wp:inline distT="0" distB="0" distL="0" distR="0">
            <wp:extent cx="5143500" cy="95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5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По проезжей части машины могут ехать в обе стороны или только в одну. В первом случае движение называют двусторонним, во втором – односторонним. Ты уже узнал, как переходить улицу с двусторонним движением. На дороге с односторонним все проще: надо смотреть в ту сторону, откуда едут автомобили, троллейбусы и автобусы. И если рядом нет приближающегося транспорта, можно спокойно переходить на другую сторону улиц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96385" cy="307213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1"/>
          <w:lang w:eastAsia="ru-RU"/>
        </w:rPr>
        <w:t>Наши верные друзья</w:t>
      </w:r>
    </w:p>
    <w:p>
      <w:pPr>
        <w:pStyle w:val="Normal"/>
        <w:spacing w:lineRule="auto" w:line="240" w:before="0" w:after="0"/>
        <w:ind w:left="15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Мы по улице шагаем,</w:t>
      </w:r>
    </w:p>
    <w:p>
      <w:pPr>
        <w:pStyle w:val="Normal"/>
        <w:spacing w:lineRule="auto" w:line="240" w:before="0" w:after="0"/>
        <w:ind w:left="153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И ворон мы не считаем.</w:t>
      </w:r>
    </w:p>
    <w:p>
      <w:pPr>
        <w:pStyle w:val="Normal"/>
        <w:spacing w:lineRule="auto" w:line="240" w:before="0" w:after="0"/>
        <w:ind w:left="153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Смело там идем вперед, </w:t>
      </w:r>
    </w:p>
    <w:p>
      <w:pPr>
        <w:pStyle w:val="Normal"/>
        <w:spacing w:lineRule="auto" w:line="240" w:before="0" w:after="0"/>
        <w:ind w:left="153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 xml:space="preserve">Где нам виден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1"/>
          <w:lang w:eastAsia="ru-RU"/>
        </w:rPr>
        <w:t>переход</w:t>
      </w: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.</w:t>
      </w:r>
    </w:p>
    <w:p>
      <w:pPr>
        <w:pStyle w:val="Normal"/>
        <w:spacing w:lineRule="auto" w:line="240" w:before="0" w:after="0"/>
        <w:ind w:left="153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Кроме «зебры», бывают переходы, которые делают под землей, их называют подземными. Чаще всего они встречаются в больших городах с широкими улицами, где очень интенсивное движение. Взрослые придумали их для удобства и безопасности водителей и пешеходов. Месторасположение таких переходов указывают специальным знаком.</w:t>
        <w:br/>
        <w:t>Автомагистраль – это особенная дорога, где машины ездят очень быстро (максимальная скорость 110 км/ч), в несколько раз быстрее, чем в городе, поэтому кроме надземных пешеходных переходов здесь устанавливают металлические ограждения тротуаров. Они служат для безопасности пешеходов и в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3"/>
          <w:lang w:val="en-US" w:eastAsia="en-US"/>
        </w:rPr>
        <w:drawing>
          <wp:inline distT="0" distB="0" distL="0" distR="0">
            <wp:extent cx="5143500" cy="95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1"/>
          <w:lang w:eastAsia="ru-RU"/>
        </w:rPr>
        <w:t>Это интерес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  <w:t>Обычно рядом с дорогой за городом нет тротуаров, но взрослые придумали особое правило и на этот случай – идти надо по обочине навстречу движению транспорта и придерживаться левой стороны доро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3"/>
          <w:lang w:val="en-US" w:eastAsia="en-US"/>
        </w:rPr>
        <w:drawing>
          <wp:inline distT="0" distB="0" distL="0" distR="0">
            <wp:extent cx="5143500" cy="95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3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37965" cy="302831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Ненастная погода</w:t>
      </w:r>
    </w:p>
    <w:p>
      <w:pPr>
        <w:pStyle w:val="Style16"/>
        <w:ind w:left="153" w:firstLine="709"/>
        <w:jc w:val="both"/>
        <w:rPr/>
      </w:pPr>
      <w:r>
        <w:rPr>
          <w:color w:val="000000"/>
          <w:sz w:val="28"/>
          <w:szCs w:val="21"/>
        </w:rPr>
        <w:t>Соблюдение правил дорожного движения – главное условие безопасности для тебя, твоих друзей, родителей, и остальных людей. Особенно внимательным надо быть в ненастную погоду, когда идет дождь или снег. Если на улице сыро или скользко, машина не может резко остановиться, даже если водитель моментально нажмет на тормоз. Поэтому ни в коем случае нельзя неожиданно для водителей выходить на проезжую часть, например из-за кустов, транспорта, надо обязательно перед этим осмотреть улицу. Помни, пешеходу легче остановиться, чем машине. Лучше не спеши переходить улицу, а подожди, пока автомобиль или автобус проеду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54805" cy="3114675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</w:rPr>
        <w:t>Физминутка 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Игра Светофор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</w:rPr>
        <w:t>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Игра Светофор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Когда ведущий зажигает зёлёный свет ребята должны потопать нога</w:t>
        <w:softHyphen/>
        <w:t>ми, будто идут, когда горит желтый свет, ребята должны похлопать в ладоши. При красном свете в зале должна быть тишина. Перед началом иг</w:t>
        <w:softHyphen/>
        <w:t xml:space="preserve">ры надо обязательно провести репетиции, чтобы все поняли условия игры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</w:rPr>
        <w:t>3. Закрепление пройденного материал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0"/>
        </w:rPr>
        <w:t>1. «Ребусы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Прочитайте зашифрованные правила дорожного движ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026785" cy="2022475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тветы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/. </w:t>
      </w:r>
      <w:r>
        <w:rPr>
          <w:rFonts w:eastAsia="Times New Roman" w:cs="Times New Roman" w:ascii="Times New Roman" w:hAnsi="Times New Roman"/>
          <w:iCs/>
          <w:color w:val="000000"/>
          <w:sz w:val="28"/>
        </w:rPr>
        <w:t xml:space="preserve">Входите и выходите только на остановках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</w:rPr>
        <w:t>2. Не играй на мостовой. Это опас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</w:rPr>
        <w:t>«Загадки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Спозаранку за окошком -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18"/>
        </w:rPr>
        <w:t>Стук, и звон, и кутерь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</w:rPr>
        <w:t>По прямым стальным дорожка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18"/>
        </w:rPr>
        <w:t>Ходят красные До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Добегают до окраин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</w:rPr>
        <w:t>А потом бегут наза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Впереди сидит хозяи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И ногою бьет наба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</w:rPr>
        <w:t>Поворачивает ловк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Рукоять перед окн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</w:rPr>
        <w:t>Там, где надпись «Остановка»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</w:rPr>
        <w:t xml:space="preserve">Останавливает дом.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То и дело на площадк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</w:rPr>
        <w:t>Входит с улицы наро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</w:rPr>
        <w:t>А хозяйка по порядк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Всем билетики да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0"/>
        </w:rPr>
        <w:t>(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0"/>
        </w:rPr>
        <w:t>Трамвай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</w:rPr>
        <w:t>Я - лошадь твоя и каре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Глаза мои    дна огн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</w:rPr>
        <w:t xml:space="preserve">Сердце, бензином согретое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</w:rPr>
        <w:t xml:space="preserve">Стучит в груди у мен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0"/>
        </w:rPr>
        <w:t xml:space="preserve">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</w:rPr>
        <w:t xml:space="preserve">жду терпеливо и молч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</w:rPr>
        <w:t xml:space="preserve">На улице, у ворот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И снова мой голос волчий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Пугает в пути нар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0"/>
        </w:rPr>
        <w:t>(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0"/>
        </w:rPr>
        <w:t xml:space="preserve">Автомобиль.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</w:rPr>
        <w:t>Кто на бегу пары клуб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</w:rPr>
        <w:t xml:space="preserve">Пуская дым трубо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</w:rPr>
        <w:t xml:space="preserve">Несет вперед и сам себя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Да и меня с тобой'' </w:t>
      </w:r>
      <w:r>
        <w:rPr>
          <w:rFonts w:eastAsia="Times New Roman" w:cs="Times New Roman" w:ascii="Times New Roman" w:hAnsi="Times New Roman"/>
          <w:iCs/>
          <w:color w:val="000000"/>
          <w:sz w:val="28"/>
        </w:rPr>
        <w:t xml:space="preserve">(Поезд.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Держусь я только на ходу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</w:rPr>
        <w:t xml:space="preserve">А если стану, упаду. 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0"/>
        </w:rPr>
        <w:t>(Велосипед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0"/>
        </w:rPr>
        <w:t>4. Подведение итогов уро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0"/>
        </w:rPr>
        <w:t>- Молодцы. Подведем итоги нашего мероприятия. Для чего, о чем мы говорил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0"/>
        </w:rPr>
        <w:t>- Хорошо. Молодцы. Не забываем Правила Дорожного движения. И заканчиваем небольшой песней. Спасибо всем. До свида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0"/>
        </w:rPr>
        <w:t>Звучит мелодия песни «Мы желаем счастья вам». Участни</w:t>
        <w:softHyphen/>
        <w:t>ки команды пою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</w:rPr>
        <w:t xml:space="preserve">Нарушитель, бойся ГИБДД!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</w:rPr>
        <w:t>Если ж соблюдаешь ПДД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Можешь в путь неближний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</w:rPr>
        <w:t>Ехать без тревог...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</w:rPr>
        <w:t>Ведь в любое время на пост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Взмахом жезла отведет беду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</w:rPr>
        <w:t>Отведет беду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</w:rPr>
        <w:t>Верный страж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0"/>
        </w:rPr>
        <w:t xml:space="preserve">Напевая  припев, уходят.   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eastAsia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3:00Z</dcterms:created>
  <dc:creator>123</dc:creator>
  <dc:description/>
  <dc:language>en-US</dc:language>
  <cp:lastModifiedBy>123</cp:lastModifiedBy>
  <cp:lastPrinted>2008-09-09T22:19:00Z</cp:lastPrinted>
  <dcterms:modified xsi:type="dcterms:W3CDTF">2013-03-27T11:23:00Z</dcterms:modified>
  <cp:revision>2</cp:revision>
  <dc:subject/>
  <dc:title/>
</cp:coreProperties>
</file>