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</w:rPr>
        <w:t>Муниципальное бюджетное общеобразовательное учреждение гимназия №35</w: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191770</wp:posOffset>
                </wp:positionV>
                <wp:extent cx="22860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ОУ гимназии № 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Сураева Л.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____ 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5.1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ОУ гимназии № 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Сураева Л.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____ 20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91770</wp:posOffset>
                </wp:positionV>
                <wp:extent cx="2400300" cy="1449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Киселева С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 ______________ 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1pt;mso-wrap-distance-left:9.05pt;mso-wrap-distance-right:9.05pt;mso-wrap-distance-top:0pt;mso-wrap-distance-bottom:0pt;margin-top:15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 Киселева С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 ______________ 20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1600</wp:posOffset>
                </wp:positionV>
                <wp:extent cx="2514600" cy="1334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на заседании м/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 от __.09.20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/о Янаева О. 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5.1pt;mso-wrap-distance-left:9.05pt;mso-wrap-distance-right:9.05pt;mso-wrap-distance-top:0pt;mso-wrap-distance-bottom:0pt;margin-top: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 на заседании м/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 от __.09.20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м/о Янаева О. 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 xml:space="preserve">Рабочая программа по геометрии </w:t>
      </w:r>
    </w:p>
    <w:p>
      <w:pPr>
        <w:pStyle w:val="Style14"/>
        <w:rPr/>
      </w:pPr>
      <w:r>
        <w:rPr/>
        <w:t>для учащихся  10  классов.</w:t>
      </w:r>
    </w:p>
    <w:p>
      <w:pPr>
        <w:pStyle w:val="Style14"/>
        <w:rPr/>
      </w:pPr>
      <w:r>
        <w:rPr/>
        <w:t>Базовый уровень.</w:t>
      </w:r>
    </w:p>
    <w:p>
      <w:pPr>
        <w:pStyle w:val="Normal"/>
        <w:ind w:right="-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Количество часов: 68ч  (2 часа в неделю)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 xml:space="preserve">Планирование составлено на основе «Программы для общеобразовательных учреждений. Геометрия. 10-11 классы.» . Программа модифицирована по количеству часов. </w:t>
      </w:r>
    </w:p>
    <w:p>
      <w:pPr>
        <w:pStyle w:val="Normal"/>
        <w:ind w:left="4680"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right="-6" w:hanging="0"/>
        <w:jc w:val="both"/>
        <w:rPr>
          <w:b/>
          <w:b/>
        </w:rPr>
      </w:pPr>
      <w:r>
        <w:rPr>
          <w:b/>
        </w:rPr>
        <w:t>Автор программы: Л. С. Атанасян, В. Ф. Бутузов, С. Б. Кадомцев и др.</w:t>
      </w:r>
    </w:p>
    <w:p>
      <w:pPr>
        <w:pStyle w:val="Normal"/>
        <w:ind w:left="3780" w:right="-6" w:hanging="0"/>
        <w:jc w:val="both"/>
        <w:rPr>
          <w:b/>
          <w:b/>
        </w:rPr>
      </w:pPr>
      <w:r>
        <w:rPr>
          <w:b/>
        </w:rPr>
        <w:t xml:space="preserve">Издательство «Просвещение», Москва, 2009г. </w:t>
      </w:r>
    </w:p>
    <w:p>
      <w:pPr>
        <w:pStyle w:val="Normal"/>
        <w:ind w:left="4680" w:right="-6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right="-6" w:hanging="0"/>
        <w:rPr/>
      </w:pPr>
      <w:r>
        <w:rPr/>
        <w:t>Учебник: «Геометрия. 10-11 класс»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right="-6" w:hanging="0"/>
        <w:jc w:val="both"/>
        <w:rPr/>
      </w:pPr>
      <w:r>
        <w:rPr>
          <w:b/>
        </w:rPr>
        <w:t>Авторы: Л. С. Атанасян, В. Ф. Бутузов, С. Б. Кадомцев и др. –М.: Просвещение, 2010-2011г.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bCs/>
        </w:rPr>
      </w:pPr>
      <w:r>
        <w:rPr>
          <w:b/>
          <w:bCs/>
        </w:rPr>
        <w:t>Учитель: Янаева О. Н., Батаева Г. А.</w:t>
      </w:r>
    </w:p>
    <w:p>
      <w:pPr>
        <w:pStyle w:val="Normal"/>
        <w:ind w:right="-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Normal"/>
        <w:ind w:right="-6" w:hanging="0"/>
        <w:jc w:val="right"/>
        <w:rPr/>
      </w:pPr>
      <w:r>
        <w:rPr/>
      </w:r>
    </w:p>
    <w:p>
      <w:pPr>
        <w:pStyle w:val="Heading2"/>
        <w:ind w:right="-6" w:hanging="0"/>
        <w:rPr/>
      </w:pPr>
      <w:r>
        <w:rPr/>
        <w:t>г.о.Тольятти</w:t>
      </w:r>
    </w:p>
    <w:p>
      <w:pPr>
        <w:pStyle w:val="Normal"/>
        <w:ind w:right="-6" w:hanging="0"/>
        <w:jc w:val="center"/>
        <w:rPr>
          <w:b/>
          <w:b/>
          <w:lang w:val="en-US"/>
        </w:rPr>
      </w:pPr>
      <w:r>
        <w:rPr>
          <w:b/>
        </w:rPr>
        <w:t>201</w:t>
      </w:r>
      <w:r>
        <w:rPr>
          <w:b/>
          <w:lang w:val="en-US"/>
        </w:rPr>
        <w:t>2</w:t>
      </w:r>
      <w:r>
        <w:rPr>
          <w:b/>
        </w:rPr>
        <w:t xml:space="preserve"> – 201</w:t>
      </w:r>
      <w:r>
        <w:rPr>
          <w:b/>
          <w:lang w:val="en-US"/>
        </w:rPr>
        <w:t>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Геометрия: учеб. для 10-11 кл. общеобразоват. учр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ждений/ Л.С. Атанасян, В.Ф. Бутузов, С.Б. Кадомцев и др.-12-е изд. с изм.-М.: Просве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2 часа в неделю 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Тематическое планирование составлено на основании сборника материалов по реализации федерального компонента государственного стандарта общего образования в общеобразовательных учрежден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представлений о математике как универсальном  языке науки, средстве  моделирования явлений  и процессов, об идеях и методах математик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итие логического мышления, пространственного воображения, алгоритмической культуры, критичности мышления на уровне, необходимом для 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спитание средствами математики культуры личности  отношения к математики как части общечеловеческой культуры  знакомство с историей развития математики эволюцией математических идей понимая значимости математики для общественного прогресс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учебные умения, навыки и способы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numPr>
          <w:ilvl w:val="0"/>
          <w:numId w:val="7"/>
        </w:numPr>
        <w:rPr/>
      </w:pPr>
      <w:r>
        <w:rPr/>
        <w:t>Выполнения и самостоятельного составления  алгоритмических предписаний  и инструкций  на математическом материале выполнения расчетов практического характера использования математических формул и самостоятельного составления формул на основе обобщения частных случаев и эксперимен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амостоятельной работы с источником , обобщения и систематизации полученной информации, интегрирования ее в личный опыт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оведения доказательных рассуждений, логического обоснования выводов, различения доказанных и  недоказанных утверждений, аргументированных и эмоционально убедительных суждений ;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Самостоятельной и коллективной деятельности, включения  своих результатов в результаты работы группы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>В результате изучения геометрии на базовом уровне ученик  должен знать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Значение математической науки для решения  задач, возникающих в теории и  практике;  широту и то же время ограниченность  применения математических методов  к анализу  и исследованию процессов и явлений в природе  и обществе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чение практики и вопросов, возникающих в самой математике для формирования  и развития математической науки, историю развития понятия числа, создания математического анализа, возникновения и развития геометрию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ниверсальный характер законов логики математических рассуждений, их применимость во всех областях человеческой деятельности;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оятностный характер различных процессов окружающего мир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Уметь: </w:t>
      </w:r>
    </w:p>
    <w:p>
      <w:pPr>
        <w:pStyle w:val="Normal"/>
        <w:numPr>
          <w:ilvl w:val="0"/>
          <w:numId w:val="5"/>
        </w:numPr>
        <w:rPr/>
      </w:pPr>
      <w:r>
        <w:rPr/>
        <w:t>Описывать взаимное расположение прямых 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5"/>
        </w:numPr>
        <w:rPr/>
      </w:pPr>
      <w:r>
        <w:rPr/>
        <w:t>Анализировать в простейших случаях взаимное расположение в пространстве;</w:t>
      </w:r>
    </w:p>
    <w:p>
      <w:pPr>
        <w:pStyle w:val="Normal"/>
        <w:numPr>
          <w:ilvl w:val="0"/>
          <w:numId w:val="5"/>
        </w:numPr>
        <w:rPr/>
      </w:pPr>
      <w:r>
        <w:rPr/>
        <w:t>Строить простейшие сечения куба, призмы, пирамиды;</w:t>
      </w:r>
    </w:p>
    <w:p>
      <w:pPr>
        <w:pStyle w:val="Normal"/>
        <w:numPr>
          <w:ilvl w:val="0"/>
          <w:numId w:val="5"/>
        </w:numPr>
        <w:rPr/>
      </w:pPr>
      <w:r>
        <w:rPr/>
        <w:t>Решать планиметрические и простейшие стереометрические задачи на нахождение геометрических величин ( длин, углов);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ть при решении стереометрических задач планиметрические факты и методы.</w:t>
      </w:r>
    </w:p>
    <w:p>
      <w:pPr>
        <w:pStyle w:val="Normal"/>
        <w:numPr>
          <w:ilvl w:val="0"/>
          <w:numId w:val="5"/>
        </w:numPr>
        <w:rPr/>
      </w:pPr>
      <w:r>
        <w:rPr/>
        <w:t>Проводить доказательные рассуждения в ходе решения задач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Для исследования ( моделирования ) несложных практических ситуаций на основе изученных формул и свойств фигур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912"/>
        <w:gridCol w:w="5044"/>
        <w:gridCol w:w="2760"/>
        <w:gridCol w:w="1330"/>
        <w:gridCol w:w="1920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ВЕДЕНИЕ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сновная цель введения:  </w:t>
            </w:r>
            <w:r>
              <w:rPr>
                <w:sz w:val="20"/>
                <w:szCs w:val="20"/>
              </w:rPr>
              <w:t>сформировать представления учащихся об основных понятиях и аксиомах стереометрии, их использовании при решении стандарт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го характера, а также об изображениях точек, прямых и плоскостей на проекционном чертеже при различном их взаимном расположении в пространстве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– практикумы по решению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Предмет стереометрии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Аксиомы стереометрии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, 2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войства плоскост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которые следствия из аксиом.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ять аксиомы стереометрии и некоторые их следствия к решению задач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Урок – практикум по решению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Некоторые следствия из аксиом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актикум по решению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. </w:t>
            </w:r>
            <w:r>
              <w:rPr>
                <w:rFonts w:cs="Arial Black" w:ascii="Arial Black" w:hAnsi="Arial Black"/>
              </w:rPr>
              <w:t>Параллельность прямых и плоскостей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 xml:space="preserve">Основная цель: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дать учащимся систематические сведения о параллельности прямых и плоскостей в пространстве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>1. ПАРАЛЛЕЛЬНОСТЬ ПРЯМЫХ, ПРЯМОЙ И ПЛОСКОСТИ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плоск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ледствия из акси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двух прямых в пространст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араллельных и скрещивающихся прямых.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ма о пересечении плоскости параллельными прямыми, теорема о трех параллельных прямых]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ой и плоскости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параллельности прямой и плоскости Признак параллельности прямой и плоскост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к скрещивающихся прямых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ьных плоскост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ма существования и единственности плоскости, параллельной данной и проходящей через данную точку пространств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углах с сонаправленными сторона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араллельных плоскостей, признак параллельности двух плоскост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у о проведении через одну и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щивающихся прямых плоскости, паралле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рям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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>Параллельные прямые в пространстве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4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и первичное закрепление новых знаний (беседа); Групповой контро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Параллельность трех прямых. Параллельность прямой и плоскости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 5, 6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изученного материала в процессе решения задач. Самоконтроль, ИК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b/>
              </w:rPr>
              <w:t>ЗАЧЕТ №1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АРАЛЛЕЛЬНОСТЬ ПРЯМЫХ, ПРЯМОЙ И ПЛОСКОСТИ»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чет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2</w:t>
            </w:r>
            <w:r>
              <w:rPr>
                <w:b/>
                <w:sz w:val="22"/>
                <w:szCs w:val="22"/>
              </w:rPr>
              <w:t>. ВЗАИМНОЕ РАСПОЛОЖЕНИЕ ПРЯМЫХ В ПРОСТРАНСТВЕ. УГОЛ МЕЖДУ ДВУМЯ ПРЯМЫМИ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l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38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Скрещивающиеся прямые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роведение через одну из  скрещивающихся прямых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плоскости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араллельной другой прямо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7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основные теоре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 доказательства от противного при решении задач и доказательстве теоре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ую теорию к решению за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ксиомы стереометрии и 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ий к решению за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пространственные фигуры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параллельные прямые, параллельные прямую и плоскость, параллельные плоскости в пространстве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овать изученные понятия, связанные со взаимным расположением прямых и  плоскостей на примере треугольной пирамиды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екция с необходимым минимумом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Угол с сонаправленными сторонами, п 8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, тест. Решение задач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TimesNewRoman" w:ascii="TimesNewRoman" w:hAnsi="TimesNewRoman"/>
              </w:rPr>
              <w:t>Угол между прямыми</w:t>
            </w:r>
            <w:r>
              <w:rPr/>
              <w:t>, п 9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, умений и навыко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Решение задач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Практикум по решению задач. Групповой, устный контроль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Контрольная работа №1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АРАЛЛЕЛЬНОСТЬ ПРЯМЫХ, ПРЯМОЙ И ПЛОСКОСТИ» </w:t>
            </w:r>
            <w:r>
              <w:rPr/>
              <w:t xml:space="preserve">п.1 – 9.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аксиомы стереометрии и 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ий к решению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ую теорию к решению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 Фронтальный тематический контроль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 xml:space="preserve">3. ПАРАЛЛЕЛЬНОСТЬ ПЛОСКОСТЕЙ. 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араллельных плоскостей, признак параллельности двух плоскост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уществования и единственности плоскост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ой данной и проходящей через дан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у простран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араллельных  плоскост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эдр, параллелепипед. Свойства ребер, граней, диагоналей параллелепипед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ображения пространственных фигу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оск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ечения фигу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ямоугольного параллелепипеда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о диагоналей прямоугольного параллелепипед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>Параллельные плоскости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ризнак параллельности двух плоскосте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0.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усвоения новых знаний, умений и навыков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Свойства параллельных плоскосте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1.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, тест. Решение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Параллельность плоскостей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Свойства параллельных плоскосте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0, 11.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С/Р Индивидуальный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</w:rPr>
              <w:t>ЗАЧЕТ №2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АРАЛЛЕЛЬНОСТЬ ПЛОСКОСТЕЙ»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чет. Закрепление пройденного материал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4</w:t>
            </w:r>
            <w:r>
              <w:rPr>
                <w:b/>
                <w:sz w:val="22"/>
                <w:szCs w:val="22"/>
              </w:rPr>
              <w:t>. ТЕТРАЭДР И ПАРАЛЛЕЛЕПИПЕД.</w:t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NewRoman" w:ascii="TimesNewRoman" w:hAnsi="TimesNewRoman"/>
                <w:sz w:val="24"/>
                <w:szCs w:val="24"/>
              </w:rPr>
              <w:t>Тетраэдр, п</w:t>
            </w:r>
            <w:r>
              <w:rPr>
                <w:sz w:val="24"/>
                <w:szCs w:val="24"/>
              </w:rPr>
              <w:t xml:space="preserve">.12. 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пространственные фигуры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построение сечений тетраэдра и параллелепипеда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екция с необходимым минимумом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</w:rPr>
              <w:t>Параллелепипед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Свойства граней и диагоналей параллелепипеда</w:t>
            </w:r>
            <w:r>
              <w:rPr/>
              <w:t>, п. 13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лекция с необходимым минимумом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Задачи на построение сечений тетраэдра и параллелепипеда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4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Практикум по решению задач. Групповой, устный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Контрольная работа №2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АРАЛЛЕЛЬНОСТЬ ПЛОСКОСТЕЙ. ТЕТРАЭДР. ПАРАЛЛЕЛЕПМПЕД», </w:t>
            </w:r>
            <w:r>
              <w:rPr/>
              <w:t>п.10 – 14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именять теоретический материал при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 Фронтальный тематический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. </w:t>
            </w:r>
            <w:r>
              <w:rPr>
                <w:rFonts w:cs="Arial Black" w:ascii="Arial Black" w:hAnsi="Arial Black"/>
              </w:rPr>
              <w:t>Перпендикулярность прямых и плоскостей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новная цель главы II: </w:t>
            </w:r>
            <w:r>
              <w:rPr>
                <w:sz w:val="20"/>
                <w:szCs w:val="20"/>
              </w:rPr>
              <w:t>дать учащимся систематические сведения о перпендикулярности прямых и плоскостей в пространстве, ввести понятие углов между прямыми и плоскостями, между плоскостями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  <w:r>
              <w:rPr>
                <w:b/>
                <w:sz w:val="22"/>
                <w:szCs w:val="22"/>
              </w:rPr>
              <w:t xml:space="preserve">1. ПЕРПЕНДИКУЛЯРНОСТЬ ПРЯМОЙ И ПЛОСКОСТИ. 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доказательства от противног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ма о перпендикулярности двух параллельных прямых к третьей прям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ямой, перпендикулярной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прямо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ы о существовании и единственности прямой (плоскости), перпендикулярной к данной плоскости (прямой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расстояния от точки до плоскост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а к плоскости из точк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й, проведенной из точки к плоскости, основания наклонной, проекции наклонно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ех перпендикуляра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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Перпендикулярные прямые в пространстве</w:t>
            </w:r>
            <w:r>
              <w:rPr/>
              <w:t xml:space="preserve">.  </w:t>
            </w:r>
            <w:r>
              <w:rPr>
                <w:rFonts w:cs="TimesNewRoman" w:ascii="TimesNewRoman" w:hAnsi="TimesNewRoman"/>
              </w:rPr>
              <w:t>Параллельные прямые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ерпендикулярные к плоскости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5, 16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 урок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Признак перпендикулярности прямой и плоскости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Теорема о прямо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ерпендикулярной к плоскости п</w:t>
            </w:r>
            <w:r>
              <w:rPr/>
              <w:t>.17, 18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Перпендикулярность прямых и плоскосте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5-18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 материала. Практикум по решению задач. Проверочная С/Р. Индивидуальный 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648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2. </w:t>
            </w:r>
            <w:r>
              <w:rPr>
                <w:b/>
                <w:sz w:val="22"/>
                <w:szCs w:val="22"/>
              </w:rPr>
              <w:t>ПЕРПЕНДИКУЛЯР И НАКЛОННЫЕ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наклонной, её проекцией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ом.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ую теорию к решению з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основные теоре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угол между прямой и плоскостью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лоскостям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Расстояние от точки до плоскости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Теорема о трех перпендикулярах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9, 20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и первичное закрепление новых знаний (беседа); Групповой контроль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Угол между прямой и плоскостью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1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Урок – практикум по решению задач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</w:rPr>
              <w:t>Теорема о трех перпендикулярах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Угол между прямой и плоскостью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19-21.</w:t>
            </w:r>
            <w:r>
              <w:rPr>
                <w:rFonts w:cs="TimesNewRoman" w:ascii="TimesNewRoman" w:hAnsi="TimesNewRoman"/>
              </w:rPr>
              <w:t xml:space="preserve"> 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 Урок – лекция, элементы исследовательской деятельности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b/>
              </w:rPr>
              <w:t>ЗАЧЕТ №3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ЕРПЕНДИКУЛЯРНОСТЬ ПРЯМОЙ И ПЛОСКОСТИ»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чет Тематический фронтальный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3. ДВУГРАННЫЙ УГОЛ. ПЕРПЕНДИКУЛЯРНОСТЬ ПЛОСКОСТЕЙ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вугранного угл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двугранного угла, часто применяющееся при решении за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ую интерпретацию угла между прямой и плоскостью, двугранного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го угл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пендикулярных плоскост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m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>Двугранный угол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Линейный угол двугранного угла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2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: лекция, практическая работа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Признак перпендикулярности двух плоскосте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3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ение нового материала в процессе решения задач. С/Р обучающего характера с проверкой на уроке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Прямоугольный параллелепипед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Свойство диагоналей прямоугольного параллелепипеда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4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перпендикулярности плоскосте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ямоугольного параллелепипед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диагоналей прямоугольного параллелепипеда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материала в процессе решения задач. Само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Перпендикулярность прямых и плоскостей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 xml:space="preserve">перпендикулярность плоскостей </w:t>
            </w:r>
            <w:r>
              <w:rPr/>
              <w:t>(</w:t>
            </w:r>
            <w:r>
              <w:rPr>
                <w:rFonts w:cs="TimesNewRoman" w:ascii="TimesNewRoman" w:hAnsi="TimesNewRoman"/>
              </w:rPr>
              <w:t>зачет</w:t>
            </w:r>
            <w:r>
              <w:rPr/>
              <w:t>)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решению задач. Проверочная С/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86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шение задач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ния и систематизации знаний. Практикум по решению задач. Групповой, устный контрол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Контрольная работа №3 </w:t>
            </w:r>
            <w:r>
              <w:rPr>
                <w:bCs/>
                <w:color w:val="000000"/>
                <w:sz w:val="20"/>
                <w:szCs w:val="20"/>
              </w:rPr>
              <w:t xml:space="preserve">«ПЕРПЕНДИКУЛЯРНОСТЬ В ПРОСТРАНСТВЕ», </w:t>
            </w:r>
            <w:r>
              <w:rPr>
                <w:bCs/>
                <w:color w:val="000000"/>
              </w:rPr>
              <w:t>п.15 – 24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 применять изученный теоретический материал при выполнении письменной работы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 Фронтальный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I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. </w:t>
            </w:r>
            <w:r>
              <w:rPr>
                <w:rFonts w:cs="Arial Black" w:ascii="Arial Black" w:hAnsi="Arial Black"/>
              </w:rPr>
              <w:t>Многогранники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новная цель главы II: </w:t>
            </w:r>
            <w:r>
              <w:rPr>
                <w:sz w:val="20"/>
                <w:szCs w:val="20"/>
              </w:rPr>
              <w:t>дать учащимся систематические сведения о перпендикулярности прямых и плоскостей в пространстве, ввести понятие углов между прямыми и плоскостями, между плоскостями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1. </w:t>
            </w:r>
            <w:r>
              <w:rPr>
                <w:b/>
                <w:sz w:val="22"/>
                <w:szCs w:val="22"/>
              </w:rPr>
              <w:t>ПОНЯТИЕ МНОГОГРАННИКА. ПРИЗМА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, основные виды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нников, изображение многогранников на плоск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ы и их элементов, виды приз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для вычисления площади бо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прямой приз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для вычисления площади бо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наклонной приз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ирамиды, правильной пирамид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ой пирамид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для вычисления площади пол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пирамид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ирамид, имеющих равные боковые ребра; равные апофе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авильного многогранни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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Понятие многогранник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Геометрическое тело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 xml:space="preserve">Призма </w:t>
            </w:r>
            <w:r>
              <w:rPr/>
              <w:t>(</w:t>
            </w:r>
            <w:r>
              <w:rPr>
                <w:rFonts w:cs="TimesNewRoman" w:ascii="TimesNewRoman" w:hAnsi="TimesNewRoman"/>
              </w:rPr>
              <w:t>определение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элементы</w:t>
            </w:r>
            <w:r>
              <w:rPr/>
              <w:t xml:space="preserve">)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5-27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: лекция, практическая работа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Виды призм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лощадь поверхности прямой призмы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7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урок + объяснение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Наклонная призм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лощадь поверхности наклонной призмы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7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ение изученного материала в процессе решения задач С/Р.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Построение сечений призмы</w:t>
            </w:r>
            <w:r>
              <w:rPr/>
              <w:t>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: лекция, практическая работа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2. </w:t>
            </w:r>
            <w:r>
              <w:rPr>
                <w:b/>
                <w:sz w:val="22"/>
                <w:szCs w:val="22"/>
              </w:rPr>
              <w:t>ПИРАМИДА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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>Пирамид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лощадь полной поверхности пирамиды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8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Правильная пирамид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лощадь боковой поверхности правильной пирамиды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9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новых знаний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1028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Ключевые задачи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Свойства пирамид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имеющих равные боковые ребра</w:t>
            </w:r>
            <w:r>
              <w:rPr/>
              <w:t xml:space="preserve">; </w:t>
            </w:r>
            <w:r>
              <w:rPr>
                <w:rFonts w:cs="TimesNewRoman" w:ascii="TimesNewRoman" w:hAnsi="TimesNewRoman"/>
              </w:rPr>
              <w:t>равные апофемы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8-30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, основные виды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нников, изображение многогранников на плоск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ы и их элементов, виды приз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для вычисления площади бо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прямой приз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для вычисления площади бо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наклонной приз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ирамиды, правильной пирамид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ой пирамид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у для вычисления площади пол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 пирамид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ирамид, имеющих равные боковые ребра; равные апофе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авильного многогранника.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ую теорию к решению за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ь форму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уроки: лекция, практикум, проверочная С/Р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Усеченная пирамид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лощадь боковой поверхности усеченной пирамиды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0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контроля, оценки и коррекции знаний. Фронтальный письменный контроль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Пирамида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28-30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 урок + объяс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3. </w:t>
            </w:r>
            <w:r>
              <w:rPr>
                <w:b/>
                <w:sz w:val="22"/>
                <w:szCs w:val="22"/>
              </w:rPr>
              <w:t>ПРАВИЛЬНЫЕ МНОГОГРАННИКИ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Симметрия в пространстве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Понятие правильного многогранник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Элементы симметрии правильных многогранников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1-33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уроки: лекция, практикум, обучающая С/Р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>Правильные многогранники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1-33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деятельност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</w:rPr>
              <w:t>ЗАЧЕТ №4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МНОГОГРАННИКИ»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ронтальный устный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Решение задач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TimesNewRoman" w:hAnsi="TimesNewRoman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ение изученного материала в процессе решения задач.        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Контрольная работа №4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МНОГОГРАННИКИ», </w:t>
            </w:r>
            <w:r>
              <w:rPr/>
              <w:t>п.25 – 33.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 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 применять изученный теоретический материал при выполнении письменной работы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. Фронтальный письменный контрол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V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. </w:t>
            </w:r>
            <w:r>
              <w:rPr>
                <w:rFonts w:cs="Arial Black" w:ascii="Arial Black" w:hAnsi="Arial Black"/>
              </w:rPr>
              <w:t>Векторы в пространстве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сновная цель главы IV: </w:t>
            </w:r>
            <w:r>
              <w:rPr>
                <w:sz w:val="20"/>
                <w:szCs w:val="20"/>
              </w:rPr>
              <w:t>обобщить изученный в базовой школе материал о векторах на плоскости, дать систематические сведения о действиях с векторами в пространстве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1. </w:t>
            </w:r>
            <w:r>
              <w:rPr>
                <w:b/>
                <w:sz w:val="22"/>
                <w:szCs w:val="22"/>
              </w:rPr>
              <w:t>ПОНЯТИЕ ВЕКТОРА В ПРОСТРАНСТВЕ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 на плоскости (из курс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й школы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 в пространст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ожения, вычитания и умножения вектора на число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мпланарных вектор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сложения для трех некомпланарн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ов (правило параллелограмма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разложении любого вектора п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 некомпланарным вектора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екторный метод при решении зада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действия над векторами в пространст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ывать вектор по трем некомпланарным векторам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теорем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Понятие вектор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Длина вектора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Коллинеарные векторы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Равенство векторов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4, 35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актический урок + объяснение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2. </w:t>
            </w:r>
            <w:r>
              <w:rPr>
                <w:b/>
                <w:sz w:val="22"/>
                <w:szCs w:val="22"/>
              </w:rPr>
              <w:t>СЛОЖЕНИЕ И ВЫЧИТАНИЕ ВЕКТОРОВ. УМНОЖЕНИЕ ВЕКТОРА НА ЧИСЛО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Сложение и вычитание векторов</w:t>
            </w:r>
            <w:r>
              <w:rPr/>
              <w:t xml:space="preserve">. </w:t>
            </w:r>
            <w:r>
              <w:rPr>
                <w:rFonts w:cs="TimesNewRoman" w:ascii="TimesNewRoman" w:hAnsi="TimesNewRoman"/>
              </w:rPr>
              <w:t>Сумма нескольких векторов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6, 37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Урок с частично- поисковой деятельностью Проверочная С/Р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TimesNewRoman" w:ascii="TimesNewRoman" w:hAnsi="TimesNewRoman"/>
              </w:rPr>
              <w:t>Умножение вектора на число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 xml:space="preserve">.38. </w:t>
            </w:r>
            <w:r>
              <w:rPr>
                <w:rFonts w:cs="TimesNewRoman" w:ascii="TimesNewRoman" w:hAnsi="TimesNewRoman"/>
              </w:rPr>
              <w:t>Действия над векторами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4-38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знаний. Практикум по решению задач. Групповой, устный и письменный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§3. </w:t>
            </w:r>
            <w:r>
              <w:rPr>
                <w:b/>
                <w:sz w:val="22"/>
                <w:szCs w:val="22"/>
              </w:rPr>
              <w:t>КОМПЛАНАРНЫЕ ВЕКТОРЫ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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>Компланарные векторы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9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урок Усвоение изученного материала в процессе решения задач. Практическая работа.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TimesNewRoman" w:ascii="TimesNewRoman" w:hAnsi="TimesNewRoman"/>
              </w:rPr>
              <w:t xml:space="preserve">Правило сложения трех некомпланарных векторов </w:t>
            </w:r>
            <w:r>
              <w:rPr/>
              <w:t>(</w:t>
            </w:r>
            <w:r>
              <w:rPr>
                <w:rFonts w:cs="TimesNewRoman" w:ascii="TimesNewRoman" w:hAnsi="TimesNewRoman"/>
              </w:rPr>
              <w:t>правило параллелепипеда</w:t>
            </w:r>
            <w:r>
              <w:rPr/>
              <w:t xml:space="preserve">)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40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 материала. С/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название урока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урочном планировании</w:t>
            </w:r>
          </w:p>
        </w:tc>
        <w:tc>
          <w:tcPr>
            <w:tcW w:w="50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ие единицы образовательного процесса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70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Разложение вектора по трем некомпланарным векторам</w:t>
            </w:r>
            <w:r>
              <w:rPr/>
              <w:t xml:space="preserve">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41.</w:t>
            </w:r>
          </w:p>
        </w:tc>
        <w:tc>
          <w:tcPr>
            <w:tcW w:w="5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 Урок с частично- поисковой деятельностью Проверочная С/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</w:rPr>
              <w:t xml:space="preserve">ЗАЧЕТ №5 </w:t>
            </w:r>
            <w:r>
              <w:rPr>
                <w:rFonts w:cs="TimesNewRoman" w:ascii="TimesNewRoman" w:hAnsi="TimesNewRoman"/>
                <w:sz w:val="20"/>
                <w:szCs w:val="20"/>
              </w:rPr>
              <w:t>«ВЕКТОРЫ В ПРОСТРАНСТВЕ»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заче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Решение задач.</w:t>
            </w:r>
          </w:p>
        </w:tc>
        <w:tc>
          <w:tcPr>
            <w:tcW w:w="5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i/>
                <w:i/>
                <w:sz w:val="22"/>
                <w:szCs w:val="22"/>
              </w:rPr>
            </w:pPr>
            <w:r>
              <w:rPr>
                <w:rFonts w:cs="TimesNewRoman" w:ascii="TimesNewRoman" w:hAnsi="TimesNewRoman"/>
                <w:i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обобщения и систематизации знаний. Практикум по решению задач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Контрольная работа №5 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ВЕКТОРЫ В ПРОСТРАНСТВЕ</w:t>
            </w: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 xml:space="preserve">», </w:t>
            </w:r>
            <w:r>
              <w:rPr>
                <w:rFonts w:cs="TimesNewRoman" w:ascii="TimesNewRoman" w:hAnsi="TimesNewRoman"/>
              </w:rPr>
              <w:t>п</w:t>
            </w:r>
            <w:r>
              <w:rPr/>
              <w:t>.34-41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, оценки и коррекции знаний учащихся.Тематический индив. контроль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Arial Black" w:ascii="Arial Black" w:hAnsi="Arial Black"/>
              </w:rPr>
              <w:t>Итоговое повторение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новная цель: </w:t>
            </w:r>
            <w:r>
              <w:rPr>
                <w:color w:val="000000"/>
                <w:sz w:val="20"/>
                <w:szCs w:val="20"/>
              </w:rPr>
              <w:t>систематизировать, повторить, закрепить, проверить знания, умения и навыки учащихся по изученному материал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7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</w:rPr>
              <w:t>Повторение материала, изученного в курсе геометрии 10 класса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ый теоретический материал при выполнении письменной работы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и обобщения и систематизации изученного материала.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7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</w:tblGrid>
      <w:tr>
        <w:trPr/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</w:tr>
      <w:tr>
        <w:trPr>
          <w:trHeight w:val="1548" w:hRule="atLeast"/>
        </w:trPr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double" w:sz="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3" w:hRule="atLeast"/>
        </w:trPr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TimesNewRoman">
    <w:charset w:val="cc"/>
    <w:family w:val="auto"/>
    <w:pitch w:val="default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b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4">
    <w:name w:val="Цитата"/>
    <w:basedOn w:val="Normal"/>
    <w:qFormat/>
    <w:pPr>
      <w:ind w:left="1620" w:right="1434" w:hanging="0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52:00Z</dcterms:created>
  <dc:creator>werr</dc:creator>
  <dc:description/>
  <cp:keywords/>
  <dc:language>en-US</dc:language>
  <cp:lastModifiedBy>я</cp:lastModifiedBy>
  <cp:lastPrinted>2006-09-20T02:14:00Z</cp:lastPrinted>
  <dcterms:modified xsi:type="dcterms:W3CDTF">2012-09-09T12:34:00Z</dcterms:modified>
  <cp:revision>7</cp:revision>
  <dc:subject/>
  <dc:title>              Утверждаю                                                          Согласовано                                                     Рассмотрено </dc:title>
</cp:coreProperties>
</file>