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классного час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: «Выборы старосты групп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занятия</w:t>
      </w:r>
      <w:r>
        <w:rPr>
          <w:rFonts w:cs="Times New Roman" w:ascii="Times New Roman" w:hAnsi="Times New Roman"/>
          <w:sz w:val="28"/>
          <w:szCs w:val="28"/>
        </w:rPr>
        <w:t>: деловая иг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 цели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ие  знаний о выборах как инструменте демократии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бщих компетенций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цел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астие в предвыборной борьбе и победа команды на выбора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: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документы: Конституция РФ, Закон о выборах РФ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даточный материал: - тест «Избирательная система»</w:t>
      </w:r>
    </w:p>
    <w:p>
      <w:pPr>
        <w:pStyle w:val="Style17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-бланки заявок на участие в выборах</w:t>
      </w:r>
    </w:p>
    <w:p>
      <w:pPr>
        <w:pStyle w:val="Style17"/>
        <w:spacing w:lineRule="auto" w:line="240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>-избирательные бюллетени</w:t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нки подсчета голосов</w:t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игры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СО: интерактивная доск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правил игры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ыборы»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игр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команд, распределение ролей 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бота в группах по подготовке выступления с предвыборной агитацией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ыступление команд, по окончании которых кандидатам задаются вопросы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цедура выборов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явление побе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участвуют все студенты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использование экстремистских идей, символики, выражений, оскорбляющих чье-либо достоинство. 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разбивается на команды (по 4-5 человек), которые будут выполнять действия политической партии, участвующей в выборах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тся избирательная комиссия (2 человека)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ются наблюдатели (2-3 человека)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готовят агитационные выступления(рекламные ролики, стихи, песни, плакаты) с презентацией предвыборной программы кандидата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игры участвуют в выборах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заканчивается объявлением победителя.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участие в игре по критериям: оригинальность идеи, эстетика презентации, учет современной ситуации в обществе, активность всех членов команды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. момент. Приветствие. Объявление темы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еполагание.Объявляются учебные и игровые цели занятия, вид за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ктуализация знаний. Проводится тестирование по теме «Избирательная система». Результаты демонстрируются на интерактивной доске. Обучающиеся проводят самопроверку и самооцен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ъяснение правил игры. Учитель объясняет основные принципы участия в игре, а также действия участников на каждом эта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гра «Выборы». Обучающиеся формируют команды по 4-6 человек в каждой. Выбирается общим голосованием Избирательная комиссия из 2-3 человек.  Назначаются наблюдатели (2-3 человека). Каждая команда обсуждает название партии или выбирает кандидата от своей команды на выборы, регистрируют его в избиркоме, формирует предвыборную программу, разрабатывает мини-сценарий предвыборной агитации, готовит презентацию в свободной форме: стихи, частушки, плакаты, сценки и др. Команды презентуют свои агитационные выступления согласно проведенной жеребьевке. После выступления кандидаты отвечают на вопросы из зала. Далее следует процедура голосования, голосуют все участники игры. После подсчета голосов объявляется победитель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дведение итогов игры. Учитель предлагает для обсуждения итогов вопросы о степени достижения игровых целей, недостатках и достоинствах игры, оценке своей роли в ней. После обсуждения учитель объявляет благодарность наиболее активным участникам игр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выбор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 власти или должность, куда назначены выборы)</w:t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О кандида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раткие сведения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артии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раткие сведения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збиркома_________________ /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избиркома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бюллетень</w:t>
      </w:r>
    </w:p>
    <w:p>
      <w:pPr>
        <w:pStyle w:val="Style17"/>
        <w:spacing w:lineRule="auto" w:line="240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голос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подсчета г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збиркома_________________ /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збиркома_________________ /_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: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гре участвуют все студенты. 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использование экстремистских идей, символики, выражений, оскорбляющих чье-либо достоинство. 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группа разбивается на команды (по 4-5 человек), которые будут выполнять действия политической партии, участвующей в выборах. 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тся избирательная комиссия (2 человека). 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ются наблюдатели (2-3 человека)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готовят агитационные выступления(рекламные ролики, стихи, песни, плакаты) с презентацией предвыборной программы кандидата. 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игры участвуют в выборах. 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заканчивается объявлением победителя.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участие в игре по критериям: оригинальность идеи, эстетика презентации, отражение современной ситуации в обществе, активность всех членов команд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Памятка  «Как работать в группе»</w:t>
      </w:r>
    </w:p>
    <w:p>
      <w:pPr>
        <w:pStyle w:val="Normal"/>
        <w:shd w:fill="FFFFFF" w:val="clear"/>
        <w:spacing w:lineRule="atLeast" w:line="330" w:before="0" w:after="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Ясно определите цели своей группы.</w:t>
      </w:r>
    </w:p>
    <w:p>
      <w:pPr>
        <w:pStyle w:val="Normal"/>
        <w:shd w:fill="FFFFFF" w:val="clear"/>
        <w:spacing w:lineRule="auto" w:line="360" w:before="0" w:after="0"/>
        <w:ind w:left="15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берите  лидера  группы, который будет координировать ваши совместные действия.</w:t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Составьте план действий.</w:t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Выберите способы и средства  достижения цели.</w:t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аспределите роли между всеми участниками группы.</w:t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иступайте к достижению групповой  цели при условии вовлечения всех членов группы.</w:t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0" w:before="0" w:after="0"/>
        <w:ind w:left="150" w:hanging="3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 окончании работы обсудите в группе достигнутые результаты.</w:t>
      </w:r>
    </w:p>
    <w:p>
      <w:pPr>
        <w:pStyle w:val="Normal"/>
        <w:shd w:fill="FFFFFF" w:val="clear"/>
        <w:spacing w:lineRule="atLeast" w:line="330" w:before="0" w:after="0"/>
        <w:ind w:left="15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tLeast" w:line="330" w:before="0" w:after="0"/>
        <w:ind w:left="15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spacing w:lineRule="atLeast" w:line="330" w:before="0" w:after="0"/>
        <w:ind w:left="15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>Желаем успеха!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мерная тематика вопросов,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пользуемых в  предвыборной агита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циальные проблемы (образование, здравохранение, материнство и детство, незащищенные категории населения)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вышение уровня жизни населения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Внешняя политика 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Экологические проблемы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олодежная политика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звитие предпринимательств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 др.</w:t>
      </w:r>
    </w:p>
    <w:p>
      <w:pPr>
        <w:pStyle w:val="Style17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1:12:00Z</dcterms:created>
  <dc:creator>йц</dc:creator>
  <dc:description/>
  <cp:keywords/>
  <dc:language>en-US</dc:language>
  <cp:lastModifiedBy>user1</cp:lastModifiedBy>
  <cp:lastPrinted>2012-11-06T01:16:00Z</cp:lastPrinted>
  <dcterms:modified xsi:type="dcterms:W3CDTF">2013-03-27T10:53:00Z</dcterms:modified>
  <cp:revision>18</cp:revision>
  <dc:subject/>
  <dc:title/>
</cp:coreProperties>
</file>