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ИКТ В НАЧАЛЬНОЙ ШКОЛЕ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столуцкая И.И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ОУ Аннинская СОШ №3 с УИОП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herri</w:t>
      </w:r>
      <w:r>
        <w:rPr>
          <w:rFonts w:cs="Times New Roman" w:ascii="Times New Roman" w:hAnsi="Times New Roman"/>
          <w:sz w:val="18"/>
          <w:szCs w:val="18"/>
        </w:rPr>
        <w:t>40@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, что всегда значимо – так это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учиться тому, как учиться.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К. Роджерс.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ущее формируется в школе. Начальная школа – фундамент, от качества которого зависит дальнейшее обучение ребенка. Это налагает особую ответственность на учителя начальных классов. Его задача не только научить читать, писать, но и заложить основы духовности ребенка, развить его лучшие качества, обучить способам учебной деятельности. Последнее особенно важно в нашем быстро меняющемся мире, мире, переполненным информацией. Необходимо научить ребенка работать с информацией, научить учиться. Что может быть важнее?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ши сегодняшние ученики должны быть готовыми успешно интегрироваться в современное общество. И решить эту задачу помогает массовое внедрение информационных коммуникационных технологий (ИКТ) в образовательный процесс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ьютерная техника всё увереннее входит в нашу жизнь, в быт, в сферу профессиональной деятельности, в том числе – и в практику учител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вязи с реализацией программы информатизации образования, в настоящее время созданы условия для активного применения средств ИКТ при обучении в начальной школ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начальных классов может применять ИКТ в следующих видах деятельност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ниторинг результативности своей деятельности и деятельности учащихся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ый процесс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классная работ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 в библиотек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ИКТ в учебном процессе позволяет сделать следующее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делать учебный процесс более эффективным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сить качество усвоения материала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роить индивидуальные образовательные траектории учащихся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ить дифференцированный подход к учащимся с разным уровнем готовности к обучению, т.е. организовать одновременно детей, обладающих различными способностями и возможностям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егчить деятельность педагога и создать эффективную обратную связ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ромные возможности у программы</w:t>
      </w:r>
      <w:r>
        <w:rPr>
          <w:rStyle w:val="Appleconvertedspace"/>
          <w:rFonts w:cs="Times New Roman" w:ascii="Times New Roman" w:hAnsi="Times New Roman"/>
          <w:color w:val="52596F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en-US"/>
        </w:rPr>
        <w:t>Microsoft</w:t>
      </w:r>
      <w:r>
        <w:rPr>
          <w:rStyle w:val="Appleconvertedspace"/>
          <w:rFonts w:cs="Times New Roman" w:ascii="Times New Roman" w:hAnsi="Times New Roman"/>
          <w:color w:val="52596F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en-US"/>
        </w:rPr>
        <w:t>PowerPoint</w:t>
      </w:r>
      <w:r>
        <w:rPr>
          <w:rFonts w:cs="Times New Roman" w:ascii="Times New Roman" w:hAnsi="Times New Roman"/>
          <w:sz w:val="20"/>
          <w:szCs w:val="20"/>
        </w:rPr>
        <w:t>. В первом классе на уроках я успешно использовала презентации, которые позволяют мне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глядно представлять материал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нсифицировать процесс объяснения нового материала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улировать объём и скорость выводимой информации посредством анимации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оперативность и объективность контроля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ивизировать познавательную деятельность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высить</w:t>
      </w:r>
      <w:r>
        <w:rPr>
          <w:rStyle w:val="Appleconvertedspace"/>
          <w:rFonts w:cs="Times New Roman" w:ascii="Times New Roman" w:hAnsi="Times New Roman"/>
          <w:color w:val="52596F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мотивацию обучающихся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сить интерес к изучаемому предмету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зентация состоит из нескольких электронных плакатов, на каждом из которых имеется статичная или анимированная иллюстрация с текстом и заданием, обеспечивающая определённый этап урока. Это позволяет организовать диалог с классом таким образом, что задание появляется на одном плакате, а ответ, с которым дети могут сверить собственную версию, на следующем плакате. Анимированные плакаты могут быть интерактивны, что позволяет организовать исследовательскую деятельность детей на любом этап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е уроки вызывают у детей неподдельный интерес, нравятся и запоминаются им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 втором классе эта работа имеет продолжение. Дети становятся еще более активными участниками таких уроков, благодаря использованию обучающих программ и детских порталов в Интернете. Также компьютер позволил уже в начальной школе ввести элементы проектной деятельност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должением урока является внеурочная деятельность, различные ее формы, где ИКТ нашли самое широкое применени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м образом, внедрение ИКТ в учебный процесс позволяет мне успешно решать учебные и воспитательные задачи. В дальнейшем планирую расширить формы использования ИКТ в своей профессиональной деятельности так, чтобы данная технология позволила повысить результативность обучения, чтобы мои ученики научились жить в информационном мире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8:28:00Z</dcterms:created>
  <dc:creator>Tol</dc:creator>
  <dc:description/>
  <cp:keywords/>
  <dc:language>en-US</dc:language>
  <cp:lastModifiedBy>Tol</cp:lastModifiedBy>
  <dcterms:modified xsi:type="dcterms:W3CDTF">2012-12-29T17:10:00Z</dcterms:modified>
  <cp:revision>3</cp:revision>
  <dc:subject/>
  <dc:title/>
</cp:coreProperties>
</file>