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48"/>
          <w:szCs w:val="48"/>
        </w:rPr>
      </w:pPr>
      <w:r>
        <w:rPr>
          <w:rFonts w:cs="Times New Roman" w:ascii="Times New Roman" w:hAnsi="Times New Roman"/>
          <w:b/>
          <w:i w:val="false"/>
          <w:iCs w:val="false"/>
          <w:sz w:val="48"/>
          <w:szCs w:val="48"/>
        </w:rPr>
        <w:t>Как быстро успокоиться?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48"/>
          <w:szCs w:val="48"/>
        </w:rPr>
      </w:pPr>
      <w:r>
        <w:rPr>
          <w:rFonts w:cs="Times New Roman" w:ascii="Times New Roman" w:hAnsi="Times New Roman"/>
          <w:b/>
          <w:i w:val="false"/>
          <w:iCs w:val="false"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48"/>
          <w:szCs w:val="48"/>
        </w:rPr>
      </w:pPr>
      <w:r>
        <w:rPr>
          <w:rFonts w:cs="Times New Roman" w:ascii="Times New Roman" w:hAnsi="Times New Roman"/>
          <w:b/>
          <w:i w:val="false"/>
          <w:iCs w:val="false"/>
          <w:sz w:val="48"/>
          <w:szCs w:val="48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Контрольная, экзамен, не</w:t>
        <w:softHyphen/>
        <w:t>приятная ситуация... Спо</w:t>
        <w:softHyphen/>
        <w:t>койствие, только спокой</w:t>
        <w:softHyphen/>
        <w:t>ствие: специалисты со всего мира придумали для тебя разные действенные методы. Их методики хотя и кажутся иногда немного смешными, но на практи</w:t>
        <w:softHyphen/>
        <w:t xml:space="preserve">ке все же помогают. 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Английские врачи, напри</w:t>
        <w:softHyphen/>
        <w:t>мер, настойчиво советуют считать в обратном поряд</w:t>
        <w:softHyphen/>
        <w:t>ке, когда необходимо бы</w:t>
        <w:softHyphen/>
        <w:t>стро успокоиться. Десять, девять, восемь, семь...</w:t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/>
          <w:b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iCs w:val="false"/>
          <w:sz w:val="36"/>
          <w:szCs w:val="36"/>
        </w:rPr>
        <w:t>Или выполни следующее упражнение:</w:t>
      </w:r>
    </w:p>
    <w:p>
      <w:pPr>
        <w:pStyle w:val="Normal"/>
        <w:widowControl/>
        <w:autoSpaceDE w:val="true"/>
        <w:ind w:firstLine="720"/>
        <w:rPr>
          <w:rFonts w:ascii="Times New Roman" w:hAnsi="Times New Roman" w:cs="Times New Roman"/>
          <w:b/>
          <w:b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iCs w:val="false"/>
          <w:sz w:val="36"/>
          <w:szCs w:val="36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Закрой глаза и представь себя стоящим на берегу заледеневшей ре</w:t>
        <w:softHyphen/>
        <w:t>ки.</w:t>
      </w:r>
    </w:p>
    <w:p>
      <w:pPr>
        <w:pStyle w:val="Normal"/>
        <w:widowControl/>
        <w:autoSpaceDE w:val="true"/>
        <w:ind w:firstLine="720"/>
        <w:rPr/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Вообрази, что кидаешь камешки на лед до тех пор, пока он не раско</w:t>
        <w:softHyphen/>
        <w:t>лется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Это весьма действенное упражнение, смысл кото</w:t>
        <w:softHyphen/>
        <w:t>рого заключается в том, что заледеневшая река символизирует твое чувст</w:t>
        <w:softHyphen/>
        <w:t xml:space="preserve">во тревоги. 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Когда же лед исчезает в воображении, наяву пропадает стресс.</w:t>
      </w:r>
    </w:p>
    <w:sectPr>
      <w:type w:val="nextPage"/>
      <w:pgSz w:w="11906" w:h="16838"/>
      <w:pgMar w:left="1276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6:34:00Z</dcterms:created>
  <dc:creator>delo-5</dc:creator>
  <dc:description/>
  <cp:keywords/>
  <dc:language>en-US</dc:language>
  <cp:lastModifiedBy>delo-5</cp:lastModifiedBy>
  <dcterms:modified xsi:type="dcterms:W3CDTF">2008-01-15T16:37:00Z</dcterms:modified>
  <cp:revision>1</cp:revision>
  <dc:subject/>
  <dc:title/>
</cp:coreProperties>
</file>