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Календарно-тематическое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планирование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на 2009-2010уч.год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  <w:t>Алгебра 7-9 кл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  <w:t>Геометрия 7-9кл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леменева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ина Ярославовн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тельное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онецкая средняя общеобразовательная школ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район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жнеуд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987" w:gutter="0" w:header="0" w:top="425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о на заседании методического Совета. Протокол№____ от 08.09.2009 года.</w:t>
      </w:r>
    </w:p>
    <w:p>
      <w:pPr>
        <w:pStyle w:val="Normal"/>
        <w:rPr/>
      </w:pPr>
      <w:r>
        <w:rPr/>
        <w:t>Председатель: ________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о педагогическим советом школы. Протокол от 11.09.2009 года. Директор: __________ А.А. Крупенев.</w:t>
      </w:r>
    </w:p>
    <w:p>
      <w:pPr>
        <w:sectPr>
          <w:type w:val="continuous"/>
          <w:pgSz w:w="11906" w:h="16838"/>
          <w:pgMar w:left="851" w:right="987" w:gutter="0" w:header="0" w:top="425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09-2010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атематика 7 – 9 класс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ала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еменева Нина Ярославов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лонцы 20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 по математике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Примерная 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Математическое образование в основной школе складывается из следующих содержательных компонентов: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арифметика,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алгебра,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геометрия,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элементы комбинаторики, теории вероятностей, статистики и логики.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ывать поставленные перед школьным образованиям цели на информационно емком и практически значимом материале. Эти содержательные компоненты, развивали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В программе по алгебре 7 – 9 отражены следующие основные разделы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функции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равнения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еравенства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тепень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элементы статистики и теории вероятности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В 7 классе алгебра рассчитана на 5 часов в неделю первую четверть и 3ч – 2,3,4, всего курс рассчитан на 120 часов. Геометрия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В 8 классе рассчитана на 3 часа в неделю, всего 102 часа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В 9 класса – 3 часа в неделю, всего 102 часа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В программе по геометрии 7 – 9 отражены следующие основные разделы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треугольники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араллельные прямые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четырехугольники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лощадь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кружность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екторы</w:t>
      </w:r>
    </w:p>
    <w:p>
      <w:pPr>
        <w:pStyle w:val="Normal"/>
        <w:ind w:left="360" w:hanging="0"/>
        <w:rPr/>
      </w:pPr>
      <w:r>
        <w:rPr>
          <w:color w:val="000000"/>
        </w:rPr>
        <w:t>Изучение предмета в 7классе начинается со 2 четверти и проводится 2 раза в неделю, всего 50 часов.</w:t>
      </w:r>
    </w:p>
    <w:p>
      <w:pPr>
        <w:pStyle w:val="Normal"/>
        <w:spacing w:before="31" w:after="31"/>
        <w:rPr/>
      </w:pPr>
      <w:r>
        <w:rPr>
          <w:color w:val="000000"/>
        </w:rPr>
        <w:t>На изучение предмета в 8 – 9 классах отводится 2 часа в неделю, всего за год 68 часов.</w:t>
      </w:r>
    </w:p>
    <w:p>
      <w:pPr>
        <w:pStyle w:val="Normal"/>
        <w:spacing w:before="31" w:after="31"/>
        <w:rPr/>
      </w:pPr>
      <w:r>
        <w:rPr>
          <w:color w:val="000000"/>
        </w:rPr>
        <w:t>Цель изучения курса геометрии – систематическое изучение свойств геометрических тел на плоскости, научить использовать геометрический язык для описания предметов окружающего мира, распознавать геометрические фигуры (четырёхугольники и их частные виды, многоугольники), выполнять чертежи по условию задачи; решать задачи на вычисления геометрических величин( длин, углов, площадей),применяя изученные свойства фигур и формулы, проводя аргументацию в ходе решения задач; решать задачи на доказательство; владеть алгоритмом решения задач на построение.</w:t>
      </w:r>
    </w:p>
    <w:p>
      <w:pPr>
        <w:pStyle w:val="Normal"/>
        <w:spacing w:before="31" w:after="31"/>
        <w:rPr>
          <w:color w:val="000000"/>
        </w:rPr>
      </w:pPr>
      <w:r>
        <w:rPr>
          <w:color w:val="000000"/>
        </w:rPr>
        <w:t>Основные развивающие цели – развитие математической речи и математического мышления, сенсорной сферы, двигательной моторики, внимания, памяти, умения само и взаимоооценки.</w:t>
      </w:r>
    </w:p>
    <w:p>
      <w:pPr>
        <w:pStyle w:val="Normal"/>
        <w:spacing w:before="31" w:after="31"/>
        <w:rPr>
          <w:color w:val="000000"/>
        </w:rPr>
      </w:pPr>
      <w:r>
        <w:rPr>
          <w:color w:val="000000"/>
        </w:rPr>
        <w:t xml:space="preserve">Воспитательные цели – воспитание волевых качеств, коммуникабельности, ответственности. </w:t>
      </w:r>
    </w:p>
    <w:p>
      <w:pPr>
        <w:pStyle w:val="Normal"/>
        <w:ind w:firstLine="708"/>
        <w:rPr>
          <w:color w:val="000000"/>
        </w:rPr>
      </w:pPr>
      <w:r>
        <w:rPr/>
        <w:t>Программа курса для 7-9 классов полностью соответствует обязательному минимуму содержания образования.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/>
        <w:t>При составлении программы были использованы программы курса «Алгебра» Макарычев Ю.Н 7 – 8 классы и9 класс по редакцией Теляковского С.А.;  «Геометрия»  Атанасян Л.С. 7 – 9 классы.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36"/>
          <w:szCs w:val="36"/>
        </w:rPr>
      </w:pPr>
      <w:r>
        <w:rPr>
          <w:rFonts w:cs="Arial Black" w:ascii="Arial Black" w:hAnsi="Arial Black"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sz w:val="36"/>
          <w:szCs w:val="36"/>
        </w:rPr>
        <w:t xml:space="preserve"> </w:t>
      </w:r>
      <w:r>
        <w:rPr>
          <w:rFonts w:cs="Arial Black" w:ascii="Arial Black" w:hAnsi="Arial Black"/>
          <w:sz w:val="36"/>
          <w:szCs w:val="36"/>
        </w:rPr>
        <w:t xml:space="preserve">Алгебра, 7класс. </w:t>
      </w:r>
      <w:r>
        <w:rPr>
          <w:sz w:val="36"/>
          <w:szCs w:val="36"/>
        </w:rPr>
        <w:t xml:space="preserve"> (Макарычев Ю.Н.)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5 часа в неделю –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четверть, 3ч– 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всего 120</w:t>
      </w:r>
      <w:r>
        <w:rPr/>
        <w:t xml:space="preserve"> часа</w:t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193"/>
        <w:gridCol w:w="720"/>
        <w:gridCol w:w="1800"/>
        <w:gridCol w:w="2352"/>
      </w:tblGrid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лит</w:t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ражения, тождества, уравн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исловые 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се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ыражения с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равнение значений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войства действий над чис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Тожд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Тождественные преобразования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Уравнения и его кор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Линейное уравнение с одной перемен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1,22,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Решение задач с помощью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Что такое фун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Вычисления значений функций по форму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ок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График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Линейная функция и ее граф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Прямая пропорциона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Взаимное расположение графиков линей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№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с натуральным показ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Определение степени с натуральным показ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Умножение и деление степ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Возведение в степень произведения и степ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Одночлен и его стандартный 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Умножение одночленов. Возведение одночлена в степ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9,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Функция у=х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и у=х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и их граф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ноя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Абсолютная погреш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Относительная погреш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чл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Многочлен и его стандартный 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3,25,2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Сложение и вычитание многочле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де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Умножение одночлена на многоч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,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Вынесение общего множителя за ско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,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Умножение многочлена на многоч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3,2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Разложение многочлена на множители способом группи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3ян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Доказательство тожд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ы сокращенного умн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Возведение в квадрат суммы и разности двух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2,2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Разложение на множители с помощью формул квадрата су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Умножение разности двух выражений на их сум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фе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Разложение  разности квадратов на мно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Разложение на множители суммы и разности куб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Преобразование целого выражения в многоч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Применение различных способов для разложения на множ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2,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Применение преобразований целых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</w:t>
            </w:r>
            <w:r>
              <w:rPr>
                <w:b/>
                <w:i/>
              </w:rPr>
              <w:t>1,3ма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ы линейных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Линейное уравнение с двумя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График линейного уравнения с двумя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7,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Системы линейных уравнений с двумя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Способ подстан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,5,7ап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Способ с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2,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Решение задач с помощью систем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9,2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истически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, размах и м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а как статистическая 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м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,10,12,14,17,19,2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за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860" w:leader="none"/>
        </w:tabs>
        <w:jc w:val="center"/>
        <w:rPr/>
      </w:pPr>
      <w:r>
        <w:rPr>
          <w:rFonts w:cs="Arial Black" w:ascii="Arial Black" w:hAnsi="Arial Black"/>
          <w:sz w:val="32"/>
          <w:szCs w:val="32"/>
        </w:rPr>
        <w:t>Геометрия, 7 класс</w:t>
      </w:r>
      <w:r>
        <w:rPr>
          <w:sz w:val="32"/>
          <w:szCs w:val="32"/>
        </w:rPr>
        <w:t xml:space="preserve">  (Атанасян Л.С.)</w:t>
      </w:r>
    </w:p>
    <w:p>
      <w:pPr>
        <w:pStyle w:val="Normal"/>
        <w:tabs>
          <w:tab w:val="clear" w:pos="708"/>
          <w:tab w:val="left" w:pos="2860" w:leader="none"/>
        </w:tabs>
        <w:jc w:val="center"/>
        <w:rPr/>
      </w:pPr>
      <w:r>
        <w:rPr>
          <w:sz w:val="32"/>
          <w:szCs w:val="32"/>
        </w:rPr>
        <w:t xml:space="preserve">Со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четверти 2 часа в неделю, всего 50</w:t>
      </w:r>
      <w:r>
        <w:rPr/>
        <w:t xml:space="preserve"> часов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290"/>
        <w:gridCol w:w="720"/>
        <w:gridCol w:w="1800"/>
        <w:gridCol w:w="2352"/>
      </w:tblGrid>
      <w:tr>
        <w:trPr>
          <w:trHeight w:val="1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 лит</w:t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чальные геометрические с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1- 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-4. Прямая и отрезок, луч и уг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0нояб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5,6.Сравнение отрезков и уг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7,8.Измерение отрез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9,10. Измерение уг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1.Смежные и вертикальные уг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2,13.Перпендикулярные пря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 «Измерение отр и уг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еуголь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4-15.Треугольник. Первый признак равенства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3,8,10де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6-17.Медиана, биссектриса, высота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8.Свойства равнобедренного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7,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9.Второй признак равенства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2ян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0.Третий признак равенства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1-22. Окружность. Построение циркулем и линей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3 Задачи на постро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21,2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задач по теме «Треугольн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фе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ллельные прям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4-26. Признаки параллельности двух прям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4,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7-29. Аксиома параллельных прям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Свойство параллельных прям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6,1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25,2,4ма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«Параллельные прямы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30-31. Сумма углов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1,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32. Соотношение между сторонами и углами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33.Неравенство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,6ап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34.Некоторые свойства прямоугольных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35.Признаки равенства прямоугольных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задач по теме «Прямоугольные треугольн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15,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36,37.Расстояние от точки до прямой. Расстояние между параллельными прям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38. Построение треугольника по трем элемен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27,2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задач по теме «Соотношение между сторонами и углами треугольн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/>
              <w:t>4,6ма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</w:rPr>
            </w:pPr>
            <w:r>
              <w:rPr>
                <w:b/>
              </w:rPr>
              <w:t>Повторение. 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,18,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2860" w:leader="none"/>
        </w:tabs>
        <w:jc w:val="center"/>
        <w:rPr/>
      </w:pPr>
      <w:r>
        <w:rPr>
          <w:b/>
          <w:sz w:val="28"/>
          <w:szCs w:val="28"/>
        </w:rPr>
        <w:t>Алгебра, 8 класс (Макарычев)</w:t>
      </w:r>
    </w:p>
    <w:p>
      <w:pPr>
        <w:pStyle w:val="Normal"/>
        <w:tabs>
          <w:tab w:val="clear" w:pos="708"/>
          <w:tab w:val="left" w:pos="2860" w:leader="none"/>
        </w:tabs>
        <w:jc w:val="center"/>
        <w:rPr/>
      </w:pPr>
      <w:r>
        <w:rPr/>
        <w:t>3часа в неделю, всего 102 часа</w:t>
      </w:r>
    </w:p>
    <w:tbl>
      <w:tblPr>
        <w:tblW w:w="10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22"/>
        <w:gridCol w:w="720"/>
        <w:gridCol w:w="1800"/>
        <w:gridCol w:w="2425"/>
      </w:tblGrid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. лит</w:t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циональные др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циональные 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се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новное свойство дроби. Сокращ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,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ложение и вычитание дробей с одинаковыми знамен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6,1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ложение и вычитание дробей с разными знамен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,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Умнож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ок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Дел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7.Преобразование рациональных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2,14,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8. Функц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 xml:space="preserve"> и ее граф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дратные кор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.Рациональные и иррациональные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Квадратные кор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12.Уравнение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нояб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Нахождение приближенных значений квадратного кор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14.Функц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sz w:val="22"/>
                <w:szCs w:val="22"/>
              </w:rPr>
              <w:t>и ее граф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Квадратный корень из произведения и др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Квадратный корень из степ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Вынесение множителя из-под знака корня. Внесение под знак кор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0, 2де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Преобразование выражений, содержащих квадратные кор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,9,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дратные урав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Определение квадратного урав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Решение квадратных уравнений выделением квадрата двуч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Решение квадратных уравнений по форму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1,13ян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Решение задач с помощью квадратных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Теорема Ви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Решение дробных рациональных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9,1,3фе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Решение задач с помощью рациональных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,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Графический способ решения урав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равен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Числовые неравен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Свойства числовых неравен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6,1ма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Сложение и умножение числовых неравен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,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Числовые промеж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Решение неравенств с одной перемен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,29,3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Решение систем неравенств с одной перемен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,7,9ап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целым показ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Определение степени с целым отрицательным показ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Свойства степени с целым показател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Стандартный вид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1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тат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группировка статистических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е представление статистическ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ма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0,12,14,17,1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ый за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ометрия,  8 класс (Атанасян)</w:t>
      </w:r>
    </w:p>
    <w:p>
      <w:pPr>
        <w:pStyle w:val="Normal"/>
        <w:tabs>
          <w:tab w:val="clear" w:pos="708"/>
          <w:tab w:val="left" w:pos="2860" w:leader="none"/>
        </w:tabs>
        <w:jc w:val="center"/>
        <w:rPr/>
      </w:pPr>
      <w:r>
        <w:rPr/>
        <w:t>2 часа в неделю, всего 68 часов</w:t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236"/>
        <w:gridCol w:w="720"/>
        <w:gridCol w:w="1800"/>
        <w:gridCol w:w="240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. ли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ырехуголь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1.Многоугольник. Четырехугольн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е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Параллелограм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Признаки параллелограм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араллелограм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Трапе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Фале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остро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§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Прямоугольн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ок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Ромб и квадра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Осевая и центральная симметр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 «Четырехугольн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9.Понятие площади много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 прямо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 Площадь параллелогра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Площадь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2ноя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Площадь трапе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лощад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Теорема Пифаг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де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Теорема, обратная теореме Пифаг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 по теме «Площад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бные треуголь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7.Определение подобных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Отношение площадей подобных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Первый признак подобия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2ян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Второй признак подобия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Третий признак подобия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ризнаки подобия треугольник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 Средняя линия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медиан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фе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Пропорциональные отрезки в прямоугольном треугольн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64,65.Измерительные работы на мест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остро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остроение методом подобных треуго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§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Синус, косинус, тангенс острого угла прямоугольного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Значения синуса, косинуса и тангенса для угла в 30º,45º, 60º, 90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ма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руж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§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Взаимное расположение прямой и окру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Касательная к окру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Центральный уг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Теорема о вписанном уг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ап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отрезках пересекающихся хор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.Свойства биссектрисы уг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Серединный перпендикуля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73.Теорема о  точке пересечения высот тре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Вписанная окруж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описанного четырех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>75.Описанная окруж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вписанного четырехуголь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м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Окруж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 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20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</w:rPr>
      </w:pPr>
      <w:r>
        <w:rPr>
          <w:b/>
        </w:rPr>
        <w:t>Алгебра 9 класс под редакцией Теляковского С.А.</w:t>
      </w:r>
    </w:p>
    <w:p>
      <w:pPr>
        <w:pStyle w:val="Normal"/>
        <w:tabs>
          <w:tab w:val="clear" w:pos="708"/>
          <w:tab w:val="left" w:pos="2860" w:leader="none"/>
        </w:tabs>
        <w:jc w:val="center"/>
        <w:rPr/>
      </w:pPr>
      <w:r>
        <w:rPr/>
        <w:t>3 часа в неделю, всего 102 часа</w:t>
      </w:r>
    </w:p>
    <w:tbl>
      <w:tblPr>
        <w:tblW w:w="108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237"/>
        <w:gridCol w:w="718"/>
        <w:gridCol w:w="1867"/>
        <w:gridCol w:w="237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ч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.ли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дратичная функц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Функция. Область определения и область значения функ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сн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войства функ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,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дратный трехчлен и его корн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ложение квадратного трехчлена на множите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8,2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5.Функция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,ее график и свойств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Графики  функций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,5ок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Построение графика квадратичной функ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,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Четные и нечетные функ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2.Функция у=х</w:t>
            </w:r>
            <w:r>
              <w:rPr>
                <w:sz w:val="22"/>
                <w:szCs w:val="22"/>
                <w:vertAlign w:val="superscript"/>
                <w:lang w:val="en-US"/>
              </w:rPr>
              <w:t>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23-24.Определение корня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й степени. Свойства арифметического корня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й степен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Уравнения и неравенства с одной переменно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Целое уравнение и его корн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6,2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Уравнения, приводимые к квадратны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,11,13,16нояб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Решение неравенств второй степени с одной переменно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Решение неравенств методом интервал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,2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внения и неравенства с двумя переменны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Графический способ решения систем уравн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,9де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Решение систем уравнений второй степен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4,16,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Решение зада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3,25,11ян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о с двумя переменными и их систе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5,18,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ая и геометрическая прогресс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Последователь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16.Определение а/п. Формул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го члена а/п.                                     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,3фе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>
                <w:sz w:val="22"/>
                <w:szCs w:val="22"/>
              </w:rPr>
              <w:t xml:space="preserve">17.Формула суммы </w:t>
            </w: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ервых членов а/п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Определение геометрической прогрессии. Формула     члена г/п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Формула суммы     первых членов г/п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Сумма бесконечной г/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комбинаторики и теории вероят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меры комбинаторных зада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ма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естанов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змещ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чет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5,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ероятность случайного событ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ложение и умножение вероятнос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апр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 Решение зада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– 19ма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,2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</w:rPr>
      </w:pPr>
      <w:r>
        <w:rPr>
          <w:b/>
        </w:rPr>
        <w:t>Геометрия 9 класс ( Атанасян)</w:t>
      </w:r>
    </w:p>
    <w:p>
      <w:pPr>
        <w:pStyle w:val="Normal"/>
        <w:tabs>
          <w:tab w:val="clear" w:pos="708"/>
          <w:tab w:val="left" w:pos="2860" w:leader="none"/>
        </w:tabs>
        <w:jc w:val="center"/>
        <w:rPr/>
      </w:pPr>
      <w:r>
        <w:rPr/>
        <w:t>2 часа в неделю, всего 68 часов</w:t>
      </w:r>
    </w:p>
    <w:tbl>
      <w:tblPr>
        <w:tblW w:w="1082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"/>
        <w:gridCol w:w="5268"/>
        <w:gridCol w:w="12"/>
        <w:gridCol w:w="708"/>
        <w:gridCol w:w="12"/>
        <w:gridCol w:w="1788"/>
        <w:gridCol w:w="12"/>
        <w:gridCol w:w="2400"/>
        <w:gridCol w:w="10"/>
      </w:tblGrid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.ч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п.ли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</w:rPr>
            </w:pPr>
            <w:r>
              <w:rPr>
                <w:b/>
              </w:rPr>
              <w:t>3,8сен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тод координ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1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86.Раложение вектора по двум неколлинеарным вектор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87.Координаты вект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5,17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2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88.Связь между координатами вектора и координатами его начала и конц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2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89.Простейшие задачи в координата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4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3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90-91.Уравнение линии на плоскости. Уравнение окруж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9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92.Уравнение прям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окт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Уравнение окружности и прям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6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8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 «Метод координат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1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93-94.Синус, косинус, тангенс. Основное тригонометрическое тождеств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5,2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95.Формулы для вычисления координат точ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2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2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96.Теорема о площади треугольн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7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97.Теорема синус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9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98.Теорема косинус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0нояб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99Соотношение между сторонами и углами треугольн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2,17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99-100.Решение треугольников. Измерительные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9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3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01-102.Угол между векторами. Скалярное произведение вектор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4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03-104.Скалярное произведение в координата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6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треугольников. Скалярное произведение вектор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дек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лина окружности. Площадь круг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1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05.Правильные многоугольн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8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06-107.Окружность, описанная около правильного многоугольника и  вписанная в правильный многоугольн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08.Формулы для вычисления площади правильного многоугольника, его сторон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5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09.Построение правильных многоугольник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7,22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2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10.Длина окруж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4,12янв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11-112.Площадь круга и кругового сект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4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задач. Площадь кру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9,2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ви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1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13-114. Понятие дви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8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15.наложения и дви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,4фев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2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16.Параллельный перено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9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17.Повор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задач. Параллельный перенос. Поворо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6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задач. Дви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8,25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задач. Подготовка к контрольной рабо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мар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 по теме «Движени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чальные сведения из стереометр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1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18-119.Предмет стереометрии. Многогранник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9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20. Призм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21.Параллелепипе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6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22.Объем тел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8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23.Свойства прямоугольного параллелепипе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3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24.Пирами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апр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§2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25.Цилинд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6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26. Кону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8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27.Сфера и ша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3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Решение задач по теме Многогранники, тела и поверхности вращения. Самостоятель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5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</w:rPr>
            </w:pPr>
            <w:r>
              <w:rPr>
                <w:b/>
              </w:rPr>
              <w:t>Об аксиомах планиметр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</w:rPr>
            </w:pPr>
            <w:r>
              <w:rPr>
                <w:b/>
              </w:rPr>
              <w:t>20,22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Повторение. Параллельный перено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7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Повторение. Треугольн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9,4мая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Повторение. Окруж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6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Повторение. Четырехугольн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1,13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Повторение. Векторы. Метод координа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8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Повторение. Движ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Анализ контрольной работы. Решение задач по всем тем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  <w:t>27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60" w:leader="none"/>
          <w:tab w:val="left" w:pos="5359" w:leader="none"/>
        </w:tabs>
        <w:rPr/>
      </w:pPr>
      <w:r>
        <w:rPr/>
      </w:r>
      <w:r>
        <w:br w:type="page"/>
      </w:r>
    </w:p>
    <w:p>
      <w:pPr>
        <w:pStyle w:val="Style14"/>
        <w:spacing w:before="374" w:after="0"/>
        <w:ind w:firstLine="3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continuous"/>
      <w:pgSz w:w="11906" w:h="16838"/>
      <w:pgMar w:left="851" w:right="987" w:gutter="0" w:header="0" w:top="425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ahoma" w:hAnsi="Tahoma" w:cs="Tahoma"/>
      <w:color w:val="30364E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6:34:00Z</dcterms:created>
  <dc:creator>Владимир</dc:creator>
  <dc:description/>
  <cp:keywords/>
  <dc:language>en-US</dc:language>
  <cp:lastModifiedBy>Нина</cp:lastModifiedBy>
  <cp:lastPrinted>2009-10-01T12:01:00Z</cp:lastPrinted>
  <dcterms:modified xsi:type="dcterms:W3CDTF">2013-03-27T04:14:00Z</dcterms:modified>
  <cp:revision>43</cp:revision>
  <dc:subject/>
  <dc:title>График дежурства 7 класса</dc:title>
</cp:coreProperties>
</file>