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урока: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cs="Times New Roman" w:ascii="Times New Roman" w:hAnsi="Times New Roman"/>
          <w:sz w:val="24"/>
          <w:szCs w:val="24"/>
        </w:rPr>
        <w:t>познакомить учащихся с разнообразным устным народным творчеством Кубани,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cs="Times New Roman" w:ascii="Times New Roman" w:hAnsi="Times New Roman"/>
          <w:sz w:val="24"/>
          <w:szCs w:val="24"/>
        </w:rPr>
        <w:t>определить ценность каждого жанра;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cs="Times New Roman" w:ascii="Times New Roman" w:hAnsi="Times New Roman"/>
          <w:sz w:val="24"/>
          <w:szCs w:val="24"/>
        </w:rPr>
        <w:t>воспитывать патриотизм, гордость за свой край;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cs="Times New Roman" w:ascii="Times New Roman" w:hAnsi="Times New Roman"/>
          <w:sz w:val="24"/>
          <w:szCs w:val="24"/>
        </w:rPr>
        <w:t>развивать память, сообразительность, интерес к кубанскому творчес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фон, аудиозапись с кубанскими песнями, карточки со словами из пословиц и поговорок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Организационный момен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ешу сказать вам – “Здравствуйте!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желать здоровья добр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ешу сказать вам – “Благости!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желать вам счастья нов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ешу сказать вам – “ Радости!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, успехов и везенья!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желать всем в этом класс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ейшего настроения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Эмоциональный настрой на уро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5348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bCs/>
          <w:sz w:val="24"/>
          <w:szCs w:val="24"/>
        </w:rPr>
        <w:t>Стихотворный монтаж учащих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На экране картины, отображающие красоту кубанской земл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. В жизни нам дана Родина од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У меня она – вишня у окн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рямо у дверей золото полей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Дума вековая стройных тополей.</w:t>
      </w:r>
    </w:p>
    <w:p>
      <w:pPr>
        <w:pStyle w:val="Normal"/>
        <w:ind w:left="1620"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. Здесь моя тропа пролегла в хлеба,</w:t>
      </w:r>
    </w:p>
    <w:p>
      <w:pPr>
        <w:pStyle w:val="Normal"/>
        <w:ind w:left="1620"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Здесь моя судьба – радость и борьба,</w:t>
      </w:r>
    </w:p>
    <w:p>
      <w:pPr>
        <w:pStyle w:val="Normal"/>
        <w:ind w:left="1620"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Здесь мои друзья, здесь моя семья,</w:t>
      </w:r>
    </w:p>
    <w:p>
      <w:pPr>
        <w:pStyle w:val="Normal"/>
        <w:ind w:left="1620"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Большего не скажешь – здесь земля моя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Человеку нельзя жить без Родины, как нельзя жить без сердца», - это слова Константина Паустовского. И даже если судьба забросит нас далеко от родных мест, мы всё равно будем стремиться сюда всем сердце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II. Актуализация знаний и сообщение темы и целей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на! Какое близкое и понятное всем слово! Родина – это солнце, небо. Мама, ты и я! О Родине хочется говорить только самыми красивыми словами, которые сами складываются в стихи, рисовать ее только самыми яркими красками, собирать звуки в самую прекрасную музыку! Давайте и мы сегодня с вами поговорим о нашем крае, крае, в котором мы живе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Стихотворный монтаж учащих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На экране картины контрастной природы Кубани)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Сообщение темы и цели урока.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ой уголок земли воспевает поэт в этих стихах, о каком крае поётся в песне?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, это наш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бан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многих из нас милой Родиной стал Краснодарский край с его прошлым, настоящим и будущем. Послушайте стихотворение Александра Манахова, который с такой любовью написал о своем крае.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ёт совсем немного лет, и вы с гордостью скажете: «Я – гражданин России». А потом с не меньшей гордостью добавите: «Я – уроженец Кубани»!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евая установ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этого нужно любить свою Родину и гордиться ею. Но, наверное, человек может любить только то, что хорошо знает.  -  Ребята, как вы думаете о чём сегодня мы будем говорить на уроке?</w:t>
      </w:r>
    </w:p>
    <w:p>
      <w:pPr>
        <w:pStyle w:val="Normal"/>
        <w:tabs>
          <w:tab w:val="clear" w:pos="708"/>
          <w:tab w:val="left" w:pos="534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редлагаю выполнить задание. Нужно разгадать кроссворд и прочитать ключевое слово.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гадывание детьми кроссвордов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ел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амая большая река в Краснодарском кра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естный детский курорт нашего кр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ёрное золото Кубани. Как называется почва в нашем кра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мператрица, в честь которой назвали столицу нашего кр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называется центральная улица города Краснод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сня, которая исполняется во время торжественных церемони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0" w:leader="none"/>
        </w:tabs>
        <w:ind w:firstLine="54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93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9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83820</wp:posOffset>
                </wp:positionV>
                <wp:extent cx="247650" cy="24765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83820</wp:posOffset>
                </wp:positionV>
                <wp:extent cx="247650" cy="24765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6.6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2175</wp:posOffset>
                </wp:positionH>
                <wp:positionV relativeFrom="paragraph">
                  <wp:posOffset>83820</wp:posOffset>
                </wp:positionV>
                <wp:extent cx="247650" cy="24765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83820</wp:posOffset>
                </wp:positionV>
                <wp:extent cx="247650" cy="2476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6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775</wp:posOffset>
                </wp:positionH>
                <wp:positionV relativeFrom="paragraph">
                  <wp:posOffset>100965</wp:posOffset>
                </wp:positionV>
                <wp:extent cx="247650" cy="2476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00965</wp:posOffset>
                </wp:positionV>
                <wp:extent cx="247650" cy="2476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9175</wp:posOffset>
                </wp:positionH>
                <wp:positionV relativeFrom="paragraph">
                  <wp:posOffset>100965</wp:posOffset>
                </wp:positionV>
                <wp:extent cx="247650" cy="2476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0575</wp:posOffset>
                </wp:positionH>
                <wp:positionV relativeFrom="paragraph">
                  <wp:posOffset>100965</wp:posOffset>
                </wp:positionV>
                <wp:extent cx="247650" cy="2476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63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35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21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07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93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79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65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51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26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65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79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93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07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21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4975</wp:posOffset>
                </wp:positionH>
                <wp:positionV relativeFrom="paragraph">
                  <wp:posOffset>173355</wp:posOffset>
                </wp:positionV>
                <wp:extent cx="247650" cy="247650"/>
                <wp:effectExtent l="0" t="0" r="0" b="0"/>
                <wp:wrapNone/>
                <wp:docPr id="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6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3575</wp:posOffset>
                </wp:positionH>
                <wp:positionV relativeFrom="paragraph">
                  <wp:posOffset>173355</wp:posOffset>
                </wp:positionV>
                <wp:extent cx="247650" cy="24765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13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2175</wp:posOffset>
                </wp:positionH>
                <wp:positionV relativeFrom="paragraph">
                  <wp:posOffset>173355</wp:posOffset>
                </wp:positionV>
                <wp:extent cx="247650" cy="24765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173355</wp:posOffset>
                </wp:positionV>
                <wp:extent cx="247650" cy="24765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8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ель.</w:t>
      </w:r>
    </w:p>
    <w:p>
      <w:pPr>
        <w:pStyle w:val="Normal"/>
        <w:tabs>
          <w:tab w:val="clear" w:pos="708"/>
          <w:tab w:val="left" w:pos="53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рочитаем хором ключевое слово.</w:t>
      </w:r>
    </w:p>
    <w:p>
      <w:pPr>
        <w:pStyle w:val="Normal"/>
        <w:tabs>
          <w:tab w:val="clear" w:pos="708"/>
          <w:tab w:val="left" w:pos="5348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КАЗА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земле кубанской,</w:t>
        <w:br/>
        <w:t>Средь полей бескрайних ( слайд 2)</w:t>
        <w:br/>
        <w:t>Живёт народ - казаки,</w:t>
        <w:br/>
        <w:t>Их роду нет конца.</w:t>
        <w:br/>
        <w:t>Им любо то, что свято,</w:t>
        <w:br/>
        <w:t>Ведь дружбою богаты,</w:t>
        <w:br/>
        <w:t>Гостеприимством, песнями, отвагою,</w:t>
        <w:br/>
        <w:t>Геройством Казачьи их войска!</w:t>
        <w:br/>
        <w:t>В культуре казаков 3 правила.</w:t>
        <w:br/>
        <w:t>Их повторяем вновь:</w:t>
        <w:br/>
        <w:t>-Старикам - уважение.</w:t>
        <w:br/>
        <w:t>-Гостю - все почтение.</w:t>
        <w:br/>
        <w:t>-А женщине - любов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нашего урока: «Казачьему роду нет перевод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годня мы собрались большой дружной семьёй ( это и родители, и  дети, и наши шефы- казаки), чтобы </w:t>
      </w:r>
      <w:r>
        <w:rPr>
          <w:rFonts w:cs="Times New Roman" w:ascii="Times New Roman" w:hAnsi="Times New Roman"/>
          <w:sz w:val="24"/>
          <w:szCs w:val="24"/>
        </w:rPr>
        <w:object w:dxaOrig="7188" w:dyaOrig="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35pt;height:158.35pt" filled="f" o:ole="">
            <v:imagedata r:id="rId3" o:title=""/>
          </v:shape>
          <o:OLEObject Type="Embed" ProgID="" ShapeID="ole_rId2" DrawAspect="Content" ObjectID="_216933150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всем недавно в нашем крае открыта  великая Атаман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тоже объединили наши классные коллективы в дружную казачью станицу и решили представить свои казачьи куреня на нашем уроке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ознакомимся : Курен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Казачья  слава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ледующий Курень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«Казачья душа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 в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рен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« Казачья старина» - </w:t>
      </w:r>
      <w:r>
        <w:rPr>
          <w:rFonts w:cs="Times New Roman" w:ascii="Times New Roman" w:hAnsi="Times New Roman"/>
          <w:sz w:val="24"/>
          <w:szCs w:val="24"/>
        </w:rPr>
        <w:t>это курень наших старожилов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Мы с вами подошли к Куреню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 Казачий задор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из нас, живущих на Кубани, присущ казачий задор. Это умение веселиться, не падать духом  в трудных ситуация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о ходу нашего знакомства мы выполним коллективно - творческую работу </w:t>
      </w:r>
      <w:r>
        <w:rPr>
          <w:rFonts w:cs="Times New Roman" w:ascii="Times New Roman" w:hAnsi="Times New Roman"/>
          <w:sz w:val="24"/>
          <w:szCs w:val="24"/>
          <w:u w:val="single"/>
        </w:rPr>
        <w:t>- составим  портрет казака</w:t>
      </w:r>
      <w:r>
        <w:rPr>
          <w:rFonts w:cs="Times New Roman" w:ascii="Times New Roman" w:hAnsi="Times New Roman"/>
          <w:sz w:val="24"/>
          <w:szCs w:val="24"/>
        </w:rPr>
        <w:t>. (прикреплены картинки казака и казачки).</w:t>
      </w:r>
      <w:r>
        <w:rPr/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перенесемся в мир романтики, казачьей удали. Узнаем немало интересного о казачестве, об его истории, современной жизни, традициях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Повторение изученного материала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тупительное слово учителя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 бывали когда-нибудь на казачьем круге? Пожалуй, нет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ж, вас ожидает приятный сюрприз! Оглянитесь вокруг: казаки у нас есть, гости приглашены. Пора и круг начинать! Только будет он у нас не обычный, а литературный. Сегодня у нас будет и урок, и концерт, и своеобразный казачий круг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такое казачий Круг? ( Сообщение ученика)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ята! Давайте совершим экскурсию в историю казачества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такие казаки? Как они появились на Кубани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Звучит грамзапись «Казачья» в исполнении А.Розенбаум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е о казачестве (читает ученица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урен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Казачья  слава» </w:t>
      </w:r>
      <w:r>
        <w:rPr>
          <w:rFonts w:cs="Times New Roman" w:ascii="Times New Roman" w:hAnsi="Times New Roman"/>
          <w:sz w:val="24"/>
          <w:szCs w:val="24"/>
        </w:rPr>
        <w:t xml:space="preserve">, где нашли отражение мужество и героизм каза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сть узнают все народы, что такое есть казак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ын победы,  сын свободы, там, где он погибнет вра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сообщение детей о возникновении казачества)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 Изучение нового материала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. Вступительная беседа о жителях Кубани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ледующий Курень: «Казачья душа», где чувствуется доброта и любовь 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ы подобрали  пословицы и поговорки: 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де казак – там и слава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зака  и пуля боится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заками называли вольных людей, которые по складу своего характера или каким-либо чисто жизненным обстоятельствам не хотели или не могли жить в центральных районах государства и уходили на его окраины. Там они объединялись в братства, общи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 императрицы Екатерины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 </w:t>
      </w:r>
      <w:r>
        <w:rPr>
          <w:rFonts w:cs="Times New Roman" w:ascii="Times New Roman" w:hAnsi="Times New Roman"/>
          <w:color w:val="000000"/>
          <w:sz w:val="24"/>
          <w:szCs w:val="24"/>
        </w:rPr>
        <w:t>о казаках (наизусть читает ученица)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сих пор язык казаков представляет собой особое наречие, смесь украинского и русского языка. Этот язык является составной частью южновеликорусского наречия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часто слышим в речи окружающих слова местного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екта. Давайте проверим, все ли значения их нам яс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словесный аукцио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словарь казака.</w:t>
      </w:r>
    </w:p>
    <w:p>
      <w:pPr>
        <w:pStyle w:val="Normal"/>
        <w:ind w:left="708" w:hanging="0"/>
        <w:jc w:val="both"/>
        <w:rPr/>
      </w:pPr>
      <w:r>
        <w:rPr/>
        <w:t>Ребята заполняют на доске второй столбик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чи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дли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с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абы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ж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м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якатьс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и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ю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и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с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та, пробле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йч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угатьс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энь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ыт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ту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ыба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в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нува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ид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к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соч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шив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аси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г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т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жать,цени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о,скор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а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нышко,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как поучительны казачьи запове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х казачества Кубани выражен в древних заповедях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AFAFA" w:val="clear"/>
        </w:rPr>
        <w:t>Заповеди казаков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AFAFA" w:val="clear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лайд 7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Казаки, - писал П.Н. Краснов, - русские люди, но разница между казаком и русским лишь в том, что казак всегда активно боролся за русские интересы и старался сохранить свой быт в полной его неприкосновенности: от веры дедов и отцов, их песен и домашнего уклада жизни, обычаев, нравов, прически, одеяния, походки - всего того, от чего так славно пахнет Святой Русью». Мы живем в крае, богатом казачьими традициями. Недавно Кубанское Казачье Войско отметило свое 150-летие. Человеку, как дереву корни, нужна память о прошл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банские обря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убани существует богатая устная традиция. Это мудрые пословицы, поговорки, хитрые загадки, бытовые, военные песни. В станицах нашего края сохранилось немало интересных обрядов. Часто эти обряды связаны с временами года,  крестьянским трудо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 знаете ли вы традиции и праздники казачьего народа? Кто их назовет? (Проводы на службу, Колядки, Рождество, Встреча весны, Праздник урожая – праздники; гостеприимство, уважение старших, забота о младших, почитание родителей – традиции.)</w:t>
      </w:r>
    </w:p>
    <w:p>
      <w:pPr>
        <w:pStyle w:val="Normal"/>
        <w:ind w:left="8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овицы и поговорки.</w:t>
      </w:r>
    </w:p>
    <w:p>
      <w:pPr>
        <w:pStyle w:val="Normal"/>
        <w:ind w:left="8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тъемлемой частью УНТ Кубани являются пословицы и поговорки. Любят их на Кубани, как и везде на Руси. В них отразились быт, труд, обычаи нашего народа.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различаются между собой пословицы и поговорки?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а – учит, делает вывод.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ворка – дает меткую характеристику, оценку человеку или поступку.</w:t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акие казачьи пословицы вы знаете?</w:t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называют)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работа в группах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рать пословицу или поговорку, выяснить ее смысл: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языком робыть – без гроша в кармане быть. /пословица/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иру по нитке – голому рубаха. /поговорка/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е слово – делу основа. /пословица/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а на хвости прынесла. /поговорка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и ревностно сохраняют свои традиции и обыча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ц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 в казачьих станицах и хуторах сохраняются элементы быта, характерного для 16-18 веков. В избе, в «красном углу» обязательно висела икона. Горницы украшались салфетками, скатертями, вышитыми руками казачки. На столе всегда стояла глиняная и деревянная посуда, каравай хлеба, соль – символ богатства и достатка. Окна украшались занавесками, кружевным пологом прикрывалась и детская люлька. Пол в хате застилался ткаными дорожками, они назывались «половик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ово учител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кновенна судьба наших предков, известных и не очень. Жили. Родине служили: защищали от врагов, растили хлеб. Детей воспитывали в строгости, внушали, чтобы пуще всего на свете хранили свою честь и доброе имя. Не посрамите своей фамилии – предки не простят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нтерес к казачеству, к истории казачьего рода сегодня особенно актуален. С сентября 2012 года наш класс станет классом казачьей направлен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школе есть представители разных казачьих династий, каждая из которых имеет свою историю, свои традиции. Самые юные представители этих династий расскажут нам о ни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ученице 3 «б» класса Пахолко Виктории. (приложение № 1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 в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рен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« Казачья старина» - </w:t>
      </w:r>
      <w:r>
        <w:rPr>
          <w:rFonts w:cs="Times New Roman" w:ascii="Times New Roman" w:hAnsi="Times New Roman"/>
          <w:sz w:val="24"/>
          <w:szCs w:val="24"/>
        </w:rPr>
        <w:t>это курень наших старожи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ли и сейчас берегут казаки связь поколений: Так заведено!  Предками завеща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 сейчас стараемся поддерживать культ старших в семь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сс - окно (выступление представителя от казачеств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рибас Г.И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Есть у нас такой обычай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 давних лет он нам привычен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лебом , да солью всех гостей встреча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– казачка вручает каравай(Вика Пахолк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Мы с вами подошли к Куреню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 Казачий задор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чий задор отражён в пословицах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чья  душа живёт в песн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ие пословицы и поговорки вы нашли, в которых речь идёт о песне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У: “Где труд, там и песня” – говорили в старину. В будни и в праздники, в счастье и беде песня всегда была рядом с казаком. Сегодня на уроке мы должны выяснить, почему песню считают драгоценным богатством народа, а композиторов – певцами земли кубанской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 под песню «Варенич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– </w:t>
      </w:r>
      <w:r>
        <w:rPr>
          <w:rFonts w:cs="Times New Roman" w:ascii="Times New Roman" w:hAnsi="Times New Roman"/>
          <w:sz w:val="24"/>
          <w:szCs w:val="24"/>
        </w:rPr>
        <w:t>А задумывались ли вы над тем, как рождается песня? А как рождается мелодия и почему она обладает такой удивительной сил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Жители Кубани любят петь. Какие песни поют у нас на Кубани? Русские и украинские песни, в которых звучит то протяжная лирическая мелодия, то бодрый энергичный марш, то весёлая, удалая казачья пля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ими бывают песни? (Народные и авторск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ем они отличаются друг от друг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 какие песни любите в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 какие песни поют ваши родите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 главное в песне? (мелоди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чьи семьи всегда славились своими талантами. Слово представительнице казачьего рода Бондаренко Софии (Песня «»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 урока. (Звучит грамзапись «Казачьи песни»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 теперь давайте посмотрим на доску: (таблички с опорными словами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Эти характерные  черты казака на примерах наших близких. Родителей, бабушек, дедушек, прабабушек, прадедушек мы должны воспитать в себе. Чтобы передать их своим  детям, следующему поколению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лодцы, ребята! Вы продемонстрировали хорошие знания, и. надеюсь, что узнали немало интересного о казачестве.</w:t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):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, традиции казачества живы 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ёрнышку вбирая гордость – растут потомки казаков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а их души согревает великая к земле любовь.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И что бы там не говорили 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 КАЗАКАМ _ НЕТ ПЕРЕВОДУ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, казачьему роду нет переводу. Спасибо, ребята, за работу на уро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 интересный и необычный урок подходит к концу. И самое время немного... поиграть.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Calibri" w:hAnsi="Calibri" w:cs="Calibri"/>
      <w:spacing w:val="2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spacing w:val="20"/>
      <w:sz w:val="28"/>
      <w:szCs w:val="28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0:00Z</dcterms:created>
  <dc:creator>К</dc:creator>
  <dc:description/>
  <cp:keywords/>
  <dc:language>en-US</dc:language>
  <cp:lastModifiedBy>User</cp:lastModifiedBy>
  <dcterms:modified xsi:type="dcterms:W3CDTF">2013-03-27T09:34:00Z</dcterms:modified>
  <cp:revision>30</cp:revision>
  <dc:subject/>
  <dc:title/>
</cp:coreProperties>
</file>