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Краевой конкурс на лучшую разработку Единого Всекубанского классного часа, посвященного празднованию Дня матери в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 xml:space="preserve">«Главное сло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96"/>
          <w:szCs w:val="96"/>
        </w:rPr>
        <w:t>в любом языке…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оманенко Нина Владимиров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01.12.1973 года рож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БОУ СОШ № 59 х. Шко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рымский район, с.т.891818244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х. Школьный ул. Мира, д.51, 3533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Style15"/>
        <w:rPr/>
      </w:pPr>
      <w:r>
        <w:rPr>
          <w:sz w:val="28"/>
          <w:szCs w:val="28"/>
        </w:rPr>
        <w:t>- бережное отношение к женщине, закрепление семейных устоев для показа значимости в нашей жизни главного человека – Матери;</w:t>
      </w:r>
      <w:r>
        <w:rPr/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оспитание у младших школьников чувства уважения и любви к самому близкому, верному, преданному человеку - ма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ние условий для благополучного взаимодействия классного и родительского коллективов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 xml:space="preserve">формирование у ребят уважительное отношение к своему дому, семье и культуре взаимоотношений родителей и детей;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пособствовать сближению взрослых и детей, формированию положительных эмоций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дготовительная работа: </w:t>
      </w:r>
      <w:r>
        <w:rPr>
          <w:sz w:val="28"/>
          <w:szCs w:val="28"/>
        </w:rPr>
        <w:t>подготовка мамам праздничных сувениров, сделанных руками учащихся, портреты мам, украшение зала к празднику, предметы для проведения конкурсов.</w:t>
      </w:r>
    </w:p>
    <w:p>
      <w:pPr>
        <w:pStyle w:val="Style15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мультимедиа установка, магнитофон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Ход классного часа</w:t>
      </w:r>
    </w:p>
    <w:p>
      <w:pPr>
        <w:pStyle w:val="Style15"/>
        <w:rPr>
          <w:i/>
          <w:i/>
        </w:rPr>
      </w:pPr>
      <w:r>
        <w:rPr>
          <w:i/>
        </w:rPr>
        <w:t>Презентация. Слайд 1.</w:t>
      </w:r>
    </w:p>
    <w:p>
      <w:pPr>
        <w:pStyle w:val="Style15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Здравствуйте уважаемые родители, гости! Мы рады видеть вас на едином всекубанском классном часе, который называется «Главное слово в любом языке…» Дорогие ребята, совсем недавно вы переступили порог нашей школы и стали первоклассниками. Вы помните, как мы стояли перед началом первой школьной линейки и вы очень волновались? Но вам не было страшно, и вы справились со всеми своими волнениями по одной простой причине – потому что с вами были ваши родители, потому что ваша рука была в руке самого дорого вам  человека – рядом была ваша МАМА. И сегодня, наш классный час мы посвящаем самому дорогому и близкому человеку для каждого из нас – МАМЕ.</w:t>
      </w:r>
    </w:p>
    <w:p>
      <w:pPr>
        <w:pStyle w:val="Style15"/>
        <w:rPr/>
      </w:pPr>
      <w:r>
        <w:rPr>
          <w:i/>
        </w:rPr>
        <w:t>Презентация. Слайд 2.</w:t>
      </w:r>
    </w:p>
    <w:p>
      <w:pPr>
        <w:pStyle w:val="Style15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 xml:space="preserve">: Давайте посмотрим эпизод из мультфильма о маленьком мамонтенке. </w:t>
      </w:r>
    </w:p>
    <w:p>
      <w:pPr>
        <w:pStyle w:val="Style15"/>
        <w:rPr>
          <w:sz w:val="28"/>
          <w:szCs w:val="28"/>
        </w:rPr>
      </w:pPr>
      <w:r>
        <w:rPr>
          <w:i/>
          <w:sz w:val="28"/>
          <w:szCs w:val="28"/>
        </w:rPr>
        <w:t>Просмотр эпизода из мультфильма «Мама для мамонтенка» - песенка мамонтенка (приложение 1).</w:t>
      </w:r>
    </w:p>
    <w:p>
      <w:pPr>
        <w:pStyle w:val="Style15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: Ребята, какие чувства вызывает  у вас герой мультфильма? Как менялось ваше настроение, когда вы слушали его песенку? Как вы поняли, о чем и о ком пел мамонтенок? Дорогие мамочки, а что чувствовали вы?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 и мам</w:t>
      </w:r>
    </w:p>
    <w:p>
      <w:pPr>
        <w:pStyle w:val="Style15"/>
        <w:rPr/>
      </w:pPr>
      <w:r>
        <w:rPr>
          <w:i/>
        </w:rPr>
        <w:t>Презентация. Слайд 3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: "Мама для Мамонтенка" - это добрая и светлая история, которую придумали писательница Дина Непомнящая и художник Вячеслав Назарук. В далеких, северных льдах появился маленький мамонтенок и, чтобы найти свою маму, малыш отважно пускается в далекое и опасное путешествие. Но вот беда: мамонты уже давно не живут на нашей планете. Зато живут добрые звери, готовые помочь незнакомому странному детенышу. Этот мультфильм был создан 30 лет назад в 1981 году и его смотрели, ребята, ваши мамы и папы, когда были такими же как вы, а эту трогательную песенку Мамонтенка в исполнении Клары Румяновой по-прежнему любят взрослые и дети.</w:t>
      </w:r>
    </w:p>
    <w:p>
      <w:pPr>
        <w:pStyle w:val="Style15"/>
        <w:jc w:val="both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: Какое счастье, что маленький мамонтенок нашел свою маму и какие счастливые вы, дети, что у вас есть мамочка! А знаете ли вы, как  появилось слово мама?</w:t>
      </w:r>
      <w:r>
        <w:rPr/>
        <w:t xml:space="preserve"> </w:t>
      </w:r>
      <w:r>
        <w:rPr>
          <w:sz w:val="28"/>
          <w:szCs w:val="28"/>
        </w:rPr>
        <w:t xml:space="preserve">"Мама" - первое слово человека, который только что явился в мир. Оно пришло к нам из глубокой древности, когда люди еще не умели говорить, а только произносили отдельные звуки, слоги. А как вы думаете, какое главное слово в любом языке? </w:t>
      </w:r>
      <w:r>
        <w:rPr>
          <w:i/>
          <w:sz w:val="28"/>
          <w:szCs w:val="28"/>
        </w:rPr>
        <w:t xml:space="preserve">Ответы детей </w:t>
      </w:r>
      <w:r>
        <w:rPr>
          <w:sz w:val="28"/>
          <w:szCs w:val="28"/>
        </w:rPr>
        <w:t>Конечно, МАМА.</w:t>
      </w:r>
    </w:p>
    <w:p>
      <w:pPr>
        <w:pStyle w:val="Style15"/>
        <w:rPr/>
      </w:pPr>
      <w:r>
        <w:rPr>
          <w:i/>
        </w:rPr>
        <w:t>Презентация. Слайд 4.</w:t>
      </w:r>
    </w:p>
    <w:p>
      <w:pPr>
        <w:pStyle w:val="Normal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: Самое прекрасное слово на земле – мама, и звучит оно на всех языках мира одинаково неж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- английски- маз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- немецки- муттер</w:t>
      </w:r>
    </w:p>
    <w:p>
      <w:pPr>
        <w:pStyle w:val="Normal"/>
        <w:rPr/>
      </w:pPr>
      <w:r>
        <w:rPr>
          <w:sz w:val="28"/>
          <w:szCs w:val="28"/>
        </w:rPr>
        <w:t>по - киргизски-а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-грузински-дэ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- украински- нен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- русски- мама, мат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- белорусски- маци, мату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:  Давайте споем для наших мамочек песню, которая так и называется «Мама – первое слово».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Мама – первое слово» (музыка и видеоклип- приложение № 2)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первое слово, главное слово в каждой судьбе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жизнь подарила, мир подарила, мне и тебе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бывает ночью бессонною,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потихоньку всплакнет,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там дочка как там сынок ее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шь под утро мама уснет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первое слово, главное слово в каждой судьбе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жизнь подарила, мир подарила, мне и тебе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землю и солнце жизнь подарила мне и тебе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бывает, если случится, вдруг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ме вашем горе-беда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самый лучший надежный друг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т с вами рядом всегда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первое слово, главное слово в каждой судьбе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жизнь подарила, мир подарила, мне и тебе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землю и солнце жизнь подарила мне и тебе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бывает, станешь взрослее ты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ак птица в высь улетишь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м бы не был, знай, что для мамы ты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 прежде милый малыш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первое слово, главное слово в каждой судьбе 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Мама жизнь подарила, мир подарила, мне и тебе.</w:t>
      </w:r>
    </w:p>
    <w:p>
      <w:pPr>
        <w:pStyle w:val="Style15"/>
        <w:rPr>
          <w:i/>
          <w:i/>
        </w:rPr>
      </w:pPr>
      <w:r>
        <w:rPr>
          <w:i/>
        </w:rPr>
        <w:t>Презентация. Слайд 5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 xml:space="preserve">: У мамы самое доброе и ласковое сердце, самые добрые и ласковые руки, которые умеют всё. Ребята, вы нарисовали портреты своих мам, видно, сколько любви вы вложили в свои рисунки…  А расскажите какие ваши мамы и  как вы их любите?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Дети читают стихи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т чистого сердца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стыми словами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вайте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толкуем о м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Мы любим её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хорошего друг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то, что у нас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нею всё сообща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За то, что, когда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м приходится ту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можем всплакнуть у родного    пле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Мы любим её и за то,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порою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новятся строже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морщинках глаз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стоит с повинной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йти головою-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чезнут морщ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чится гр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За то, что всегда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з утайки и прямо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можем доверить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й сердце свое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она - наша ма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крепко и не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юбим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Ни усталости не зная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 покоя, каждый час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нь и ночь родная мама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ё тревожится о нас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 баюкала, кормила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кровати пела нам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вой нас она учила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брым, радостным словам.</w:t>
      </w:r>
    </w:p>
    <w:p>
      <w:pPr>
        <w:pStyle w:val="Style15"/>
        <w:rPr/>
      </w:pPr>
      <w:r>
        <w:rPr>
          <w:sz w:val="28"/>
          <w:szCs w:val="28"/>
        </w:rPr>
        <w:t>7. Под грузом забот не сгибаясь, упрямо</w:t>
        <w:br/>
        <w:t xml:space="preserve">    Она выполняет свой долг терпеливо.</w:t>
        <w:br/>
        <w:t xml:space="preserve">    Красива по - своему каждая мама -</w:t>
        <w:br/>
        <w:t xml:space="preserve">    Любовью своей материнской красива</w:t>
      </w:r>
      <w:r>
        <w:rPr/>
        <w:t>.</w:t>
      </w:r>
    </w:p>
    <w:p>
      <w:pPr>
        <w:pStyle w:val="Normal"/>
        <w:rPr/>
      </w:pPr>
      <w:r>
        <w:rPr>
          <w:sz w:val="28"/>
          <w:szCs w:val="28"/>
        </w:rPr>
        <w:t>8. Люблю тебя, мама, за что, я не знаю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верно, за то, что живу и мечтаю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радуюсь солнцу и светлому дню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то, что тебя я, родная, люблю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небо, за ветер, за воздух вокруг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юблю тебя, мама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ы – лучший мой друг.</w:t>
      </w:r>
    </w:p>
    <w:p>
      <w:pPr>
        <w:pStyle w:val="Style15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сполнение песни «Моя мама лучшая на свете…» (видеоклип- приложение № 2)</w:t>
      </w:r>
    </w:p>
    <w:p>
      <w:pPr>
        <w:pStyle w:val="Style15"/>
        <w:rPr/>
      </w:pPr>
      <w:r>
        <w:rPr>
          <w:sz w:val="28"/>
          <w:szCs w:val="28"/>
        </w:rPr>
        <w:t>Ты меня на рассвете разбудишь,</w:t>
        <w:br/>
        <w:t>Трогать волосы ласково будешь.</w:t>
        <w:br/>
        <w:t>Как всегда поцелуешь любя.</w:t>
        <w:br/>
        <w:t>И улыбка согреет меня.</w:t>
        <w:br/>
        <w:t>Когда рядом ты со мной мне тепло.</w:t>
        <w:br/>
        <w:t>И спокойно на душе, и светло.</w:t>
        <w:br/>
        <w:t>В целом мире мы одни ты и я.</w:t>
        <w:br/>
        <w:t>И пою про это я мама моя.</w:t>
        <w:br/>
        <w:br/>
        <w:t>Моя мама лучшая на свете.</w:t>
        <w:br/>
        <w:t>Она мне как солнце в жизни светит.</w:t>
        <w:br/>
        <w:t>Мама самый лучший в мире друг.</w:t>
        <w:br/>
        <w:t>Как люблю тепло её я рук.</w:t>
        <w:br/>
        <w:t>Моя мама лучшая на свете.</w:t>
        <w:br/>
        <w:t>Она мне как солнце в жизни светит.</w:t>
        <w:br/>
        <w:t>Мама самый лучший в мире друг.</w:t>
        <w:br/>
        <w:t>Как люблю тепло её я рук.</w:t>
        <w:br/>
        <w:br/>
        <w:t>Ты всегда все поймешь и простишь.</w:t>
        <w:br/>
        <w:t>Знаю я ты ночами не спишь.</w:t>
        <w:br/>
        <w:t>Потому, что ты любишь меня.</w:t>
        <w:br/>
        <w:t>Потому, что я дочка твоя.</w:t>
        <w:br/>
        <w:t>Когда рядом ты со мной мне тепло.</w:t>
        <w:br/>
        <w:t>И спокойно на душе, и светло.</w:t>
        <w:br/>
        <w:t>В целом мире мы одни ты и я.</w:t>
        <w:br/>
        <w:t>И пою про это я мама моя.</w:t>
        <w:br/>
        <w:br/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bCs/>
          <w:i/>
          <w:sz w:val="28"/>
          <w:szCs w:val="28"/>
        </w:rPr>
        <w:t>Учитель</w:t>
      </w:r>
      <w:r>
        <w:rPr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а, дет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ыть мамой это большая ответственность. Было подсчитано: Мамы проводят у постели больных детей более 3000 тысяч бессонных ночей.  Мамы готовят в течение жизни более 500 видов самых разнообразных блюд.     А еще они стирают горы белья. Если сложить постиранное ими белье, то получится гора по высоте с Эльбрус.                                                                   Если сложить все выглаженные ими полотенца, то получится пояс для всего земного шара.                                                                                                            Мамы поют песни и читают стихи.                                                                        Вяжут и шьют.                                                                                                             Радуются и огорчаются и чаще всего из-за  детей…                                                               А еще мамы плачут. Мамины слезы - это море или даже океан, который можно назвать океаном грусти.                                                                                                 А еще - быть мамой, значить видеть счастливые глаза своих детей!              Дети! Берегите своих мам! А что значит беречь маму? А как вы помогаете мамам?</w:t>
      </w:r>
    </w:p>
    <w:p>
      <w:pPr>
        <w:pStyle w:val="Style15"/>
        <w:rPr>
          <w:sz w:val="28"/>
          <w:szCs w:val="28"/>
        </w:rPr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 xml:space="preserve">: А давайте  сейчас проведем конкурс «Хозяюшка». Наши девочки будущие мамы, хозяйки дома. Они многому научились у своих мам. </w:t>
      </w:r>
    </w:p>
    <w:p>
      <w:pPr>
        <w:pStyle w:val="Style15"/>
        <w:rPr/>
      </w:pPr>
      <w:r>
        <w:rPr>
          <w:i/>
          <w:sz w:val="28"/>
          <w:szCs w:val="28"/>
        </w:rPr>
        <w:t>(Конкурс «Хозяюшка». Нужно разобрать смешанную фасоль и кукурузу по разным тарелкам – кто быстрее).</w:t>
      </w:r>
    </w:p>
    <w:p>
      <w:pPr>
        <w:pStyle w:val="Style15"/>
        <w:rPr/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>: А для мальчиков мы проведем конкурс «Мамин помощник». Пришла мама из магазина, а мальчики помогут покупки перенести на стол.</w:t>
      </w:r>
    </w:p>
    <w:p>
      <w:pPr>
        <w:pStyle w:val="Style15"/>
        <w:rPr/>
      </w:pPr>
      <w:r>
        <w:rPr>
          <w:i/>
          <w:sz w:val="28"/>
          <w:szCs w:val="28"/>
        </w:rPr>
        <w:t>(Конкурс «Мамин помощник». Перенести покупки  – кто быстрее).</w:t>
      </w:r>
    </w:p>
    <w:p>
      <w:pPr>
        <w:pStyle w:val="Style15"/>
        <w:rPr>
          <w:i/>
          <w:i/>
        </w:rPr>
      </w:pPr>
      <w:r>
        <w:rPr>
          <w:i/>
        </w:rPr>
        <w:t>Презентация. Слайд 6.</w:t>
      </w:r>
    </w:p>
    <w:p>
      <w:pPr>
        <w:pStyle w:val="Style15"/>
        <w:rPr>
          <w:sz w:val="28"/>
          <w:szCs w:val="28"/>
        </w:rPr>
      </w:pPr>
      <w:r>
        <w:rPr>
          <w:i/>
          <w:sz w:val="28"/>
          <w:szCs w:val="28"/>
        </w:rPr>
        <w:t>Учитель</w:t>
      </w:r>
      <w:r>
        <w:rPr>
          <w:sz w:val="28"/>
          <w:szCs w:val="28"/>
        </w:rPr>
        <w:t xml:space="preserve">: Ребята, вы заметили, как улыбались ваши мамочки, глядя на вас? Даже светлее в классе от этих улыбок стало!                                                           Пусть Господь хранит материнскую улыбку!                                                                 Тот, кто живет по заповедям Божьим, по-настоящему счастлив!                         «Чти отца твоего и матерь твою да благо тебе будет и долголетен  будешь на земле» - так гласит одна из заповедей.                                                                       В последнее воскресенье ноября жители России отмечают День матери.          Но вся жизнь человека должна быть с мыслью о матери, с заботой о ней, с любовью к ней!                                                                                                      Дорогие мамочки, примите от ребят сувениры, которые они сделали своими руками в память о сегодняшней встреч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 наступающим праздником всех нас!</w:t>
      </w:r>
    </w:p>
    <w:p>
      <w:pPr>
        <w:pStyle w:val="Style15"/>
        <w:rPr>
          <w:i/>
          <w:i/>
        </w:rPr>
      </w:pPr>
      <w:r>
        <w:rPr>
          <w:i/>
        </w:rPr>
        <w:t>Презентация. Слайд 7.</w:t>
      </w:r>
    </w:p>
    <w:p>
      <w:pPr>
        <w:pStyle w:val="Style15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continuous"/>
      <w:pgSz w:w="11906" w:h="16838"/>
      <w:pgMar w:left="1134" w:right="1134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1:17:00Z</dcterms:created>
  <dc:creator>HOME XP</dc:creator>
  <dc:description/>
  <cp:keywords/>
  <dc:language>en-US</dc:language>
  <cp:lastModifiedBy>Пользователь Windows</cp:lastModifiedBy>
  <cp:lastPrinted>2011-11-14T12:03:00Z</cp:lastPrinted>
  <dcterms:modified xsi:type="dcterms:W3CDTF">2013-03-26T20:40:00Z</dcterms:modified>
  <cp:revision>24</cp:revision>
  <dc:subject/>
  <dc:title>Краевой конкурс на лучшую разработку</dc:title>
</cp:coreProperties>
</file>