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лассный час «Моя дорогая семья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сентября 2012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граф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ю, где лад, счастье дорогу не забыва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ормирование позитивных жизненных перспектив, ориентация на создание благополучной полной семь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практических навыков позитивных внутрисемейных отношений, духовной культуры уча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классного час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Вступительное слово классного руководител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ья- одна из главных ценностей в жизни человека. Общество настолько сильно и крепко, насколько сильна и крепка отдельная семья. Очень важно каждому человеку жить в счастливом, благополучном, гармоничном окружении родных люд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 часто не хватает любви в отношениях с близкими, теплоты, понимания, доброты, уважения; порой мы бываем нетерпимы, не умеем прощать. Это приводит к проблемам и конфликта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годня мы с вами поговорим о семье. Вспомним пословицы и поговорки на тему семьи. Поговорим о семейных традициях и праздниках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мин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вух партах разложены пословицы о семье, родне. На одной – начало пословицы, на другой- окончание. Ваша задача собрать как можно больше пословиц.(</w:t>
      </w:r>
      <w:r>
        <w:rPr>
          <w:rFonts w:cs="Times New Roman" w:ascii="Times New Roman" w:hAnsi="Times New Roman"/>
          <w:i/>
          <w:sz w:val="24"/>
          <w:szCs w:val="24"/>
        </w:rPr>
        <w:t>звучит музыка «Родительский дом»)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что и клад, коли в семье лад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я семья вместе, так и душа на месте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месте тошно, а розно скучно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ружно – не грузно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за клад, коли всё на разлад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рми деда на печи:  и сам будешь там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ратская любовь лучше каменных стен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ять да сват у тёщи –первые гости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мья воюет, а один горюет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 такого дружка, как родная матушка.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 солнышке тепло – при матери добро. 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Дитя хоть криво, да отцу, матери мило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емье и каша гуще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ивут рука в руку, душа в душу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вет да любовь – на этом свет стоит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мужа и жены мысли одни.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На свете всё найдёшь, кроме отца и матери.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Родители трудолюбивы, и дети не ленивы.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Яблоко от яблони  недалеко падает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семи нянек дитя без глазу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ёд сладок, а ребёнок ещё слащ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 озвучивают послов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мблема семь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Каждая семья имеет добрые традиции, отмечает семейные праздники, вспоминать которые всегда тепло и приятн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м лучше познакомиться с каждой семьей, а вам поделиться своим опытом, мы предлагаем вам создать эмблему вашей семьи, представить ее и рассказать о традициях(</w:t>
      </w:r>
      <w:r>
        <w:rPr>
          <w:rFonts w:cs="Times New Roman" w:ascii="Times New Roman" w:hAnsi="Times New Roman"/>
          <w:i/>
          <w:sz w:val="24"/>
          <w:szCs w:val="24"/>
        </w:rPr>
        <w:t>звучит музыка «Родительский дом»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авила поведения в семь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Народная мудрость гласит «На что и клад, коли в семье лад». Давайте попробуем составить правила поведения в семье, ответив на следующие вопросы: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то нужно сделать, если ты обижен на  кого-то из своих близких?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ак нужно себя вести, если вам нагрубили?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ужно ли своим близким делать комплименты?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Тебя бранят за шалости. Твои действия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ак можно показать свою любовь и уважение своим близким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Правила поведения в семье:( </w:t>
      </w:r>
      <w:r>
        <w:rPr>
          <w:rFonts w:cs="Times New Roman" w:ascii="Times New Roman" w:hAnsi="Times New Roman"/>
          <w:i/>
          <w:sz w:val="24"/>
          <w:szCs w:val="24"/>
        </w:rPr>
        <w:t>вывешиваются на доску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обижен на кого то из своих близких, прости их от всей души- прощает тот, кто сильнее. Мысленно подари от чистого сердца своему обидчику красивый букет цветов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вечай грубость на грубость- прости  обиду и по возможности забудь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й искренние комплименты. Но помни: комплимент никогда не сопровождается просьбой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ебя будут бранить за шалости, скажи: «Простите, пожалуйста»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твои проявления любви будут искренними и ни в коем случае не назойливыми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Дари множество подарков и оказывай знаки внимания своим близким: говори добрые пожелания, ласковые слова, искренние комплименты, убавь звук громкоговорящего телевизора или магнитофона, приготовь что-нибудь вкусненькое, будь сдержан, корректен, терпелив. Делай то, что доставляет удовольствие членам твоей семьи, и то, о чем тебя просят, проявляя при этом послушание. Постарайся улучшить свое поведение и успеваемость в школе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- И скоро ты увидишь перемены в отношениях со своими домочадцами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спехов тебе!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Благодар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Вспомните себя совсем маленькими, когда вы ходили в детский сад или воспитывались мамой или бабушкой, потом пошли в начальную школу, перешли в старшие классы. Вспомните, что вы получили от окружающих такого, что можно было бы назвать «даром» в полном смысле этого слова: возможно это какой-нибудь подарок, черта характера, совместная поездка или отдых на природе, возможно, вас кто-то очень поддержал в самые сложные минуты вашей жизни….Сейчас у вас есть уникальная возможность поблагодарить всех людей, которые были добры и щедры с вами. От всей души скажите им «спасибо», пожелайте им счастья и добра, дарите им свои улыбки, осыпайте их цветами, обнимайте их. Прочувствуйте внутреннее тепло благодарности, согревающей вашу душ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ется время на подготовку, дети по очереди благодарят своих близких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Заключ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вы еще раз доказали, что вы самые дружные, крепкие, настоящие семьи. И мы желаем вам оставаться такими всегда. Счастья, благополучия и мира вашему дому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(К доске вызываются родители и все  вместе поют песню «Родительский дом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ются памятки детям и родителям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мятка-пожелание детя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е, цените и берегите своих родителей, - их вам никто не замени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вайте лень, всегда старайтесь помочь родителям – это принесёт им радост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ите цветы маме, бабушке, сестре, пусть даже полевые, дарите их как можно чащ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мните слова Марины Цветаевой: «Не слишком сердитесь на родителей, помните, что они были вами, а вы будете ими»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мятка-пожелание родителя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показывайте детям, как сильно вы их любите, не скрывайте этого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жно больше времени проводите вместе со всей семьёй, обсуждая прожитый день, делясь проблемами, советуйтесь друг с другом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йтесь попросить совета у вашего ребёнка – это только сблизит вас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йтесь, чтобы друзья вашего ребёнка обязательно бывали в вашем доме, - вы должны их хорошо знать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йте возникшую проблему спокойно, без крика и раздражения, тогда ваш ребёнок ничего не будет от вас скрывать.</w:t>
      </w:r>
    </w:p>
    <w:p>
      <w:pPr>
        <w:pStyle w:val="Style15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Не заставляйте ребёнка доверять свои тайны. «Мы всё должны знать о тебе» - этим вы ничего не добьётесь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рять вам будут, если вы будете не просто родителями, а друзьями, способными понять и сопереживать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примером для ребёнка: ведь как вы сейчас относитесь к своим родителям, так и к вам будут относиться в старости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, что ребёнок – это гость в вашем доме, который со временем покинет родное гнездо. И надо воспитывать его так, чтобы он никогда не забывал свою семью и тепло своего родного дома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бывайте в школе. Не забывайте слова известного педагога В.Сухомлинского: «Наиболее полноценное воспитание, как известно, школьно-семейное»</w:t>
      </w:r>
    </w:p>
    <w:p>
      <w:pPr>
        <w:pStyle w:val="Style15"/>
        <w:spacing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04:00Z</dcterms:created>
  <dc:creator>Твой ДРУГ</dc:creator>
  <dc:description/>
  <dc:language>en-US</dc:language>
  <cp:lastModifiedBy>Lebedev</cp:lastModifiedBy>
  <cp:lastPrinted>2012-08-30T22:00:00Z</cp:lastPrinted>
  <dcterms:modified xsi:type="dcterms:W3CDTF">2013-03-27T18:19:00Z</dcterms:modified>
  <cp:revision>8</cp:revision>
  <dc:subject/>
  <dc:title/>
</cp:coreProperties>
</file>