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>Классный час на тему «Здоровый образ жиз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в страну «Здоров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Райтер Е.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занятия – формирование потребности у обучающихся вести здоровый образ жизни и ответственно относиться к своему здоровью. </w:t>
      </w:r>
    </w:p>
    <w:p>
      <w:pPr>
        <w:pStyle w:val="Style17"/>
        <w:spacing w:lineRule="auto" w:line="360"/>
        <w:rPr/>
      </w:pPr>
      <w:r>
        <w:rPr>
          <w:rStyle w:val="StrongEmphasis"/>
          <w:b w:val="false"/>
          <w:sz w:val="28"/>
          <w:szCs w:val="28"/>
          <w:u w:val="single"/>
        </w:rPr>
        <w:t>Задачи:</w:t>
      </w:r>
    </w:p>
    <w:p>
      <w:pPr>
        <w:pStyle w:val="Style17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1.     Актуализация проблемы сохранения здоровья со школьного возраста.</w:t>
      </w:r>
    </w:p>
    <w:p>
      <w:pPr>
        <w:pStyle w:val="Style17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2.     Формирование негативного отношения к вредным привычкам.</w:t>
      </w:r>
    </w:p>
    <w:p>
      <w:pPr>
        <w:pStyle w:val="Style17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3.     Разработка основных аспектов ЗОЖ.</w:t>
      </w:r>
    </w:p>
    <w:p>
      <w:pPr>
        <w:pStyle w:val="Style17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4.     Расширение кругозора обучающихся по вопросам здоровья.</w:t>
      </w:r>
    </w:p>
    <w:p>
      <w:pPr>
        <w:pStyle w:val="Style17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</w:rPr>
        <w:t>5.     Пропаганда здорового образа жизни.</w:t>
      </w:r>
    </w:p>
    <w:p>
      <w:pPr>
        <w:pStyle w:val="Style17"/>
        <w:spacing w:lineRule="auto" w:line="360" w:before="0" w:after="0"/>
        <w:rPr/>
      </w:pPr>
      <w:r>
        <w:rPr>
          <w:rStyle w:val="StrongEmphasis"/>
          <w:b w:val="false"/>
          <w:sz w:val="28"/>
          <w:szCs w:val="28"/>
          <w:u w:val="single"/>
        </w:rPr>
        <w:t>План проведения классного часа.</w:t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</w:rPr>
        <w:t>1.      Вступительное слово классного руководителя.</w:t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</w:rPr>
        <w:t>2.      Постановка цели занятия.</w:t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</w:rPr>
        <w:t>3.      Определение актуальности поставленной цели.</w:t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</w:rPr>
        <w:t>4.      Путешествие в страну здоровья.</w:t>
      </w:r>
    </w:p>
    <w:p>
      <w:pPr>
        <w:pStyle w:val="Style17"/>
        <w:numPr>
          <w:ilvl w:val="0"/>
          <w:numId w:val="4"/>
        </w:numPr>
        <w:spacing w:before="280" w:after="0"/>
        <w:rPr/>
      </w:pPr>
      <w:r>
        <w:rPr>
          <w:sz w:val="28"/>
          <w:szCs w:val="28"/>
        </w:rPr>
        <w:t xml:space="preserve">Сборы. Введение понятий гигиена, вакцинация, закаливание, режим дня; народная мудрость о ЗОЖ. 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в группах по направлениям. Создание статей в газету «будьте всегда здоровы»;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екция медика;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фе «Приятного аппетита». Упражнения на закрепление темы сбалансированного питания;</w:t>
      </w:r>
    </w:p>
    <w:p>
      <w:pPr>
        <w:pStyle w:val="Style17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Жертвы вредных привычек.</w:t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</w:rPr>
        <w:t xml:space="preserve">5.      Законы ЗОЖ. </w:t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</w:rPr>
        <w:t>6.      Подведение итога классного часа. Макет газеты «Будьте всегда здоровы»</w:t>
      </w:r>
    </w:p>
    <w:p>
      <w:pPr>
        <w:pStyle w:val="Style17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7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7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7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  <w:u w:val="single"/>
        </w:rPr>
        <w:t>Предварительная работа</w:t>
      </w:r>
    </w:p>
    <w:p>
      <w:pPr>
        <w:pStyle w:val="Style17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     </w:t>
      </w:r>
      <w:r>
        <w:rPr>
          <w:rStyle w:val="StrongEmphasis"/>
          <w:b w:val="false"/>
          <w:sz w:val="28"/>
          <w:szCs w:val="28"/>
        </w:rPr>
        <w:t>Анкетирование среди учащихся 6-б класса по теме “ Здоровый образ жизни”.</w:t>
      </w:r>
    </w:p>
    <w:p>
      <w:pPr>
        <w:pStyle w:val="Style17"/>
        <w:rPr>
          <w:bCs/>
          <w:sz w:val="28"/>
          <w:szCs w:val="28"/>
        </w:rPr>
      </w:pPr>
      <w:r>
        <w:rPr>
          <w:sz w:val="28"/>
          <w:szCs w:val="28"/>
        </w:rPr>
        <w:t xml:space="preserve">2.     </w:t>
      </w:r>
      <w:r>
        <w:rPr>
          <w:rStyle w:val="StrongEmphasis"/>
          <w:b w:val="false"/>
          <w:sz w:val="28"/>
          <w:szCs w:val="28"/>
        </w:rPr>
        <w:t>Выпуск информационных листов “Мы за здоровый образ жизни!” и “Бой вредным привычкам!”</w:t>
      </w:r>
    </w:p>
    <w:p>
      <w:pPr>
        <w:pStyle w:val="Style17"/>
        <w:rPr/>
      </w:pPr>
      <w:r>
        <w:rPr>
          <w:sz w:val="28"/>
          <w:szCs w:val="28"/>
        </w:rPr>
        <w:t xml:space="preserve">3.     </w:t>
      </w:r>
      <w:r>
        <w:rPr>
          <w:rStyle w:val="StrongEmphasis"/>
          <w:b w:val="false"/>
          <w:sz w:val="28"/>
          <w:szCs w:val="28"/>
        </w:rPr>
        <w:t>Деление класса на 2 команды.</w:t>
      </w:r>
    </w:p>
    <w:p>
      <w:pPr>
        <w:pStyle w:val="Style17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4.    </w:t>
      </w:r>
      <w:r>
        <w:rPr>
          <w:rStyle w:val="StrongEmphasis"/>
          <w:b w:val="false"/>
          <w:sz w:val="28"/>
          <w:szCs w:val="28"/>
        </w:rPr>
        <w:t>Домашнее задание для команд:</w:t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</w:rPr>
        <w:t>а) название команды,</w:t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</w:rPr>
        <w:t>в) эмблема команды.</w:t>
      </w:r>
    </w:p>
    <w:p>
      <w:pPr>
        <w:pStyle w:val="Style17"/>
        <w:rPr/>
      </w:pPr>
      <w:r>
        <w:rPr>
          <w:sz w:val="28"/>
          <w:szCs w:val="28"/>
        </w:rPr>
        <w:t xml:space="preserve">5.     </w:t>
      </w:r>
      <w:r>
        <w:rPr>
          <w:rStyle w:val="StrongEmphasis"/>
          <w:b w:val="false"/>
          <w:sz w:val="28"/>
          <w:szCs w:val="28"/>
        </w:rPr>
        <w:t>Подготовить раздаточный материал для каждой группы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.12 по всей стране проходит Всероссийская акция «Декада 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 xml:space="preserve">».  Главной цель которой - обратить внимание на проблемы здоровья нации и каждого отдельного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ть я хочу с приветствия и пожелания: «Будьте всегда здоров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на нашем занятии мы разработаем макет газеты «Будьте всегда здоровы», где поместим важную информацию для сохранения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ше мероприятие будет проходить в форме путеше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bidi w:val="0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Организационный момент. Постановка цели занятия.</w:t>
      </w:r>
    </w:p>
    <w:p>
      <w:pPr>
        <w:pStyle w:val="ParagraphStyle"/>
        <w:bidi w:val="0"/>
        <w:spacing w:lineRule="auto" w:line="252" w:before="60" w:after="6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Учитель читает стихотворение:                                            </w:t>
      </w:r>
      <w:r>
        <w:rPr>
          <w:rFonts w:cs="Times New Roman" w:ascii="Times New Roman" w:hAnsi="Times New Roman"/>
          <w:iCs/>
          <w:color w:val="000080"/>
          <w:sz w:val="28"/>
          <w:szCs w:val="28"/>
          <w:lang w:val="ru-RU"/>
        </w:rPr>
        <w:t>(слайд1)</w:t>
      </w:r>
    </w:p>
    <w:p>
      <w:pPr>
        <w:pStyle w:val="ParagraphStyle"/>
        <w:bidi w:val="0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  Жил однажды человек,</w:t>
      </w:r>
    </w:p>
    <w:p>
      <w:pPr>
        <w:pStyle w:val="ParagraphStyle"/>
        <w:bidi w:val="0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  Беспокойный человек,</w:t>
      </w:r>
    </w:p>
    <w:p>
      <w:pPr>
        <w:pStyle w:val="ParagraphStyle"/>
        <w:bidi w:val="0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  Он объездил всю планету,</w:t>
      </w:r>
    </w:p>
    <w:p>
      <w:pPr>
        <w:pStyle w:val="ParagraphStyle"/>
        <w:bidi w:val="0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  Всё искал по белу свету</w:t>
      </w:r>
    </w:p>
    <w:p>
      <w:pPr>
        <w:pStyle w:val="ParagraphStyle"/>
        <w:bidi w:val="0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  Страну без ошибок.</w:t>
      </w:r>
    </w:p>
    <w:p>
      <w:pPr>
        <w:pStyle w:val="ParagraphStyle"/>
        <w:bidi w:val="0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  Но, увы; надежды зыбки,</w:t>
      </w:r>
    </w:p>
    <w:p>
      <w:pPr>
        <w:pStyle w:val="ParagraphStyle"/>
        <w:bidi w:val="0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  Всюду он встречал ошибки…</w:t>
      </w:r>
    </w:p>
    <w:p>
      <w:pPr>
        <w:pStyle w:val="ParagraphStyle"/>
        <w:bidi w:val="0"/>
        <w:spacing w:lineRule="auto" w:line="252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ж. Родари</w:t>
      </w:r>
    </w:p>
    <w:p>
      <w:pPr>
        <w:pStyle w:val="ParagraphStyle"/>
        <w:bidi w:val="0"/>
        <w:spacing w:lineRule="auto" w:line="252" w:before="12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 повезло беспокойному человеку –  не нашёл он страну без ошибок.   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ru-RU"/>
        </w:rPr>
        <w:t>(слайд 2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Ребята, а не хотите ли вы попробовать найти такую страну?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Да, хот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                                                                                                                   Как вы думаете,  какая страна может называться «страной без ошибок»?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Это страна где  соблюдаются законы, все веселы и счастливы).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 кто живёт в этой стране?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частливые, весёлые люди, которые никогда не болеют)   </w:t>
      </w:r>
    </w:p>
    <w:p>
      <w:pPr>
        <w:pStyle w:val="ParagraphStyle"/>
        <w:bidi w:val="0"/>
        <w:spacing w:lineRule="auto" w:line="252" w:before="12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 вы хотели бы жить в такой стране?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Да, конечно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ParagraphStyle"/>
        <w:bidi w:val="0"/>
        <w:spacing w:lineRule="auto" w:line="252" w:before="12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bidi w:val="0"/>
        <w:spacing w:lineRule="auto" w:line="252" w:before="12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bidi w:val="0"/>
        <w:spacing w:lineRule="auto" w:line="252" w:before="12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аком случае,  я предлагаю вам совершить путешествие в такую страну. Страну под название  Здоровье.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ru-RU"/>
        </w:rPr>
        <w:t>(слайд 3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ParagraphStyle"/>
        <w:bidi w:val="0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bidi w:val="0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Актуальность проблемы. Тестирование. Статистика.</w:t>
      </w:r>
    </w:p>
    <w:p>
      <w:pPr>
        <w:pStyle w:val="ParagraphStyle"/>
        <w:bidi w:val="0"/>
        <w:spacing w:lineRule="auto" w:line="252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въезде в любую страну обязательно надо заполнить въездную анкету. У нас страна необычная, анкета у нас тоже была не совсем обычная.    Мы с вами её заполнили заранее и теперь давайте посмотрим её результаты. И попробуем ответить на вопрос:  какие ошибки совершаем мы по отношению к своему здоровью?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</w:t>
      </w:r>
      <w:r>
        <w:rPr>
          <w:color w:val="000080"/>
          <w:sz w:val="28"/>
          <w:szCs w:val="28"/>
        </w:rPr>
        <w:t>слайд 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Сколько часов в день вы спите?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Сколько часов в день вы проводите на свежем воздухе?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Закаляешься ли ты? Каким образом?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Завтракаете ли вы?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Из чего состоит ваш завтрак?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Сколько раз в день вы принимаете пищу?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Сколько раз в день вы чистите зубы?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Занимаешься ли ты спортом?                                 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Есть ли у тебя вредные привычки? Какие?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Сколько раз в этом году ты болел простудными заболевани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экране (</w:t>
      </w:r>
      <w:r>
        <w:rPr>
          <w:color w:val="000080"/>
          <w:sz w:val="28"/>
          <w:szCs w:val="28"/>
        </w:rPr>
        <w:t>слайд № 5 )</w:t>
      </w:r>
      <w:r>
        <w:rPr>
          <w:sz w:val="28"/>
          <w:szCs w:val="28"/>
        </w:rPr>
        <w:t xml:space="preserve"> показываются результаты анкетирования и правильные ответы </w:t>
      </w:r>
    </w:p>
    <w:p>
      <w:pPr>
        <w:pStyle w:val="Normal"/>
        <w:rPr/>
      </w:pPr>
      <w:r>
        <w:rPr>
          <w:sz w:val="28"/>
          <w:szCs w:val="28"/>
        </w:rPr>
        <w:t>(ответы жителя из страны «Здоровье»). Расхождения выделены красным цветом. Дети сравнивают результаты, называют свои ошибки. Пытаются анализировать,  в чём причина (например: мало спим, т.к. Поздно ложимся спать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ите, ребята,  результаты нашей въездной анкеты показывают, что мы с вами тоже совершаем ошибки, и не совсем готовы стать жителями этой замечательной страны под названием Здоровье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слайд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ский врач Николай Михайлович Амосов предложил определять размер здоровья  следующим образом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сли Вы не болели в течение всего учебного года  у Вас самый высокий уровень здоровья ( на диаграмме зелёный цвет).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сли заболевание возникло во время эпидемии или экзаменов – средний уровень здоровья (синий цвет)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сли Вы болеете во время обычных учебных нагрузок – уровень здоровья самый низкий (красный ц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мотрите на график заболевания в нашем классе. Что вы видите?  Следовательно,  какая возникает пред нами задача? </w:t>
      </w:r>
      <w:r>
        <w:rPr>
          <w:i/>
          <w:iCs/>
          <w:sz w:val="28"/>
          <w:szCs w:val="28"/>
        </w:rPr>
        <w:t>(улучшить своё здоровье)</w:t>
      </w:r>
      <w:r>
        <w:rPr>
          <w:sz w:val="28"/>
          <w:szCs w:val="28"/>
        </w:rPr>
        <w:t xml:space="preserve"> Что для этого нам надо сделать?  </w:t>
      </w:r>
      <w:r>
        <w:rPr>
          <w:i/>
          <w:sz w:val="28"/>
          <w:szCs w:val="28"/>
        </w:rPr>
        <w:t>(исправить ошибки режима дня, избавиться от вредных привычек…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что ж, давайте собираться в путь!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кажите, пожалуйста, что надо нам сделать перед тем как отправиться в поездку? (с</w:t>
      </w:r>
      <w:r>
        <w:rPr>
          <w:i/>
          <w:iCs/>
          <w:sz w:val="28"/>
          <w:szCs w:val="28"/>
        </w:rPr>
        <w:t>обрать вещи, узнать о том месте куда мы поедем, взять разговорник</w:t>
      </w:r>
      <w:r>
        <w:rPr>
          <w:sz w:val="28"/>
          <w:szCs w:val="28"/>
        </w:rPr>
        <w:t xml:space="preserve">) </w:t>
      </w:r>
      <w:r>
        <w:rPr>
          <w:color w:val="000080"/>
          <w:sz w:val="28"/>
          <w:szCs w:val="28"/>
        </w:rPr>
        <w:t>(слайд 7)</w:t>
      </w:r>
    </w:p>
    <w:p>
      <w:pPr>
        <w:pStyle w:val="Normal"/>
        <w:rPr/>
      </w:pPr>
      <w:r>
        <w:rPr>
          <w:sz w:val="28"/>
          <w:szCs w:val="28"/>
        </w:rPr>
        <w:t>Мы с вами  разделились на 3 туристические группы и каждая группа получит задание по подготовке к путешествию ( подготовительный этап – 2-3 мин). Нам нужно собрать вещи, выучить несколько слов из языка той страны, в которую мы поедем и познакомиться с её культурой. Помните, что я являюсь вашим туроператором в этой поездке,  и поэтому вы можете обращаться ко мне с любыми проблемами, которые возникнут во время путеше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 группа займётся сбором вещей в дорогу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Ваша задача собрать вещи, которые могут потребоваться для того, чтобы сохранить наше здоровье ( дети получают на подносе разные предметы: </w:t>
      </w:r>
      <w:r>
        <w:rPr>
          <w:b/>
          <w:sz w:val="28"/>
          <w:szCs w:val="28"/>
        </w:rPr>
        <w:t>зубная щётка и паста, мыло, витамины</w:t>
      </w:r>
      <w:r>
        <w:rPr>
          <w:sz w:val="28"/>
          <w:szCs w:val="28"/>
        </w:rPr>
        <w:t xml:space="preserve">, пачка сигарет, </w:t>
      </w:r>
      <w:r>
        <w:rPr>
          <w:b/>
          <w:sz w:val="28"/>
          <w:szCs w:val="28"/>
        </w:rPr>
        <w:t>фрукты</w:t>
      </w:r>
      <w:r>
        <w:rPr>
          <w:sz w:val="28"/>
          <w:szCs w:val="28"/>
        </w:rPr>
        <w:t xml:space="preserve">, пепси-кола, </w:t>
      </w:r>
      <w:r>
        <w:rPr>
          <w:b/>
          <w:sz w:val="28"/>
          <w:szCs w:val="28"/>
        </w:rPr>
        <w:t>скакалка</w:t>
      </w:r>
      <w:r>
        <w:rPr>
          <w:sz w:val="28"/>
          <w:szCs w:val="28"/>
        </w:rPr>
        <w:t xml:space="preserve">, чипсы,  </w:t>
      </w:r>
      <w:r>
        <w:rPr>
          <w:b/>
          <w:sz w:val="28"/>
          <w:szCs w:val="28"/>
        </w:rPr>
        <w:t>сок</w:t>
      </w:r>
      <w:r>
        <w:rPr>
          <w:sz w:val="28"/>
          <w:szCs w:val="28"/>
        </w:rPr>
        <w:t>…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задача выбрать полезные вещи и продукты составить коллажи «Необходимые вещи» и «Вредные вещ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 группа – это наши лингвисты</w:t>
      </w:r>
      <w:r>
        <w:rPr>
          <w:sz w:val="28"/>
          <w:szCs w:val="28"/>
        </w:rPr>
        <w:t>. Их задача -  составить словарик полезных слов.</w:t>
      </w:r>
    </w:p>
    <w:p>
      <w:pPr>
        <w:pStyle w:val="Normal"/>
        <w:rPr/>
      </w:pPr>
      <w:r>
        <w:rPr>
          <w:sz w:val="28"/>
          <w:szCs w:val="28"/>
        </w:rPr>
        <w:t xml:space="preserve">Дети получают разные слова и определения к ним. Их задача -  найти правильное определение к понятиям . (слова: </w:t>
      </w:r>
      <w:r>
        <w:rPr>
          <w:b/>
          <w:sz w:val="28"/>
          <w:szCs w:val="28"/>
        </w:rPr>
        <w:t>личная гигиена, вакцинация, закаливание, режим дня,</w:t>
      </w:r>
      <w:r>
        <w:rPr>
          <w:sz w:val="28"/>
          <w:szCs w:val="28"/>
        </w:rPr>
        <w:t>). Зачитывают определения для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szCs w:val="28"/>
        </w:rPr>
        <w:t>Режим дня –</w:t>
      </w:r>
      <w:r>
        <w:rPr>
          <w:sz w:val="28"/>
          <w:szCs w:val="28"/>
        </w:rPr>
        <w:t xml:space="preserve"> порядок чередования различных видов деятельности и отдыха в течение суток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szCs w:val="28"/>
        </w:rPr>
        <w:t>Л</w:t>
      </w:r>
      <w:r>
        <w:rPr>
          <w:rStyle w:val="Accented"/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>чная гиги</w:t>
      </w:r>
      <w:r>
        <w:rPr>
          <w:rStyle w:val="Accented"/>
          <w:rFonts w:cs="Times New Roman"/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</w:rPr>
        <w:t xml:space="preserve">на </w:t>
      </w:r>
      <w:r>
        <w:rPr>
          <w:color w:val="000000"/>
          <w:sz w:val="28"/>
          <w:szCs w:val="28"/>
          <w:shd w:fill="FFFFFF" w:val="clear"/>
        </w:rPr>
        <w:t xml:space="preserve">(от греч. </w:t>
      </w:r>
      <w:r>
        <w:rPr>
          <w:i/>
          <w:iCs/>
          <w:color w:val="000000"/>
          <w:sz w:val="28"/>
          <w:szCs w:val="28"/>
          <w:shd w:fill="FFFFFF" w:val="clear"/>
        </w:rPr>
        <w:t>hygieinos</w:t>
      </w:r>
      <w:r>
        <w:rPr>
          <w:color w:val="000000"/>
          <w:sz w:val="28"/>
          <w:szCs w:val="28"/>
          <w:shd w:fill="FFFFFF" w:val="clear"/>
        </w:rPr>
        <w:t xml:space="preserve"> – здоровый)  </w:t>
      </w:r>
      <w:r>
        <w:rPr>
          <w:sz w:val="28"/>
          <w:szCs w:val="28"/>
        </w:rPr>
        <w:t> — совокупность  правил содержания тела, полости рта, а также пользования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</w:rPr>
          <w:t>одеждой</w:t>
        </w:r>
      </w:hyperlink>
      <w:r>
        <w:rPr>
          <w:iCs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</w:rPr>
          <w:t>обувью</w:t>
        </w:r>
      </w:hyperlink>
      <w:r>
        <w:rPr>
          <w:sz w:val="28"/>
          <w:szCs w:val="28"/>
        </w:rPr>
        <w:t xml:space="preserve">, способствующих сохранению и укреплению здоровья ч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szCs w:val="28"/>
        </w:rPr>
        <w:t>Закаливание –</w:t>
      </w:r>
      <w:r>
        <w:rPr>
          <w:sz w:val="28"/>
          <w:szCs w:val="28"/>
        </w:rPr>
        <w:t xml:space="preserve"> система мероприятий, позволяющих при использовании естественных сил природы (солнце, воздух и вода) повышать сопротивляемость организма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8"/>
          <w:szCs w:val="28"/>
        </w:rPr>
        <w:t>Сбалансированное питание</w:t>
      </w:r>
      <w:r>
        <w:rPr>
          <w:sz w:val="28"/>
          <w:szCs w:val="28"/>
        </w:rPr>
        <w:t xml:space="preserve"> -  </w:t>
      </w:r>
      <w:r>
        <w:rPr>
          <w:color w:val="000000"/>
          <w:sz w:val="28"/>
          <w:szCs w:val="28"/>
        </w:rPr>
        <w:t xml:space="preserve">разнообразное,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пол</w:t>
          <w:softHyphen/>
          <w:t>ноцен</w:t>
          <w:softHyphen/>
          <w:t>ное пи</w:t>
          <w:softHyphen/>
          <w:t>та</w:t>
          <w:softHyphen/>
          <w:t>ние</w:t>
        </w:r>
      </w:hyperlink>
      <w:r>
        <w:rPr>
          <w:color w:val="000000"/>
          <w:sz w:val="28"/>
          <w:szCs w:val="28"/>
        </w:rPr>
        <w:t>, ха</w:t>
        <w:softHyphen/>
        <w:t>рак</w:t>
        <w:softHyphen/>
        <w:t>те</w:t>
        <w:softHyphen/>
        <w:t>ри</w:t>
        <w:softHyphen/>
        <w:t>зующе</w:t>
        <w:softHyphen/>
        <w:t>е</w:t>
        <w:softHyphen/>
        <w:t>ся необходимым ко</w:t>
        <w:softHyphen/>
        <w:t>ли</w:t>
        <w:softHyphen/>
        <w:t>че</w:t>
        <w:softHyphen/>
        <w:t>ством  белков, углеводов, жиров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 группа:   Будут исследовать культурное наследие этой страны</w:t>
      </w:r>
      <w:r>
        <w:rPr>
          <w:sz w:val="28"/>
          <w:szCs w:val="28"/>
        </w:rPr>
        <w:t>. Составить из  рассыпанных слов – карточек пословицы, объяснить их смыс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77"/>
        <w:gridCol w:w="3848"/>
      </w:tblGrid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доровье дороже..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..золота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и камешком..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..вставай перышком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тота – ..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..половина здоровья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доровье не купишь – ..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..его разум дар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е статьи для нашей газеты уже готов. Статьи прикрепляются на до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мы въезжаем в страну Здоров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(слайд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лос за кадром: «Добро пожаловать в нашу замечательную страну «Здоровье».  Желаем вам быть здоровыми,  весёлыми и счастливым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ы предлагаем вам экскурсии в следующие города : «Закаляйся», «Режим дня» и «Гигиена». Обязательно посетите наше кафе «Приятного  аппетита», отдохните в парке «Движение – это жизнь», не забудьте сходить в музей-театр « Жертвы вредных привычек»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итель: К сожалению,  мы не всегда имеем возможность посетить все достопримечательности,  которые хотели бы. Поэтому, чтобы успеть посетить как можно больше интересных мест, каждая группа отправляется по своему маршруту. </w:t>
      </w:r>
      <w:r>
        <w:rPr>
          <w:b/>
          <w:color w:val="000080"/>
          <w:sz w:val="28"/>
          <w:szCs w:val="28"/>
        </w:rPr>
        <w:t>( слайд 9)</w:t>
      </w:r>
    </w:p>
    <w:p>
      <w:pPr>
        <w:pStyle w:val="Normal"/>
        <w:rPr/>
      </w:pPr>
      <w:r>
        <w:rPr>
          <w:sz w:val="28"/>
          <w:szCs w:val="28"/>
        </w:rPr>
        <w:t>Сейчас каждая туристическая группа получит путевой лист,  в котором будет описан её маршрут и цели путеше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 группа</w:t>
      </w:r>
      <w:r>
        <w:rPr>
          <w:sz w:val="28"/>
          <w:szCs w:val="28"/>
        </w:rPr>
        <w:t xml:space="preserve"> поедет в город «Закаляйся». </w:t>
      </w:r>
      <w:r>
        <w:rPr>
          <w:b/>
          <w:color w:val="000080"/>
          <w:sz w:val="28"/>
          <w:szCs w:val="28"/>
        </w:rPr>
        <w:t>(слайд 11)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лучают карточку подсказку. Их задача – составить правила закаливания. Ответы на вопрос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 группа </w:t>
      </w:r>
      <w:r>
        <w:rPr>
          <w:sz w:val="28"/>
          <w:szCs w:val="28"/>
        </w:rPr>
        <w:t xml:space="preserve">– в город «Режим дня». Детям предлагается составить правильный режим дня. Можно дать подсказку в виде таблицы часов. Сравниваем составленный режим дня с режимом дня, которого придерживаются граждане в стране «Здоровья» </w:t>
      </w:r>
      <w:r>
        <w:rPr>
          <w:b/>
          <w:color w:val="000080"/>
          <w:sz w:val="28"/>
          <w:szCs w:val="28"/>
        </w:rPr>
        <w:t>(слайд 12)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 группа</w:t>
      </w:r>
      <w:r>
        <w:rPr>
          <w:sz w:val="28"/>
          <w:szCs w:val="28"/>
        </w:rPr>
        <w:t xml:space="preserve"> – в город «Гигиена». Задача – составить основные правила гигиены (детям даны только слова опоры). </w:t>
      </w:r>
      <w:r>
        <w:rPr>
          <w:b/>
          <w:color w:val="000080"/>
          <w:sz w:val="28"/>
          <w:szCs w:val="28"/>
        </w:rPr>
        <w:t>(слайд 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ред едой,  чистите зубы,  чужой одеждой и обувью,  носовой платок,  душ,  посуда, расческа,  зубная щётка, умывайтесь,  чистая одежда,  обувь)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ько  вначале наш медицинский работник расскажет вам как уберечь своё здоровье.         </w:t>
      </w:r>
      <w:r>
        <w:rPr>
          <w:color w:val="000080"/>
          <w:sz w:val="28"/>
          <w:szCs w:val="28"/>
        </w:rPr>
        <w:t>(слайд 10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кция медика</w:t>
            </w:r>
          </w:p>
        </w:tc>
      </w:tr>
      <w:tr>
        <w:trPr/>
        <w:tc>
          <w:tcPr>
            <w:tcW w:w="9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ind w:left="252" w:right="-3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эффективной профилактики простудных заболеваний, необходим целый комплекс мер. Основа этого комплекса – правильное питание. Рацион ребенка должен быть разнообразным и сбалансированным. Каждый человек сам должен уметь заботиться о своем здоровье. Следить за гигиеной.</w:t>
              <w:br/>
              <w:t xml:space="preserve">Например, каждый школьник должен усвоить раз и навсегда, что руки нужно мыть не только перед едой, но и после каждого прикосновения к собственному носу. </w:t>
              <w:br/>
              <w:t>Кроме того, чтобы у детей был сильный иммунитет, им нужна регулярная физиче</w:t>
              <w:softHyphen/>
              <w:t>ская нагрузка.</w:t>
            </w:r>
          </w:p>
        </w:tc>
      </w:tr>
      <w:tr>
        <w:trPr/>
        <w:tc>
          <w:tcPr>
            <w:tcW w:w="9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ливание организма – это тоже важная мера по профилактике заболевания. </w:t>
            </w:r>
          </w:p>
        </w:tc>
      </w:tr>
      <w:tr>
        <w:trPr/>
        <w:tc>
          <w:tcPr>
            <w:tcW w:w="9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 можно начинать в любое время года.</w:t>
            </w:r>
          </w:p>
        </w:tc>
      </w:tr>
      <w:tr>
        <w:trPr/>
        <w:tc>
          <w:tcPr>
            <w:tcW w:w="9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 закаливающие процедуры - не прекращай, не делай перерывов.</w:t>
            </w:r>
          </w:p>
        </w:tc>
      </w:tr>
      <w:tr>
        <w:trPr/>
        <w:tc>
          <w:tcPr>
            <w:tcW w:w="9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аляться нужно начинать при условии, что вы полностью здоровы.  Закаляйтесь, постепенно понижая температуру. Обтирания, обливания холодной водой, контрастные ванны для ног - это очень простые, но эффективные средства закаливания.</w:t>
            </w:r>
          </w:p>
        </w:tc>
      </w:tr>
      <w:tr>
        <w:trPr/>
        <w:tc>
          <w:tcPr>
            <w:tcW w:w="9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одеваться строго по сезону, с учетом температуры,  как на улице, так и в школе. Не надо кутаться, но и шапку не забывайте надевать, если на улице мороз и или ветер.</w:t>
            </w:r>
          </w:p>
        </w:tc>
      </w:tr>
      <w:tr>
        <w:trPr/>
        <w:tc>
          <w:tcPr>
            <w:tcW w:w="9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йте режим дня. Сон должен быть не менее 10 часов.</w:t>
            </w:r>
          </w:p>
        </w:tc>
      </w:tr>
      <w:tr>
        <w:trPr/>
        <w:tc>
          <w:tcPr>
            <w:tcW w:w="9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Что касается гриппа, то единственное спасение от него, по единодушному мнению специалистов, – это вакцинация. Сегодня прививка против этого вируса входит в национальный календарь профилактических прививок. По указу президента, всем детям ее делают бесплатно, за счет федерального бюджета. </w:t>
              <w:b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се очень хорошо поработали, и я думаю устали. Сейчас мы все вместе пойдём в парк «Движение – это жизнь!».  Звучит музыка и все выполняют зарядку</w:t>
      </w:r>
      <w:r>
        <w:rPr>
          <w:b/>
          <w:color w:val="000080"/>
          <w:sz w:val="28"/>
          <w:szCs w:val="28"/>
        </w:rPr>
        <w:t xml:space="preserve">.         ( слайд 14)                                                                </w:t>
      </w:r>
      <w:r>
        <w:rPr>
          <w:sz w:val="28"/>
          <w:szCs w:val="28"/>
        </w:rPr>
        <w:t>(2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итель: Я предлагаю совершить ещё одну интересную экскурсию в  кафе «Приятного аппетита». </w:t>
      </w:r>
      <w:r>
        <w:rPr>
          <w:b/>
          <w:color w:val="000080"/>
          <w:sz w:val="28"/>
          <w:szCs w:val="28"/>
        </w:rPr>
        <w:t>(слайд 15)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олос за кадром: «Здравствуйте ребята! Мы рады вас приветствовать в нашем кафе «Приятного аппетита». У нас вы можете заказать любое блюдо. Только помните, что ваш обед должен быть обязательно здоровым и питательным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Выступление ученика. </w:t>
      </w:r>
      <w:r>
        <w:rPr>
          <w:b/>
          <w:color w:val="000080"/>
          <w:sz w:val="28"/>
          <w:szCs w:val="28"/>
        </w:rPr>
        <w:t>(слайд 16)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8"/>
          <w:szCs w:val="28"/>
        </w:rPr>
        <w:t xml:space="preserve">а) Питание человека должно быть полноценным.  В нем должны  присутствовать белки (мясо, рыба, яйца, творог), жиры (сливочное, подсолнечное масло, животные жиры, орехи) и углеводы (хлеб, крупы, сахар). Необходимы и минеральные сол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итание должно быть регулярным. Учащимся следует принимать пищу 4 -5 раз в сутки: на завтрак, обед, полдник, ужин и перед сном обезжиренный кефи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Умеренность - мать здоровья. Не переедайте, не перегружайте свой желудо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Во время приёма пищи нельзя разговаривать, торопиться, есть слишком горячее или острое блюд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мы заказываем продукты.</w:t>
      </w:r>
    </w:p>
    <w:p>
      <w:pPr>
        <w:pStyle w:val="Normal"/>
        <w:rPr/>
      </w:pPr>
      <w:r>
        <w:rPr>
          <w:sz w:val="28"/>
          <w:szCs w:val="28"/>
        </w:rPr>
        <w:t xml:space="preserve">Дети видят меню на экране вычеркивают вредные продукты и делают заказ (только из полезных блюд).   ( 3 минуты) </w:t>
      </w:r>
      <w:r>
        <w:rPr>
          <w:b/>
          <w:color w:val="000080"/>
          <w:sz w:val="28"/>
          <w:szCs w:val="28"/>
        </w:rPr>
        <w:t>(слайд 17)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ЕНЮ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5204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а-кол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запеченная под соусом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псы картофельные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шка отварная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зеленый с сахаром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эндвич с ветчиной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 овощной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ад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 овощн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Учитель провоцирует детей и предлагает заказать кока колу, т.к. Она сладкая, вкусна и  безвредная. Дети должны убедить в ошибочности такого м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. Вы хорошо справились с заданием.  А наша газета постепенно наполняется ценными стат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 ещё здесь есть замечательный музей-театр </w:t>
      </w:r>
      <w:r>
        <w:rPr>
          <w:b/>
          <w:color w:val="000080"/>
          <w:sz w:val="28"/>
          <w:szCs w:val="28"/>
        </w:rPr>
        <w:t>(слайд 18</w:t>
      </w:r>
      <w:r>
        <w:rPr>
          <w:sz w:val="28"/>
          <w:szCs w:val="28"/>
        </w:rPr>
        <w:t xml:space="preserve">). Там собраны экспонаты, которые расскажут вам о том чего в этой стране никогда не было, но часто встречается в других местах.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(слайд 1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Сцен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Продавец табака (расхваливает на ярмарке свой товар): «Покупайте табак, прекрасный табак! Мой табак не простой, а с секретом. От моего табака стариком не будешь, собака не укусит, вор в дом не залез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рень покупает немного табака и расспрашивает продавц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почему стариком не буду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тому что до старости не доживёш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почему собака не укусит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к с палкой ведь будешь ходи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почему вор в дом не залезет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тому что всю ночь будешь кашлять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Запомнит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то курит табак – тот сам себе вра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ак уму не товарищ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вайте вместе обсудим увиденное. Почему продавец говорит, что покупатель не доживёт до старости? Почему будет кашлять всю ночь? и.т.д. Подводим итоги. Слушаем медицинскую справку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Слайд 20 – </w:t>
      </w:r>
      <w:r>
        <w:rPr>
          <w:sz w:val="28"/>
          <w:szCs w:val="28"/>
        </w:rPr>
        <w:t xml:space="preserve">медицинская справ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игарета сокращает жизнь на 15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ачка – на 5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од курения отнимает 3 месяца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года курения – 1 год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лет курения – 5 лет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 лет курения – 10 лет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пройдем в картинную галерею нашего музея и посмотрим, что случается с людьми, которые становятся жертвами самых страшных привычек для человека: курения, алкоголизма и нарком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зентация «Жертвы вредных привычек». </w:t>
      </w:r>
    </w:p>
    <w:p>
      <w:pPr>
        <w:pStyle w:val="Normal"/>
        <w:rPr/>
      </w:pPr>
      <w:r>
        <w:rPr>
          <w:color w:val="000080"/>
          <w:sz w:val="28"/>
          <w:szCs w:val="28"/>
        </w:rPr>
        <w:t>Слайд 21</w:t>
      </w:r>
      <w:r>
        <w:rPr>
          <w:sz w:val="28"/>
          <w:szCs w:val="28"/>
        </w:rPr>
        <w:t xml:space="preserve"> -  Лёгкие курящего и некурящего человека; Чем отличаются? Почему такое происходит?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Слайд 22 – </w:t>
      </w:r>
      <w:r>
        <w:rPr>
          <w:sz w:val="28"/>
          <w:szCs w:val="28"/>
        </w:rPr>
        <w:t>Алкоголизм. Посмотрите. Ребята, как неприглядно выглядят мужчины, женщины и дети в состоянии алкогольного опьянения. Ребята, подскажите, а что ещё негативного употреблении алкоголя?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Слайд 23 – </w:t>
      </w:r>
      <w:r>
        <w:rPr>
          <w:sz w:val="28"/>
          <w:szCs w:val="28"/>
        </w:rPr>
        <w:t>Страдают дети. Разрушается их жизнь.</w:t>
      </w:r>
    </w:p>
    <w:p>
      <w:pPr>
        <w:pStyle w:val="Normal"/>
        <w:rPr/>
      </w:pPr>
      <w:r>
        <w:rPr>
          <w:color w:val="000080"/>
          <w:sz w:val="28"/>
          <w:szCs w:val="28"/>
        </w:rPr>
        <w:t>Слайд 24</w:t>
      </w:r>
      <w:r>
        <w:rPr>
          <w:sz w:val="28"/>
          <w:szCs w:val="28"/>
        </w:rPr>
        <w:t xml:space="preserve"> -  Наркомания. Чума нашего времени. Она приводит к деградации личности и скорой смерти. Посмотрите как выглядит человек начавший потреблять наркотики. Сколько у него ещё времени для жизни? Как 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маете какая у него жизнь? Есть ли выход изданных ситуаций? Кто может помочь этим людям?  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Слайд 25 – </w:t>
      </w:r>
      <w:r>
        <w:rPr>
          <w:sz w:val="28"/>
          <w:szCs w:val="28"/>
        </w:rPr>
        <w:t xml:space="preserve">Здоровье не купишь – его разум дарит. Медицина тоже бессильна, если мы начинаем сами себя убивать. 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Слайд 26 - </w:t>
      </w:r>
      <w:r>
        <w:rPr>
          <w:sz w:val="28"/>
          <w:szCs w:val="28"/>
        </w:rPr>
        <w:t>Мы хозяева своей жизни и в наших руках сделать её счастливой. Скажем нет самоубийству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верное, каждый из ребят уже понял, что любой человек может стать жителем этой страны, а для этого достаточно знать и соблюдать её основные зако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ак вы думаете какие это зако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сти активный образ жизн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блюдать личную гигиен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алять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ильно питать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блюдать режим дн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ыть в хорошем настроении.</w:t>
      </w:r>
    </w:p>
    <w:p>
      <w:pPr>
        <w:pStyle w:val="Normal"/>
        <w:rPr/>
      </w:pPr>
      <w:r>
        <w:rPr>
          <w:sz w:val="28"/>
          <w:szCs w:val="28"/>
        </w:rPr>
        <w:t>А теперь давайте попробуем ответить на вопрос, который мы задали в самом начале нашего путешествия:  где же находится страна без ошибок Здоровье? Как далеко нам надо ехать, что попасть туда? А что нам надо делать, чтобы быть здоровыми и счастливыми?  (</w:t>
      </w:r>
      <w:r>
        <w:rPr>
          <w:i/>
          <w:sz w:val="28"/>
          <w:szCs w:val="28"/>
        </w:rPr>
        <w:t xml:space="preserve">Она находится внутри нас, только сам человек в состоянии сделать себя здоровым и счастливым). </w:t>
      </w:r>
      <w:r>
        <w:rPr>
          <w:sz w:val="28"/>
          <w:szCs w:val="28"/>
        </w:rPr>
        <w:t>Т.е. наше здоровье – в наших руках. И пусть это будет девизом для нашей газеты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 закончили работу над макетом нашей газеты. И в ближайшее время  все обучающиеся школы смогут познакомиться с теми правилами, которые сегодня вывели мы. Мы с вами постарались вывести законы правильного образа жизни. Сегодняшним днём наш разговор о здоровом образе жизни не заканчивается. Мы будем продолжать работать. Я думаю все постараются исправить свои ошибки и через год в 7 классе мы опять с вами составим диаграмму и посмотрим изменилось ли что-нибудь в ней. Я очень хочу, чтобы зеленый столбик через год у нас был бы самым высо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м спасибо за работу. </w:t>
      </w:r>
    </w:p>
    <w:p>
      <w:pPr>
        <w:pStyle w:val="Normal"/>
        <w:rPr/>
      </w:pPr>
      <w:r>
        <w:rPr>
          <w:sz w:val="28"/>
          <w:szCs w:val="28"/>
        </w:rPr>
        <w:t>И Конечно  будьте всегда здоровы и счастли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434343"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               </w:t>
      </w:r>
    </w:p>
    <w:sectPr>
      <w:footerReference w:type="default" r:id="rId5"/>
      <w:type w:val="nextPage"/>
      <w:pgSz w:w="11906" w:h="16838"/>
      <w:pgMar w:left="1701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strike w:val="false"/>
      <w:dstrike w:val="false"/>
      <w:color w:val="0000FF"/>
      <w:u w:val="none"/>
    </w:rPr>
  </w:style>
  <w:style w:type="character" w:styleId="Accented">
    <w:name w:val="accented"/>
    <w:basedOn w:val="1"/>
    <w:qFormat/>
    <w:rPr>
      <w:rFonts w:ascii="Verdana" w:hAnsi="Verdana" w:cs="Verdana"/>
      <w:color w:val="000000"/>
      <w:sz w:val="18"/>
      <w:szCs w:val="18"/>
    </w:rPr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article.popmed.ru/articles/28238.htm" TargetMode="External"/><Relationship Id="rId3" Type="http://schemas.openxmlformats.org/officeDocument/2006/relationships/hyperlink" Target="http://medarticle.popmed.ru/articles/28121.htm" TargetMode="External"/><Relationship Id="rId4" Type="http://schemas.openxmlformats.org/officeDocument/2006/relationships/hyperlink" Target="http://terms.monomed.ru/info.php?id=2242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02:00Z</dcterms:created>
  <dc:creator>Rayter</dc:creator>
  <dc:description/>
  <cp:keywords/>
  <dc:language>en-US</dc:language>
  <cp:lastModifiedBy>Юлия</cp:lastModifiedBy>
  <cp:lastPrinted>2009-12-13T15:58:00Z</cp:lastPrinted>
  <dcterms:modified xsi:type="dcterms:W3CDTF">2009-12-25T19:28:00Z</dcterms:modified>
  <cp:revision>5</cp:revision>
  <dc:subject/>
  <dc:title>Путешествие в страну «Здоровье»</dc:title>
</cp:coreProperties>
</file>