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ый  Всекубанский классный час, </w:t>
      </w:r>
    </w:p>
    <w:p>
      <w:pPr>
        <w:pStyle w:val="Normal"/>
        <w:jc w:val="center"/>
        <w:rPr/>
      </w:pPr>
      <w:r>
        <w:rPr>
          <w:sz w:val="28"/>
          <w:szCs w:val="28"/>
        </w:rPr>
        <w:t>посвященный празднованию Дня матери в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 xml:space="preserve">«Святая мать 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добром спасёт…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оманенко Нина Владимиров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01.12.1973 года ро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БОУ СОШ № 59 х. Шко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ымский район, с.т.891818244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х. Школьный ул. Мира, д.51, 3533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Style15"/>
        <w:rPr/>
      </w:pPr>
      <w:r>
        <w:rPr>
          <w:sz w:val="28"/>
          <w:szCs w:val="28"/>
        </w:rPr>
        <w:t>- бережное отношение к женщине, закрепление семейных устоев для показа значимости в нашей жизни главного человека – Матери;</w:t>
      </w:r>
      <w:r>
        <w:rPr/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оспитание у младших школьников чувства уважения и любви к самому близкому, верному, преданному человеку - ма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ние условий для благополучного взаимодействия классного и родительского коллективов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формирование у ребят уважительное отношение к своему дому, семье и культуре взаимоотношений родителей и детей;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ствовать сближению взрослых и детей, формированию положительных эмоций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дготовительная работа: </w:t>
      </w:r>
      <w:r>
        <w:rPr>
          <w:sz w:val="28"/>
          <w:szCs w:val="28"/>
        </w:rPr>
        <w:t>подготовка мамам праздничных сувениров, сделанных руками учащихся, портреты мам, украшение зала к празднику, предметы для проведения конкурсов.</w:t>
      </w:r>
    </w:p>
    <w:p>
      <w:pPr>
        <w:pStyle w:val="Style15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мультимедиа установка, магнитофо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Ход классного часа</w:t>
      </w:r>
    </w:p>
    <w:p>
      <w:pPr>
        <w:pStyle w:val="Style15"/>
        <w:rPr>
          <w:i/>
          <w:i/>
        </w:rPr>
      </w:pPr>
      <w:r>
        <w:rPr>
          <w:i/>
        </w:rPr>
        <w:t>Презентация. Слайд 1.</w:t>
      </w:r>
    </w:p>
    <w:p>
      <w:pPr>
        <w:pStyle w:val="Style15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Здравствуйте уважаемые родители, гости! Мы рады видеть вас на нашем классном часе, часе добра. Сегодня в кубанских школах  проходит единый классный час «Святая мать добром спасёт…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ие ребята, совсем недавно вы переступили порог нашей школы и стали первоклассниками. Вы помните, как мы стояли перед началом первой школьной линейки и вы очень волновались? Но вам не было страшно, и вы быстро  справились со всеми своими волнениями по одной простой причине – потому что с вами были ваши родители, потому что ваша рука была в руке самого дорого вам  человека – рядом была ваша МАМА. И сегодня, наш классный час мы посвящаем самому родному  и близкому человеку для каждого из нас – МАМЕ.</w:t>
      </w:r>
    </w:p>
    <w:p>
      <w:pPr>
        <w:pStyle w:val="Style15"/>
        <w:rPr/>
      </w:pPr>
      <w:r>
        <w:rPr>
          <w:i/>
        </w:rPr>
        <w:t>Презентация. Слайд 2.</w:t>
      </w:r>
    </w:p>
    <w:p>
      <w:pPr>
        <w:pStyle w:val="Style15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Давайте все вместе посмотрим  мультфильм «Мама для мамонтенка».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смотр  мультфильма «Мама для мамонтенка»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"Эту добрую и светлую историю придумали писательница Дина Непомнящая и художник Вячеслав Назарук. Этот мультфильм был создан 30 лет назад и его смотрели, ребята, ваши мамы и папы, когда были такими же как вы, а сегодня я думаю им вспомнилось их детство…</w:t>
      </w:r>
    </w:p>
    <w:p>
      <w:pPr>
        <w:pStyle w:val="Style15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Ребята, какие чувства вызывает  у вас герой мультфильма?                    Как менялось ваше настроение? 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ы детей </w:t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Какое счастье, что маленький мамонтенок нашел свою маму и какие счастливые вы, дети, что у вас есть мамочка! </w:t>
      </w:r>
    </w:p>
    <w:p>
      <w:pPr>
        <w:pStyle w:val="Style15"/>
        <w:rPr/>
      </w:pPr>
      <w:r>
        <w:rPr>
          <w:i/>
        </w:rPr>
        <w:t>Презентация. Слайд 3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Самое прекрасное слово на земле – мама, и звучит оно на всех языках мира одинаково нежно: "Мама" - первое слово человека, который только что явился в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споем для наших мамочек песню, которая так и называется «Мама – первое слово»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Мама – первое слово».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ма первое слово, главное слово в каждой судьбе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ма жизнь подарила, мир подарила, мне и тебе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к бывает ночью бессонною,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ма потихоньку всплакнет,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 там дочка как там сынок ее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шь под утро мама уснет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ма первое слово, главное слово в каждой судьбе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ма жизнь подарила, мир подарила, мне и тебе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ма землю и солнце жизнь подарила мне и тебе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к бывает, если случится, вдруг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доме вашем горе-беда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ма самый лучший надежный друг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удет с вами рядом всегда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ма первое слово, главное слово в каждой судьбе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ма жизнь подарила, мир подарила, мне и тебе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ма землю и солнце жизнь подарила мне и тебе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к бывает, станешь взрослее ты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 как птица в высь улетишь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ем бы не был, знай, что для мамы ты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 и прежде милый малыш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ма первое слово, главное слово в каждой судьбе </w:t>
      </w:r>
    </w:p>
    <w:p>
      <w:pPr>
        <w:pStyle w:val="HTM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ма жизнь подарила, мир подарила, мне и тебе.</w:t>
      </w:r>
    </w:p>
    <w:p>
      <w:pPr>
        <w:pStyle w:val="Style15"/>
        <w:rPr>
          <w:i/>
          <w:i/>
        </w:rPr>
      </w:pPr>
      <w:r>
        <w:rPr>
          <w:i/>
        </w:rPr>
        <w:t>Презентация. Слайд 4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У мамы самое доброе и ласковое сердце, самые добрые и ласковые руки, которые умеют всё. Ребята, вы нарисовали портреты своих мам, видно, сколько любви вы вложили в свои рисунки…  А расскажите какие ваши мамы и  как вы их любите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Дети читают стих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 чистого сердца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стыми словам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вайте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олкуем о мам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любим её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хорошего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то, что у нас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нею всё сообща.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то, что, когд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м приходится ту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можем всплакнуть у родного       плеча.</w:t>
      </w:r>
    </w:p>
    <w:p>
      <w:pPr>
        <w:pStyle w:val="Normal"/>
        <w:rPr/>
      </w:pPr>
      <w:r>
        <w:rPr>
          <w:sz w:val="28"/>
          <w:szCs w:val="28"/>
        </w:rPr>
        <w:t xml:space="preserve">2. Мы любим её и за то,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порою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овятся строж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орщинках глаз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стоит с повинной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йти головою-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чезнут морщ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чится г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За то, что всегд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 утайки и прямо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можем доверить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й сердце свое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 то, что она - наша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крепко и не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им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и усталости не зная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 покоя, каждый час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нь и ночь родная мам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тревожится о нас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 баюкала, кормила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кровати пела на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ой нас она учил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брым, радостным словам.</w:t>
      </w:r>
    </w:p>
    <w:p>
      <w:pPr>
        <w:pStyle w:val="Style15"/>
        <w:rPr/>
      </w:pPr>
      <w:r>
        <w:rPr>
          <w:sz w:val="28"/>
          <w:szCs w:val="28"/>
        </w:rPr>
        <w:t>5. Под грузом забот не сгибаясь, упрямо</w:t>
        <w:br/>
        <w:t xml:space="preserve">    Она выполняет свой долг терпеливо.</w:t>
        <w:br/>
        <w:t xml:space="preserve">    Красива по - своему каждая мама -</w:t>
        <w:br/>
        <w:t xml:space="preserve">    Любовью своей материнской красива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>6. Люблю тебя, мама, за что, я не знаю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верно, за то, что живу и мечтаю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радуюсь солнцу и светлому дню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то, что тебя я, родная, люблю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небо, за ветер, за воздух вокруг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лю тебя,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– лучший мой друг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567" w:right="567" w:gutter="0" w:header="0" w:top="567" w:footer="709" w:bottom="765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5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Дети садятся на места)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bCs/>
          <w:i/>
          <w:sz w:val="28"/>
          <w:szCs w:val="28"/>
        </w:rPr>
        <w:t>Учитель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, дет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ыть мамой это большая ответственность. Было подсчитано: Мамы проводят у постели больных детей более 3000 тысяч бессонных ночей.  Мамы готовят в течение жизни более 500 видов самых разнообразных блюд.     А еще они стирают горы белья. Если сложить постиранное ими белье, то получится гора по высоте с Эльбрус.                                                                   Если сложить все выглаженные ими полотенца, то получится пояс для всего земного шара.                                                                                                            Мамы поют песни и читают стихи.                                                                        Вяжут и шьют.                                                                                                             Радуются и огорчаются и чаще всего из-за  детей…                                                               А еще мамы плачут. Мамины слезы - это море или даже океан, который можно назвать океаном грусти.                                                                                                 А еще - быть мамой, значить видеть счастливые глаза своих детей!              Дети! Берегите своих мам! А что значит беречь маму? А как вы помогаете мамам?</w:t>
      </w:r>
    </w:p>
    <w:p>
      <w:pPr>
        <w:pStyle w:val="Style15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А давайте  сейчас проведем конкурс «Хозяюшка». Наши девочки будущие мамы, хозяйки дома. Они многому научились у своих мам. </w:t>
      </w:r>
    </w:p>
    <w:p>
      <w:pPr>
        <w:pStyle w:val="Style15"/>
        <w:rPr/>
      </w:pPr>
      <w:r>
        <w:rPr>
          <w:i/>
          <w:sz w:val="28"/>
          <w:szCs w:val="28"/>
        </w:rPr>
        <w:t>(Конкурс «Хозяюшка». Нужно разобрать смешанную фасоль и кукурузу по разным тарелкам – кто быстрее).</w:t>
      </w:r>
    </w:p>
    <w:p>
      <w:pPr>
        <w:pStyle w:val="Style15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А для мальчиков мы проведем конкурс «Мамин помощник». Пришла мама из магазина, а мальчики помогут покупки перенести на стол.</w:t>
      </w:r>
    </w:p>
    <w:p>
      <w:pPr>
        <w:pStyle w:val="Style15"/>
        <w:rPr/>
      </w:pPr>
      <w:r>
        <w:rPr>
          <w:i/>
          <w:sz w:val="28"/>
          <w:szCs w:val="28"/>
        </w:rPr>
        <w:t>(Конкурс «Мамин помощник». Перенести покупки  – кто быстрее).</w:t>
      </w:r>
    </w:p>
    <w:p>
      <w:pPr>
        <w:pStyle w:val="Style15"/>
        <w:rPr>
          <w:i/>
          <w:i/>
        </w:rPr>
      </w:pPr>
      <w:r>
        <w:rPr>
          <w:i/>
        </w:rPr>
        <w:t>Презентация. Слайд 6.</w:t>
      </w:r>
    </w:p>
    <w:p>
      <w:pPr>
        <w:pStyle w:val="Style15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Ребята, вы заметили, как улыбались ваши мамочки, глядя на вас? Даже светлее в классе от этих улыбок стало!                                                           Пусть Господь хранит материнскую улыбку!                                                                 Тот, кто живет по заповедям Божьим, по-настоящему счастлив!                         «Чти отца твоего и матерь твою да благо тебе будет и долголетен  будешь на земле» - так гласит одна из заповедей.                                                                       В последнее воскресенье ноября жители России отмечают День матери.          Но вся жизнь человека должна быть с мыслью о матери, с заботой о ней, с любовью к ней!                                                                                                      Дорогие мамочки, примите от ребят сувениры, которые они сделали своими руками в память о сегодняшней встреч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наступающим праздником всех нас!</w:t>
      </w:r>
    </w:p>
    <w:p>
      <w:pPr>
        <w:pStyle w:val="Style15"/>
        <w:spacing w:before="280" w:after="280"/>
        <w:rPr/>
      </w:pPr>
      <w:r>
        <w:rPr>
          <w:i/>
        </w:rPr>
        <w:t>Презентация. Слайд 7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1:17:00Z</dcterms:created>
  <dc:creator>HOME XP</dc:creator>
  <dc:description/>
  <cp:keywords/>
  <dc:language>en-US</dc:language>
  <cp:lastModifiedBy>Пользователь Windows</cp:lastModifiedBy>
  <cp:lastPrinted>2011-11-26T10:48:00Z</cp:lastPrinted>
  <dcterms:modified xsi:type="dcterms:W3CDTF">2013-03-26T20:41:00Z</dcterms:modified>
  <cp:revision>27</cp:revision>
  <dc:subject/>
  <dc:title>Краевой конкурс на лучшую разработку</dc:title>
</cp:coreProperties>
</file>