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интегрированного занятия для детей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удо Афр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у детей элементарные представления об особенностях географического положения Африки (место на карте, на глобусе)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представления о взаимосвязях живых организмов со средой обитания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нить представления детей о животных Африки: внешний вид, характерные особенности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образовании сложных слов, прилагательных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развитие таких психических процессов как память, мышление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бережное отношение к животным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ть ребятам, что без взрослого нельзя уезжать куда-либо.</w:t>
      </w:r>
    </w:p>
    <w:p>
      <w:pPr>
        <w:pStyle w:val="Style15"/>
        <w:numPr>
          <w:ilvl w:val="0"/>
          <w:numId w:val="1"/>
        </w:numPr>
        <w:spacing w:lineRule="auto" w:line="24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произвольно расслаблять мышцы, эмоционально успокаивать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иллюстрации: пустыня, оазис, саванна (летом, зимой), тропический лес; аудиозапись «Маленькие дети, ни за что на свете…», релаксационная музыка, расслабляющий текст ; изображения животных: верблюд, лев, зебра, слон, жираф, шимпанзе, крокоди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Ребята стоят у доски, на которой физическая карта мира. На столе глобус. Включается фрагмент песни «Маленькие дети, ни за что на свете…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 какой материк вы слышали в песне? Почему нас отговаривают от путешествия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А вы смелые, сильные? Можно ли одним гулять? Сейчас вместе со мной понарошку, мы отправимся в Африк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то из вас может показать, где находится Африка на карте? На глобусе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итесь в самолет. Посмотрите в иллюминаторы. Полет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рика! Африка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шебная стра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мся мы в Африк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Давно нас ждет он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идим в жаркой Африке,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ери там живут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летим мы в Африку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унгли нас зовут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от мы и приземлились. Для начала нужно узнать на какие зоны делится Африка: пустыня, саванна, тропики. Какую зону местности художники изображают желтым цветом? Отправимся в </w:t>
      </w:r>
      <w:r>
        <w:rPr>
          <w:rFonts w:cs="Times New Roman" w:ascii="Times New Roman" w:hAnsi="Times New Roman"/>
          <w:b/>
        </w:rPr>
        <w:t>Африканскую пустыню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адитесь на песок аккуратно. Почему? (горячий) Какая погода в пустыне? Оденем панамки, чтобы избежать солнечного удар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Могут ли в такой местности жить растения? (молочай, верблюжья колючка, полынь, финиковая пальма)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Могут ли быть животные? Отгадайте, кто это: зверь я горбатый, нравлюсь ребятам. Почему верблюда называют «корабль пустыни»? Почему ему не жарко? Зачем ему горб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Ребята, где бы нам отдохнуть от такой жары? </w:t>
      </w:r>
      <w:r>
        <w:rPr>
          <w:rFonts w:cs="Times New Roman" w:ascii="Times New Roman" w:hAnsi="Times New Roman"/>
          <w:b/>
        </w:rPr>
        <w:t>Оазис</w:t>
      </w:r>
      <w:r>
        <w:rPr>
          <w:rFonts w:cs="Times New Roman" w:ascii="Times New Roman" w:hAnsi="Times New Roman"/>
        </w:rPr>
        <w:t xml:space="preserve"> – островок жизни в пустыне. Отправимся к нем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ы оказались в тени деревьев финиковых пальм, можно снять панамки. Ложитесь на ковер головой друг к другу, закрывайте глаза. Постарайтесь расслабиться и отдохнуть под звук моего голоса и музыки. (под релаксационную музыку читается текст описательного характера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-Пустыня позади, отправляемся в </w:t>
      </w:r>
      <w:r>
        <w:rPr>
          <w:rFonts w:cs="Times New Roman" w:ascii="Times New Roman" w:hAnsi="Times New Roman"/>
          <w:b/>
        </w:rPr>
        <w:t>саванну</w:t>
      </w:r>
      <w:r>
        <w:rPr>
          <w:rFonts w:cs="Times New Roman" w:ascii="Times New Roman" w:hAnsi="Times New Roman"/>
        </w:rPr>
        <w:t>. Чем покрыта земля в саванне? (трава, баобабы) Всегда ли природа одинакова в саванне? Сколько сезонов? (зима: засушливая, трава желтая, нет листьев на баобабах; лето: трава сочная, зеленая, на баобабах листья, плоды)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Обсуждение животных, живущих в саван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еб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Жи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л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й грозный рык можно услышат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за коняшки на всех тельняш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 входит, голову задрав, не потому что важный граф, а потому что он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этого крошки столбики – ножки, глаза – поварёшки. А ушки покуда? Столовое блюдо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семейство? Одиночка или нет? Чем внешне отличается лев от львицы? На кого охотится? Как пьет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полоски? Как защищаются от хищников? Чем питаютс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он по внешности? Как и чем питаетс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он? Для чего слону хобот? Чем похож на человека?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аше путешествие продолжается, отправляемся в </w:t>
      </w:r>
      <w:r>
        <w:rPr>
          <w:rFonts w:cs="Times New Roman" w:ascii="Times New Roman" w:hAnsi="Times New Roman"/>
          <w:b/>
        </w:rPr>
        <w:t>тропический лес</w:t>
      </w:r>
      <w:r>
        <w:rPr>
          <w:rFonts w:cs="Times New Roman" w:ascii="Times New Roman" w:hAnsi="Times New Roman"/>
        </w:rPr>
        <w:t xml:space="preserve"> – джунгли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кажите ребята, какой он? (густой, богатый растительностью) Что это на деревьях? (корни) В таких лесах живут обезьяны. Какие? (горилла, шимпанзе) Чем они похожи на человека? (ухаживают друг за другом, используют орудия и т.д.) Как пьют воду обезьяны?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Отгадайте загадку. По реке плывет бревно. Ох, и злющее оно. Тем, кто в реку угодил, нос откусит… Крокодил. Какой он? Что помогает ему плавать?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т и закончилось наше путешествие, надо отправляться домой. Занимайте свои места в самолете. Пока летим обратно, поиграем в игру «Скажи какой?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У льва большая грива, он </w:t>
      </w:r>
      <w:r>
        <w:rPr>
          <w:rFonts w:cs="Times New Roman" w:ascii="Times New Roman" w:hAnsi="Times New Roman"/>
          <w:i/>
        </w:rPr>
        <w:t>большегривый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трауса тонкие ноги, он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одил плавает в воде, он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безьяны длинный хвост, она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жирафа длинная шея, он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лона длинный нос, он… Молодцы! Вот мы и домой прилетел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11:00Z</dcterms:created>
  <dc:creator>Иван</dc:creator>
  <dc:description/>
  <dc:language>en-US</dc:language>
  <cp:lastModifiedBy>Иван</cp:lastModifiedBy>
  <dcterms:modified xsi:type="dcterms:W3CDTF">2013-03-24T13:51:00Z</dcterms:modified>
  <cp:revision>3</cp:revision>
  <dc:subject/>
  <dc:title/>
</cp:coreProperties>
</file>