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урока 1 сентябр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емья и семейные ценности»</w:t>
      </w:r>
    </w:p>
    <w:p>
      <w:pPr>
        <w:pStyle w:val="Normal"/>
        <w:spacing w:before="0" w:after="0"/>
        <w:jc w:val="both"/>
        <w:rPr/>
      </w:pP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Добрый день, ребята и уважаемые родители. Сегодня  наш классный час посвящён  семье и нравственным семейным  ценност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вашем понимании такое семья? (ответы детей)</w:t>
      </w:r>
    </w:p>
    <w:p>
      <w:pPr>
        <w:pStyle w:val="C1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Из всех человеческих отношений семья – самое древнее и самое великое. Основные законы его – верность, любовь, воспитание детей – служат самыми прочными основами всякого человеческого блага.</w:t>
      </w:r>
    </w:p>
    <w:p>
      <w:pPr>
        <w:pStyle w:val="C1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Слово «семья», как и слова «хлеб», «вода», не требуют расшифровки, оно впитывается нами с первых мгновений жизни. </w:t>
      </w:r>
    </w:p>
    <w:p>
      <w:pPr>
        <w:pStyle w:val="C1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Вот она рядом с каждым из нас, в каждом из нас, со своим неповторимым духом, видом, стилем. </w:t>
      </w:r>
    </w:p>
    <w:p>
      <w:pPr>
        <w:pStyle w:val="C1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Семья – это муж и жена, это дом, родители и дети, бабушки и дедушки. Это заботы и радость, несчастья и печали, это привычки и традиции, это любо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444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ждается семь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иблии описано, как Бог установил порядок жизни человека6 «И сотворил Бог человека по образу и подобию Своему...  мужчину и женщину. И сказал им бог: «Плодитесь и размножайтесь, наполняйте землю и обладайте ею…»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м «семья» называют отца, мать и их. Это слово происходит от слова «семя». Мы – семя наших родителе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– все наши предки, которые жили до нашего рождения. Их ещё называют прародителями, то есть старшие (древние) родители или пред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ь о наших предках связывает нас с историческим прошлым, напоминает нам, кому мы обязаны своим рождением .Если  перечислить всех предков, получится родословная. Сейчас я загадаю вам загадки о семье, будьте внимательны!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это: одного отца – матери дитя, а не сын.   (дочь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шёл с мальчиком. Мальчика спросили: «кем тебе приходится этот старик?». Он ответил6 «Его мать моей маме свекровь» (отец и сын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три человека одного отца-матери, но меж собой не братья. Кто они? (сёстры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матери, две дочери да бабушка с внучкой, а их всего трое (мать, дочь, внучка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муж с женою, брат с сестрою да кум с кумою. Нашли полтора хлеба, разделили по полухлебу (их всего трое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тёща с зятем, муж тс женою, бабка с внучкой, мать с дочкой да дочь с отцом. (всего четверо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 отца моего, а мне не брат. (я сам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ним словом называют отца, мать и их детей? (семья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дним словом можно назвать всех предков? (прародители)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одословие? (все предки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мье народ сложил много пословиц и поговорок. Кто сможет вспомнит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попробуем вспомнить их, восстановив  «рассыпанный» текст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семье всяк сам большой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ир да лад, там и Божья благодать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и клад, коли в семье лад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 да совет – так и горя нет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емья вместе, так и душа на месте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одня, есть и возня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 калача белее, мать мачехи милее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ая любовь лучше каменных стен.</w:t>
      </w:r>
    </w:p>
    <w:p>
      <w:pPr>
        <w:pStyle w:val="Style15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вет, там и свет.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ind w:left="0" w:hanging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Всякой матери своё дитя мило. </w:t>
      </w:r>
    </w:p>
    <w:p>
      <w:pPr>
        <w:pStyle w:val="C1"/>
        <w:numPr>
          <w:ilvl w:val="0"/>
          <w:numId w:val="3"/>
        </w:numPr>
        <w:shd w:fill="FFFFFF" w:val="clear"/>
        <w:spacing w:before="0" w:after="0"/>
        <w:ind w:left="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Семья в куче – не страшна и туч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: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ужа жена – всегда сирот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крыльями сильна, жена мужем красн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ужа, что без головы, без жены, что без ум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ая жена, как нищему сум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ерегут дочь до венца, а муж жену до конц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му мужу своя жена милее. Своя жена – своя и краса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жены как без шапк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такое нравственные ценности? Начнём с понятия нравственность…- это правила, определяющие поведение, духовные и душевные качества, необходимые человеку в обществе, а также выполнение этих правил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ценность - это набор ценностных установок, которые в будущем становятся нравственными правилами поведения в самых непредвиденных ситуациях. Ценностные установки - это то, что в нашем родительском доме признаётся как возможное и невозможное, это те запреты и разрешения, которые мы запоминаем в раннем возрасте и храним в себе вплоть до образования собственной семьи. Благодаря этой установке мы стремимся к добру, проявляем любовь к людям, природе, Родине, к своему народу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ind w:firstLine="36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 часто мы слышим слова: "Мой дом – моя крепость". Несомненно, у человека должен быть дом. И не просто крыша над головой, а место, где его любят и ждут, понимают, принимают таким, какой он есть. Место, где человеку тепло и уютно. Сегодня на празднике каждая семья может построить дом своей мечты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редлагаем каждому дорисовать дом, на кирпичиках которого уже написаны слова: здоровье, любовь, понимание, улыбка. Остальные надо дописать. Что еще необходимо для того, чтобы была крепкая семья? Придумайте, какие кирпичики возьмете для строительства чудесного дома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И в заключении я хотела бы вас спросить: а как вы думаете, можем ли мы наш класс назвать семьёй?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Конечно, можем. Ведь школа - это наш дом, а класс – это семья. И я думаю, что в этом доме, в этой семье мы будем жить дружно, весело, всегда друг другу помогать.</w:t>
      </w:r>
    </w:p>
    <w:p>
      <w:pPr>
        <w:pStyle w:val="C1"/>
        <w:shd w:fill="FFFFFF" w:val="clear"/>
        <w:spacing w:before="0" w:after="0"/>
        <w:jc w:val="center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Спасибо за урок!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8:43:00Z</dcterms:created>
  <dc:creator>Наталья</dc:creator>
  <dc:description/>
  <cp:keywords/>
  <dc:language>en-US</dc:language>
  <cp:lastModifiedBy>Наталья</cp:lastModifiedBy>
  <dcterms:modified xsi:type="dcterms:W3CDTF">2013-03-27T08:04:00Z</dcterms:modified>
  <cp:revision>4</cp:revision>
  <dc:subject/>
  <dc:title/>
</cp:coreProperties>
</file>