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ЗИДЕНТСКИЙ ЛИЦЕ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2096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4F6228"/>
          <w:sz w:val="56"/>
          <w:szCs w:val="72"/>
        </w:rPr>
      </w:pPr>
      <w:r>
        <w:rPr>
          <w:rFonts w:cs="Times New Roman" w:ascii="Times New Roman" w:hAnsi="Times New Roman"/>
          <w:b/>
          <w:color w:val="4F6228"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4F6228"/>
          <w:sz w:val="56"/>
          <w:szCs w:val="72"/>
        </w:rPr>
      </w:pPr>
      <w:r>
        <w:rPr>
          <w:rFonts w:cs="Times New Roman" w:ascii="Times New Roman" w:hAnsi="Times New Roman"/>
          <w:b/>
          <w:color w:val="4F6228"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56"/>
          <w:szCs w:val="72"/>
        </w:rPr>
        <w:t>Открытый классный час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B050"/>
          <w:sz w:val="52"/>
          <w:szCs w:val="28"/>
        </w:rPr>
        <w:t>«Добро творящий, творит Жизнь»</w:t>
      </w:r>
      <w:r>
        <w:rPr>
          <w:rFonts w:cs="Times New Roman" w:ascii="Times New Roman" w:hAnsi="Times New Roman"/>
          <w:i/>
          <w:color w:val="00B050"/>
          <w:sz w:val="52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а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атематики Цуцаева А.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4F6228"/>
          <w:sz w:val="56"/>
          <w:szCs w:val="72"/>
        </w:rPr>
      </w:pPr>
      <w:r>
        <w:rPr>
          <w:rFonts w:cs="Times New Roman" w:ascii="Times New Roman" w:hAnsi="Times New Roman"/>
          <w:b/>
          <w:color w:val="4F6228"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4F6228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4F6228"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F6228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Урок доброты «Добро творящий творит Жизнь»</w:t>
      </w:r>
      <w:r>
        <w:rPr>
          <w:rFonts w:cs="Times New Roman" w:ascii="Times New Roman" w:hAnsi="Times New Roman"/>
          <w:color w:val="00B05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у детей представления о добре, доброте, о хороших, добрых поступк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асширение знаний  о роли доброты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 в жизни каждого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чить детей нравственным понятиям: доброта, вежлив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оспитывать взаимоуважение, вежливое обращение к окружающи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азвивать творческие возможност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едства обучени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, мультимедийный проектор,             интерактивная до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атериалы для детей:</w:t>
      </w:r>
      <w:r>
        <w:rPr>
          <w:rFonts w:cs="Times New Roman" w:ascii="Times New Roman" w:hAnsi="Times New Roman"/>
          <w:sz w:val="28"/>
          <w:szCs w:val="28"/>
        </w:rPr>
        <w:t xml:space="preserve"> цветные карандаши, ножницы, клей, шаблоны сердечек, рисунок Дерева Добр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занятия</w:t>
      </w:r>
    </w:p>
    <w:p>
      <w:pPr>
        <w:pStyle w:val="Style13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Орг.  момен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ое утро! Добрый день! Эти слова мы произносим каждый день, желая тем, к кому обращаемся добра и рад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у нас с вами необычный урок- урок добро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Чтобы было нам с вами легче общаться, мы объединимся в коман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Я прошу подойти по одному ребенку 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0"/>
          <w:u w:val="single"/>
          <w:lang w:eastAsia="ru-RU"/>
        </w:rPr>
        <w:t>вытащить название вашей коман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оброжелател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обропорядочные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обросовестные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Добросердечны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 названии ваших команд есть одно общее. Что эт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добро? Что такое зло? Во все времена люди пытаются ответить на этот во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изни по-разному можно жить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 беде, а можно – в радос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ремя есть, вовремя пи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ремя делать ша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свете встать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мышляя о чуд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й обожженною солнце дост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арить его люд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. Островой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Ознакомление с  темой.</w:t>
      </w:r>
      <w:r>
        <w:rPr>
          <w:rFonts w:cs="Times New Roman" w:ascii="Times New Roman" w:hAnsi="Times New Roman"/>
          <w:b/>
          <w:bCs/>
          <w:i/>
          <w:sz w:val="32"/>
          <w:szCs w:val="32"/>
          <w:u w:val="single"/>
        </w:rPr>
        <w:t xml:space="preserve"> Беседа. Творческие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так, что такое добро? Как вы понимаете значение этого слова? (Дети отвечаю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 В словаре Сергея Ивановича Ожегова слово «доброта» определяется так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обро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– отзывчивость, душевное расположение к людям, стремление делать добро другим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брота - отзывчивость, сочувствие, дружеское расположение к людям, всё положительное, хорошее и полез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гаемые добро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Как в математике мы делим числа на положительные и отрицательные также и качества людей можно разделить на две групп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 окружающей жизни вы часто наблюдаете как положительные, так и отрицательные поступки взрослых и сверстни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ейчас я прочитаю стихотворение, а вы разделите качества людей на  группы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Жизнь наша, как сама природа, непроста:</w:t>
        <w:br/>
        <w:t>С жестокостью соседствует и доброта,</w:t>
        <w:br/>
        <w:t>В сраженье мудрость с глупостью идёт.</w:t>
        <w:br/>
        <w:t>А справедливости стрела</w:t>
        <w:br/>
        <w:t>С пороком счёты так и не свела,</w:t>
        <w:br/>
        <w:t>За трудолюбием, как тень,</w:t>
        <w:br/>
        <w:t>Из века в век плетётся лень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На какие две группы вы разделили качества люд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рочитайте положительные качества человека, запомним их, и будем следовать 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этом году мы начали изучать с вами отрицательные числа. Что произошло с привычными нам арифметическими действиями, правилами сложения, вычитания, умножения, деления? (ответы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т так же и в жизни, когда появляется отрицательное все меняется, становится с ног на голо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А легко ли быть добрым, внимательным, отзывчив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Быть добрым одновременно легко, и совсем не просто. К сожалению, не всегда мы относимся друг к другу с вниманием. У каждого из нас свои достоинства и свои недостат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Читает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м быть совсем, совсем не про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висит доброта от ро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зависит доброта от ц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 - не пряник, не конф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надо, надо добрым бы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беде друг друга не забы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авертится земля быстр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удем мы с тобой доб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м быть совсем не про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зависит доброта от ро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 приносит людям рад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замен не требует нагр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 с годами не старе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 от холода согр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доброта, как солнце, свет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уются взрослые и д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и задания для беседы:</w:t>
      </w:r>
      <w:r>
        <w:rPr>
          <w:rFonts w:cs="Times New Roman" w:ascii="Times New Roman" w:hAnsi="Times New Roman"/>
          <w:sz w:val="28"/>
          <w:szCs w:val="28"/>
        </w:rPr>
        <w:br/>
        <w:t xml:space="preserve">- Посмотрите, перед вами маленький росток, появившийся из жёлудя. Как будет выглядеть взрослое  дерево через 15 лет. Перечислите всех, чья доброта помогла этому дереву выр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брота солнышка, земли, воздуха, ветерка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ы  5 – 17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ем сказку.</w:t>
        <w:br/>
      </w:r>
      <w:r>
        <w:rPr>
          <w:rFonts w:cs="Times New Roman" w:ascii="Times New Roman" w:hAnsi="Times New Roman"/>
          <w:b/>
          <w:bCs/>
          <w:color w:val="4F6228"/>
          <w:sz w:val="28"/>
          <w:szCs w:val="28"/>
        </w:rPr>
        <w:t>Даром ни одно доброе дело не пропадает. А.Неелова</w:t>
      </w:r>
      <w:r>
        <w:rPr>
          <w:rFonts w:cs="Times New Roman" w:ascii="Times New Roman" w:hAnsi="Times New Roman"/>
          <w:color w:val="4F6228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спахал крестьянин свою полоску, заборонил ее и посеял. С утра до позднего вечера работал крестьянин в поле, чтобы было чем осенью прокормиться. Хороши были у крестьянина всходы, быстро поднялась рожь и выгнала колос. Но тут на беду слишком рано наступила жара, начал колос желтеть и не давать зерну роста. «Ну, — думает крестьянин, — пропал мой урожай, как-то я проживу теперь с детишками?» И что ни день, все в поле ходит, на небо посматривает — не пошлет ли Бог дождичка.</w:t>
        <w:br/>
        <w:t>Вот как-то раз стоит он на своей полоске и горюет. Увидели его две маленькие дождевые капельки, и говорит одна капелька другой:</w:t>
        <w:br/>
        <w:t>- Жаль мне мужичка, сколько труда приложил, а без дождя пропадает его рожь. Как бы помочь ему.</w:t>
        <w:br/>
        <w:t>- Так то так, — ответила другая капелька, — да что ты можешь сделать. Посмотри, какая ты крошечная — тебе не смочить и самой маленькой травки.</w:t>
        <w:br/>
        <w:t>- Правда твоя, — согласилась капелька, — а все же, может быть, хоть немного утешу беднягу.</w:t>
        <w:br/>
        <w:t>Посмотрела ей вслед другая капелька и подумала:</w:t>
        <w:br/>
        <w:t>- Не хочу от нее отставать, пойду и я за ней.</w:t>
        <w:br/>
        <w:t>И вот упали обе капельки — одна крестьянину на лоб, другая — на колос ржи.</w:t>
        <w:br/>
        <w:t>- Слава тебе, Господи, дождь собирается, — обрадовался крестьянин; — не останусь я теперь без хлеба.</w:t>
        <w:br/>
        <w:t>Тем временем собралось много-много дождевых капелек и принялись толковать о том, как обрадовался крестьянин их подружкам.</w:t>
        <w:br/>
        <w:t>- Пойду и я порадую мужичка, — надумала, наконец, одна из капелек.</w:t>
        <w:br/>
        <w:t>- И я! И я! ИI я! — послышалось со всех сторон и капельки дружно брызнули на землю.</w:t>
        <w:br/>
        <w:t>Поправилась рожь, стала хорошо наливать зерно, снял крестьянин со своей полоски богатый урожай. Да, не пожалей его маленькая дождевая капелька и не собрать бы ему и семян со своей полоски, Пришлось бы всю зиму с семьей голодать.</w:t>
        <w:br/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18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опросы и задания к сказке:</w:t>
      </w:r>
      <w:r>
        <w:rPr>
          <w:rFonts w:cs="Times New Roman" w:ascii="Times New Roman" w:hAnsi="Times New Roman"/>
          <w:sz w:val="28"/>
          <w:szCs w:val="28"/>
        </w:rPr>
        <w:br/>
        <w:t>• Почему капелька пожалела крестьянина?</w:t>
        <w:br/>
        <w:t>• Какими качествами должен обладать хороший земледелец?</w:t>
        <w:br/>
        <w:t>• Какой была туча — мама добрых капелек? Чему и как она учила своих деток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19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Еще издавна люди стремились к добру и ненавидели зло. И эту мысль они отразили в пословицах, которые передаются из уст в ус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(результаты исследовательской работы учащихся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Из этих пословиц мы видим, что добро всегда приносит радость окружающим людям. Первый шаг к доброте – это доброе сло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Давайте поклоняться доброте!</w:t>
        <w:br/>
        <w:t>Давайте с думой жить о доброте:</w:t>
        <w:br/>
        <w:t>Вся в голубой и звёздной красоте, </w:t>
        <w:br/>
        <w:t>Земля добра, она дарит нас хлебом,</w:t>
        <w:br/>
        <w:t>Живой водой и деревом в цвету.</w:t>
        <w:br/>
        <w:t>Под этим вечно неспокойным небом</w:t>
        <w:br/>
        <w:t>Давайте воевать за доброту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те всех, чья доброта помогает расти вам.(Доброта родителей, бабушек и дедушек, воспитателей и учителей, друзей и подружек и т.д.)</w:t>
        <w:br/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ы 20, 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духовные ценности, как любовь, доброта, красота и другие, называют вечными, общечеловеческими, потому что они живут в веках и признаются всем человече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делающий другим добро, умеющий им сопереживать, чувствует себя счастливым. И наоборот, если человек любит только себя, он не имеет ни товарищей, ни друзей, и когда приходят тяжелые жизненные испытания, остается од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к доброте – нелегкий, долгий путь, на котором человека ожидают взлеты и падения, спуски и подъемы, чередование добра и зла. Научиться быть по-настоящему добрым – трудно. Человек должен чаще останавливаться и размышлять о своих совершенных поступк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вы думаете, где находится царство вежливости и доброты у каждого человек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 сердце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равильн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итает учени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Хотите дорогами ясными,</w:t>
        <w:br/>
        <w:t>Летайте высокими трассами.</w:t>
        <w:br/>
        <w:t>Орбитой любви привета</w:t>
        <w:br/>
        <w:t>Пусть мчится вся наша планета.</w:t>
        <w:br/>
        <w:t>Стремитесь открыть хоть однажды</w:t>
        <w:br/>
        <w:t>Звезду человечности в каж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B050"/>
          <w:spacing w:val="-1"/>
          <w:sz w:val="28"/>
          <w:szCs w:val="28"/>
        </w:rPr>
        <w:t xml:space="preserve">Творческое задание «Дерево Доброты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Перед вами Дерево Доброты,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ам предлагается набор различных слов на различных по цвету листочках. И вы должны выбрать те качества, которые необходимы доброму человеку, а из них мы с вами сделаем крону нашему дерев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Работа в группах: дети на маленьких сердечках выбирают волшебные, добрые слова, приветствия  и приклеивают к веточкам дерев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акие деревья вы вырастили? (Каждая команда демонстрирует своё «выращенное» дерево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2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B050"/>
          <w:spacing w:val="-1"/>
          <w:sz w:val="28"/>
          <w:szCs w:val="28"/>
        </w:rPr>
        <w:t>Задание «Дерево Добрых Де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Работа с «волшебными» словами и приветств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-  Добрые слова мы говорим в приветствиях, пожеланиях друг другу. Вспомните, а часто ли вы употребляете добрые слова? Эти слова еще называют «волшебным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тает даже ледяная глы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слова теплого….(спасиб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Зазеленеет старый пен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гда услышит.. (добрый ден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Мальчик, вежливый и развит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ворит, встречаясь…. (здравствуйт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гда нас бранят за шалос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ворим … (извините, пожалуйс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во Франции, и в Д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прощанье говорят …(до свидания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Вспомните и расскажите о своих  добрых делах. (В результате на дереве появится столько сердечек, сколько добрых дел вспомнят дет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Каждый из вас может «посадить» (нарисовать на листе) Дерево Добрых Дел у себя дома и время от времени добавлять к нему новые сердечки – пл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ет Учени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Где красота, там добро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Их разлучить ничто не может.</w:t>
        <w:br/>
        <w:t>Любая светлая мечта</w:t>
        <w:br/>
        <w:t>На двух подруг всегда похожа</w:t>
        <w:br/>
        <w:t>И нам без них не обойтись</w:t>
        <w:br/>
        <w:t>Ни светлым днём, ни днём дождливым</w:t>
        <w:br/>
        <w:t>И если хочешь быть красивым,</w:t>
        <w:br/>
        <w:t>То добротою поде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B05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32"/>
          <w:u w:val="single"/>
        </w:rPr>
        <w:t>Итог занят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кажите, для чего доброта нужна каждому человеку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педагог Шалва Александрович Амонашвили сказа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зависимо от того, ждут от тебя добро или не ждут его 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зависимо от того, заметят твоё добро или не заметят его 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зависимо от того, принимают твоё добро или отбрасывают его - 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зависимо от того, чем будут платить тебе за добро: добром или злом 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вори добро и ни у кого не спрашивай разрешения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бо никто не властен над твоим доб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.А. Амонашвил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амятку со словам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Ш.А. Амонашвил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ает каждый из дет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Ученики подводят итог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Чему их научил классный ч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итает учи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Когда по склонам вечной суеты</w:t>
        <w:br/>
        <w:t>Бежать от неудач устанешь люто.</w:t>
        <w:br/>
        <w:t>Направь шаги</w:t>
        <w:br/>
        <w:t>Тропою ДОБРОТЫ</w:t>
        <w:br/>
        <w:t>И радость помоги найти кому-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лайд 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урока дети поют песню и танцуют под клип группы «Барбари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Используемая литератур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. Лопатина, М. Скребцова</w:t>
      </w:r>
    </w:p>
    <w:p>
      <w:pPr>
        <w:pStyle w:val="Normal"/>
        <w:shd w:fill="FFFFFF" w:val="clear"/>
        <w:spacing w:lineRule="auto" w:line="360"/>
        <w:ind w:left="581" w:right="5" w:hanging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А МУДРОСТИ. 50 уроков о добрых качествах: для занятий с детьми дошкольного и младшего школьного возраста / А. Лопатина, М. Скребцова. - 3-е изд., исп. и доп. - М.: Амрита-Русь, 2007. - 304 с. - (Серия «Образование и творчество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851" w:gutter="0" w:header="0" w:top="709" w:footer="0" w:bottom="654"/>
      <w:pgBorders w:display="allPages" w:offsetFrom="page">
        <w:top w:val="threeDEngrave" w:sz="24" w:space="24" w:color="4F6228"/>
        <w:left w:val="threeDEngrave" w:sz="24" w:space="24" w:color="4F6228"/>
        <w:bottom w:val="threeDEmboss" w:sz="24" w:space="28" w:color="4F6228"/>
        <w:right w:val="threeDEmboss" w:sz="24" w:space="24" w:color="4F6228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30pt;height:30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Rvts8">
    <w:name w:val="rvts8"/>
    <w:basedOn w:val="Style11"/>
    <w:qFormat/>
    <w:rPr/>
  </w:style>
  <w:style w:type="character" w:styleId="Rvts12">
    <w:name w:val="rvts12"/>
    <w:basedOn w:val="Style11"/>
    <w:qFormat/>
    <w:rPr/>
  </w:style>
  <w:style w:type="character" w:styleId="Rvts9">
    <w:name w:val="rvts9"/>
    <w:basedOn w:val="Style11"/>
    <w:qFormat/>
    <w:rPr/>
  </w:style>
  <w:style w:type="character" w:styleId="Rvts13">
    <w:name w:val="rvts1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Bremark">
    <w:name w:val="b-remark"/>
    <w:basedOn w:val="Style11"/>
    <w:qFormat/>
    <w:rPr/>
  </w:style>
  <w:style w:type="character" w:styleId="Bnw">
    <w:name w:val="b-nw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0">
    <w:name w:val="rvps0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1:35:00Z</dcterms:created>
  <dc:creator>Наталья</dc:creator>
  <dc:description/>
  <cp:keywords/>
  <dc:language>en-US</dc:language>
  <cp:lastModifiedBy>de-ti</cp:lastModifiedBy>
  <cp:lastPrinted>2011-01-12T22:40:00Z</cp:lastPrinted>
  <dcterms:modified xsi:type="dcterms:W3CDTF">2013-03-22T13:43:00Z</dcterms:modified>
  <cp:revision>6</cp:revision>
  <dc:subject/>
  <dc:title>Урок Добра</dc:title>
</cp:coreProperties>
</file>