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7 класс         История России.</w:t>
      </w:r>
    </w:p>
    <w:p>
      <w:pPr>
        <w:pStyle w:val="Normal"/>
        <w:jc w:val="center"/>
        <w:rPr/>
      </w:pPr>
      <w:r>
        <w:rPr/>
        <w:t>Внутренняя политика в середине 18 в. Дворцовые перевороты.</w:t>
      </w:r>
    </w:p>
    <w:p>
      <w:pPr>
        <w:pStyle w:val="Normal"/>
        <w:rPr/>
      </w:pPr>
      <w:r>
        <w:rPr>
          <w:u w:val="single"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>
          <w:u w:val="single"/>
        </w:rPr>
        <w:t>Цель урока:</w:t>
      </w:r>
      <w:r>
        <w:rPr/>
        <w:t xml:space="preserve"> на основе  ранее изученного материала научиться характеризовать и  сопоставлять политику  в период правления Петра 1 с политикой его преемников;  выделять главное и второстепенное в деятельности исторических лиц формулировать выводы; способствовать организации учебно-познавательной деятельности в творческих группах; воспитывать интерес к истории своей страны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Схема династии Романовых, портреты Петра 1, Екатерины 1, Анны Иоанновны, Елизаветы Петровны, Петра 3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лан урока: </w:t>
      </w:r>
    </w:p>
    <w:p>
      <w:pPr>
        <w:pStyle w:val="Normal"/>
        <w:numPr>
          <w:ilvl w:val="0"/>
          <w:numId w:val="2"/>
        </w:numPr>
        <w:rPr/>
      </w:pPr>
      <w:r>
        <w:rPr/>
        <w:t>Борьба за власть после смерти Петра 1</w:t>
      </w:r>
    </w:p>
    <w:p>
      <w:pPr>
        <w:pStyle w:val="Normal"/>
        <w:numPr>
          <w:ilvl w:val="0"/>
          <w:numId w:val="2"/>
        </w:numPr>
        <w:rPr/>
      </w:pPr>
      <w:r>
        <w:rPr/>
        <w:t>Вступление на престол Анны Иоанновны, Бироновщина.</w:t>
      </w:r>
    </w:p>
    <w:p>
      <w:pPr>
        <w:pStyle w:val="Normal"/>
        <w:numPr>
          <w:ilvl w:val="0"/>
          <w:numId w:val="2"/>
        </w:numPr>
        <w:rPr/>
      </w:pPr>
      <w:r>
        <w:rPr/>
        <w:t>Императрица Елизавета Петровна.</w:t>
      </w:r>
    </w:p>
    <w:p>
      <w:pPr>
        <w:pStyle w:val="Normal"/>
        <w:numPr>
          <w:ilvl w:val="0"/>
          <w:numId w:val="2"/>
        </w:numPr>
        <w:rPr/>
      </w:pPr>
      <w:r>
        <w:rPr/>
        <w:t>Правление Петра 3. Расширение дворянских привилегий.</w:t>
      </w:r>
    </w:p>
    <w:p>
      <w:pPr>
        <w:pStyle w:val="Normal"/>
        <w:rPr/>
      </w:pPr>
      <w:r>
        <w:rPr>
          <w:u w:val="single"/>
        </w:rPr>
        <w:t>Основные понятия:</w:t>
      </w:r>
      <w:r>
        <w:rPr/>
        <w:t xml:space="preserve"> дворцовый переворот, Верховный тайный совет, Конституционная мон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ступительное слово учителя.</w:t>
      </w:r>
    </w:p>
    <w:p>
      <w:pPr>
        <w:pStyle w:val="Normal"/>
        <w:ind w:left="360" w:hanging="0"/>
        <w:rPr/>
      </w:pPr>
      <w:r>
        <w:rPr/>
        <w:t xml:space="preserve">Петр 1  внёс большой вклад в развитие нашей страны. Но после его смерти судьбу русского престола нельзя назвать благополучной. За 17 лет сменилось пять монархов. Этот период  частой смены власти, совершавшийся дворянскими группировками и руками гвардейских полков называется </w:t>
      </w:r>
      <w:r>
        <w:rPr>
          <w:b/>
        </w:rPr>
        <w:t xml:space="preserve">дворцовым переворотом.  </w:t>
      </w:r>
      <w:r>
        <w:rPr/>
        <w:t>У власти иногда стояли люди, чужие стране, не достойные власти из-за своих эгоистических наклонностей. Причины этого кроются, с одной стороны, в состоянии царской семьи, а с другой – в особенностях той среды, которая управляла делами. Чтобы понять это время и выявить причины, нам необходимо рассмотреть обстоятельства дворцовой жизни и престолонаслед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Вопросы и задания для закрепления пройденного материала</w:t>
      </w:r>
    </w:p>
    <w:p>
      <w:pPr>
        <w:pStyle w:val="Normal"/>
        <w:ind w:left="360" w:hanging="0"/>
        <w:rPr/>
      </w:pPr>
      <w:r>
        <w:rPr/>
        <w:t xml:space="preserve">Рассмотрите историческую ситуацию и ответьте на вопросы.                                                    В 1725 г Пётр 1 скончался в страшных мучениях, не успев сделать распоряжение о передаче власти наследнику. Кто мог претендовать на признание законным наследником императора?  Перечислите не менее трёх  претендентов на императорский трон. </w:t>
      </w:r>
    </w:p>
    <w:p>
      <w:pPr>
        <w:pStyle w:val="Normal"/>
        <w:ind w:left="360" w:hanging="0"/>
        <w:rPr/>
      </w:pPr>
      <w:r>
        <w:rPr/>
        <w:t>(Учащиеся с помощью  схемы династии Романовых предлагают варианты ответов: Жена покойного императора Екатерина Алексеевна;  сын казнённого царевича Алексея;  дочь Петра 1 Елизавета Петровна и др. и обосновывают свои предположен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u w:val="single"/>
        </w:rPr>
        <w:t>Новая тема</w:t>
      </w:r>
    </w:p>
    <w:p>
      <w:pPr>
        <w:pStyle w:val="Normal"/>
        <w:ind w:left="360" w:hanging="0"/>
        <w:rPr/>
      </w:pPr>
      <w:r>
        <w:rPr/>
        <w:t>3.1</w:t>
      </w:r>
      <w:r>
        <w:rPr>
          <w:u w:val="single"/>
        </w:rPr>
        <w:t>Краткий обзор учителя с демонстрацией  слайдов презентации (портреты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Таким образом, бывшая портомоя (прачка)  с 1725 года стала русской императрицей. Воцарение Екатерины 1 – первой из серии дворцовых переворотов. Неспособность её к государственным делам привела к созданию Верховного тайного совета. В состав совета входили семь вельмож во главе с князем А. Меншиковым. При дворе продолжалась борьба за власть, которая особенно обострилась после смерти Екатерины 1  и восшествия на престол Петра Алексеевича. За это время всё больше власти получает Меншиков и вокруг него плетут интриги князья Долгорукие, Остерман и другие. Как только А. Меншиков заболел, его тут же отправили в отставку. Не дремали Долгорукие и быстро сосватали княжну из своего рода императору             Петру 2 , но накануне свадбюы19 января 1730 г он скончался от оспы.                         Вновь споры о кандидатуре на трон, поступило предложение от Д. Голицина пригласить Анну Иоанновну, племянницу Петра Великого. Она была возведена на престол Верховным  тайным советом. Страну наводнили курляндские дворяне, прибывшие вместе с ней, но особым влиянием пользовался Э. Бирон, фаворит императрицы. Анна Иоанновна перед смертью объявила императором младенца Иоанна 4 Антоновича (сына своей племянницы Анны Леопольдовны). На трон  взошла мать младенца. Затем  последовал новый переворот, теперь императрицей стала младшая дочь Петра 1, Елизавета Петровна, её возвела на трон гвардия и в её царствование были достигнуты значительные успехи в развитии хозяйства, культуры и во внешнеё поли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2  </w:t>
      </w:r>
      <w:r>
        <w:rPr>
          <w:u w:val="single"/>
        </w:rPr>
        <w:t>Самостоятельная работа с тестом учебника.</w:t>
      </w:r>
      <w:r>
        <w:rPr/>
        <w:t xml:space="preserve"> Работа в группах (3 творческие группы) На доске шаблон таблицы, которую учащиеся заполняют в ходе работы.</w:t>
      </w:r>
    </w:p>
    <w:p>
      <w:pPr>
        <w:pStyle w:val="Normal"/>
        <w:ind w:left="360" w:hanging="0"/>
        <w:rPr/>
      </w:pPr>
      <w:r>
        <w:rPr/>
        <w:t xml:space="preserve">Составление таблиц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нутренняя и внешняя политика России в эпоху дворцовых переворотов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ор, императр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а 1</w:t>
            </w:r>
          </w:p>
          <w:p>
            <w:pPr>
              <w:pStyle w:val="Normal"/>
              <w:rPr/>
            </w:pPr>
            <w:r>
              <w:rPr/>
              <w:t>(1725 - 1727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государственных крестьян гвардейцам и придворным. Создание Верховного тайного совета из представителей «новой» и «старой» зна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тр 2</w:t>
            </w:r>
          </w:p>
          <w:p>
            <w:pPr>
              <w:pStyle w:val="Normal"/>
              <w:rPr/>
            </w:pPr>
            <w:r>
              <w:rPr/>
              <w:t>(1727  - 173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ча государственных крестьян «старой» знати Возвращение столицы в Москв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Иоанновна</w:t>
            </w:r>
          </w:p>
          <w:p>
            <w:pPr>
              <w:pStyle w:val="Normal"/>
              <w:rPr/>
            </w:pPr>
            <w:r>
              <w:rPr/>
              <w:t>(1730 – 1740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толицы в Петербург. Роспуск Верховного тайного совета. Сокращение срока обязательной дворянской службы до 25 лет. Повышение роли Тайной канцеляр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-1735 гг – русско-польская война: возведение на трон Речи Посполитой Августа 3 – российского ставленника.</w:t>
            </w:r>
          </w:p>
          <w:p>
            <w:pPr>
              <w:pStyle w:val="Normal"/>
              <w:rPr/>
            </w:pPr>
            <w:r>
              <w:rPr/>
              <w:t>1735 – 1739 гг – русско-турецкая война: неудачная попытка добиться выхода к Чёрному морю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4  (1740 – 1741)</w:t>
            </w:r>
          </w:p>
          <w:p>
            <w:pPr>
              <w:pStyle w:val="Normal"/>
              <w:rPr/>
            </w:pPr>
            <w:r>
              <w:rPr/>
              <w:t>Регентство Бирона, затем Анны Леопольдов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________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вета Петровна</w:t>
            </w:r>
          </w:p>
          <w:p>
            <w:pPr>
              <w:pStyle w:val="Normal"/>
              <w:rPr/>
            </w:pPr>
            <w:r>
              <w:rPr/>
              <w:t>(1741 – 1761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яне получают право суда над крестьянами и распоряжения их собственностью и личностью. Создание Дворянского банка. Восстановление Сената. Отмена внутренних таможе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1 – 1743 гг – русско-шведская война: сохранение Россией своих позиций на Балтике.</w:t>
            </w:r>
          </w:p>
          <w:p>
            <w:pPr>
              <w:pStyle w:val="Normal"/>
              <w:rPr/>
            </w:pPr>
            <w:r>
              <w:rPr/>
              <w:t>1756 – 1562 гг – участие России в Семилетней войне: присоединение к России Восточной Прусси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ётр 3   (1761 -1762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фест «О вольности дворянства». Ликвидация Тайной канцелярии. Секуляризация церковных земель в пользу государ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 г – возвращение Пруссии  г. Кенигсберга и его окрестностей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Выступление с отчётом о проделанной работе</w:t>
      </w:r>
      <w:r>
        <w:rPr/>
        <w:t xml:space="preserve"> каждой группы учащихся и заполнение таблицы на доске и в  тетради.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Подведение итогов.</w:t>
      </w:r>
    </w:p>
    <w:p>
      <w:pPr>
        <w:pStyle w:val="Normal"/>
        <w:ind w:left="360" w:hanging="0"/>
        <w:rPr/>
      </w:pPr>
      <w:r>
        <w:rPr/>
        <w:t>- Почему период истории России, который последовал за годами правления Петра Великого, назван эпохой дворцовых переворотов?</w:t>
      </w:r>
    </w:p>
    <w:p>
      <w:pPr>
        <w:pStyle w:val="Normal"/>
        <w:ind w:left="360" w:hanging="0"/>
        <w:rPr/>
      </w:pPr>
      <w:r>
        <w:rPr/>
        <w:t>- В чём причины неустойчивости политической власти в России во второй четверти 18 века?</w:t>
      </w:r>
    </w:p>
    <w:p>
      <w:pPr>
        <w:pStyle w:val="Normal"/>
        <w:ind w:left="360" w:hanging="0"/>
        <w:rPr/>
      </w:pPr>
      <w:r>
        <w:rPr/>
        <w:t>- Какое влияние на развитие России оказали эти перевороты?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49:00Z</dcterms:created>
  <dc:creator>Саня</dc:creator>
  <dc:description/>
  <dc:language>en-US</dc:language>
  <cp:lastModifiedBy>Саня</cp:lastModifiedBy>
  <dcterms:modified xsi:type="dcterms:W3CDTF">2013-02-25T14:32:00Z</dcterms:modified>
  <cp:revision>5</cp:revision>
  <dc:subject/>
  <dc:title/>
</cp:coreProperties>
</file>