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зработала учитель начальных классов МБОУ «СОШ №4»</w:t>
      </w:r>
    </w:p>
    <w:p>
      <w:pPr>
        <w:pStyle w:val="Normal"/>
        <w:jc w:val="center"/>
        <w:rPr/>
      </w:pPr>
      <w:r>
        <w:rPr/>
        <w:t>Ступинского Муниципального района  Кузелеева Наталья Серге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 по природ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 класс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«Гармония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тиц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разовательные</w:t>
      </w:r>
      <w:r>
        <w:rPr>
          <w:b/>
          <w:i/>
        </w:rPr>
        <w:t xml:space="preserve">: </w:t>
      </w:r>
      <w:r>
        <w:rPr>
          <w:sz w:val="28"/>
          <w:szCs w:val="28"/>
        </w:rPr>
        <w:t>познакомить учащихся с многообразием птиц, выделить существенные и отличительные признаки, выделить группы домашних и диких птиц, показать приспособляемость разных птиц к среде обитания, начать формирование понятий «певчие», «водоплавающие» пти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  <w:r>
        <w:rPr>
          <w:b/>
          <w:i/>
        </w:rPr>
        <w:t xml:space="preserve"> </w:t>
      </w:r>
      <w:r>
        <w:rPr>
          <w:sz w:val="28"/>
          <w:szCs w:val="28"/>
        </w:rPr>
        <w:t>развивать познавательную активность и творческие способности, развивать умение грамотно, логично, полно давать ответы на вопросы, уметь доказывать, аргументировать своё мнение,   работать сообща и дружно с одноклассниками, вести диалог, совершенствовать мыслительные операции анализа, синтеза, сравнения, аналогии, сопоставления,  развивать внимание, воображение, память, мелкую мускулатуру рук, фантазию, абстрактное мыш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итывающие:</w:t>
      </w:r>
      <w:r>
        <w:rPr>
          <w:b/>
          <w:i/>
        </w:rPr>
        <w:t xml:space="preserve"> </w:t>
      </w:r>
      <w:r>
        <w:rPr>
          <w:sz w:val="28"/>
          <w:szCs w:val="28"/>
        </w:rPr>
        <w:t>воспитывать любовь и бережное отношение к животным, чувство товарищества, взаимоуважения к одноклассникам, дисциплину, самообладание, выдержку, чувство любознательности и пытливости в процессе учения; воспитывать чувство взаимопомощи, взаимовыручки, уверенности в своих возможнос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для учителя:</w:t>
      </w:r>
      <w:r>
        <w:rPr>
          <w:sz w:val="28"/>
          <w:szCs w:val="28"/>
        </w:rPr>
        <w:t xml:space="preserve"> карточки с изображениями млекопитающих, птиц, звукозапись пения соловья, карточка «Птицы», компьютер, мультимедийный  проектор, конверт с «тревожным» письмом от сини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Оборудование для учащихся:</w:t>
      </w:r>
      <w:r>
        <w:rPr>
          <w:sz w:val="28"/>
          <w:szCs w:val="28"/>
        </w:rPr>
        <w:t xml:space="preserve"> рабочие тетради «Окружающий мир», Поглазова Н.Б., цветные карандаши, раздаточный материал: «Обведи по точкам пингвина, страуса», ребус «Колибри», карточки с изображением  утки, дятла, курицы и среды их обитания; карточки с изображением птиц, млекопитающих и других групп животных (один комплект на парту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85"/>
        <w:gridCol w:w="2527"/>
      </w:tblGrid>
      <w:tr>
        <w:trPr>
          <w:trHeight w:val="8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1.</w:t>
            </w:r>
            <w:r>
              <w:rPr>
                <w:b/>
                <w:i/>
              </w:rPr>
              <w:t>Организа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ионнный момент.  Эмоциональ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ый настро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учащихся. Организация рабочего мес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здание благоприятной психологической обстановки. </w:t>
            </w:r>
          </w:p>
        </w:tc>
      </w:tr>
      <w:tr>
        <w:trPr>
          <w:trHeight w:val="17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i/>
              </w:rPr>
              <w:t>Проверка домашнего задания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детей о млекопитающих:  интересные сведения, загадки, ребусы, ориг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в разделе «Млекопитающие» дети располагают свои рису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(или подготовленные заранее дети) сообщает интересные сведения о млекопитающ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е большое млекопитающее - синий кит, самое маленькое – белозуб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на смекалку: животные – часть живого в природе, как и растения. Чем же они отличаются от растений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чащиеся: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вотные отличаются от растений и грибов тем, что они способны самостоятельно передвигатьс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ске таблиц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Млекопитающ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же дети размещают свои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отрывка видеофильма</w:t>
            </w:r>
          </w:p>
        </w:tc>
      </w:tr>
      <w:tr>
        <w:trPr>
          <w:trHeight w:val="1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  <w:i/>
              </w:rPr>
              <w:t>Сообщение темы и целей уро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одолжаем знакомиться с животным миром,  путешествуя по зоопарку. Каким животным посвящён сегодняшний урок, мы узнаем, разгадав кроссворд 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"/>
              <w:gridCol w:w="723"/>
              <w:gridCol w:w="723"/>
              <w:gridCol w:w="723"/>
              <w:gridCol w:w="723"/>
              <w:gridCol w:w="724"/>
              <w:gridCol w:w="724"/>
            </w:tblGrid>
            <w:tr>
              <w:trPr>
                <w:trHeight w:val="301" w:hRule="atLeast"/>
              </w:trPr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п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т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и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ь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ц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ы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да он в клетке, то прияте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шкурке много чёрных пят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хищный зверь, хотя немнож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лев и тигр, похож на кош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делал дыр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ыл нор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сия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он и не зн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место хвостика – крюч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носа – пятач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ачок дыряв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рючок  вертляв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полю скачет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ки пряч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ет столбом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ки торч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ленькие зверь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ньки шуб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е хвос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рненькие глаз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енькие зу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будем знакомиться с многообразием птиц. Скажите, для чего это нужно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щиеся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Чтобы найти их существенные (главные) признаки, чтобы уметь выделить птиц из других групп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х птиц вы встреч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еред нами птицы разных стран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десь целый город птичий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т розоватый пеликан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 клювом у него карман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ля пойманной добыч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от ковыляющий пингвин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рской пловец проворны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А рядом – голубой  павлин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кинул хвост узорны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т попугай на вас глядит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рбатым клювом щёлкая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тут же перепел сидит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 рябою перепёлкою.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. Марша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 на нашей планете огромное множество. Их объединили в одну группу, потому, что у них есть такие признаки, которые являются для всех птиц общими. Но из стихотворения вы узнали и о том, что каждая птица имеет и свои особенные черты, присущие только ей. Давайте сравним птиц и узнаем, что их объединяет, а какие признаки характерны только каждой отдельной пти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ронтальная  работа с использованием ТСО и мультимедийной презента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чая на загадки, дети составляют слово «ПТИЦ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ят дети, заранее подготовленные,  читают стихотворение, демонстрируя рисунки пт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4.</w:t>
            </w:r>
            <w:r>
              <w:rPr>
                <w:b/>
                <w:i/>
              </w:rPr>
              <w:t>Открытие новых знаний</w:t>
            </w:r>
            <w:r>
              <w:rPr>
                <w:sz w:val="28"/>
                <w:szCs w:val="28"/>
              </w:rPr>
              <w:t xml:space="preserve"> а) </w:t>
            </w:r>
            <w:r>
              <w:rPr>
                <w:b/>
                <w:i/>
              </w:rPr>
              <w:t>Главные отличия птиц от других животны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равнение птиц  по заданию.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Дети  ищут сходство и различие между птицами: ворона, страус, лебедь, воробей, попуга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онцовки»: учащиеся читают сообщение о птицах и  заканчивают фразу: «</w:t>
            </w:r>
            <w:r>
              <w:rPr>
                <w:i/>
                <w:sz w:val="28"/>
                <w:szCs w:val="28"/>
              </w:rPr>
              <w:t>Число ног -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</w:rPr>
              <w:t xml:space="preserve">. Тело покрыто </w:t>
            </w:r>
            <w:r>
              <w:rPr>
                <w:b/>
                <w:i/>
                <w:sz w:val="28"/>
                <w:szCs w:val="28"/>
              </w:rPr>
              <w:t>перьями</w:t>
            </w:r>
            <w:r>
              <w:rPr>
                <w:i/>
                <w:sz w:val="28"/>
                <w:szCs w:val="28"/>
              </w:rPr>
              <w:t xml:space="preserve">. Есть </w:t>
            </w:r>
            <w:r>
              <w:rPr>
                <w:b/>
                <w:i/>
                <w:sz w:val="28"/>
                <w:szCs w:val="28"/>
              </w:rPr>
              <w:t>клюв и крыль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: «Кто потерял эти пёрышки?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птице нужны перья? Перья у птиц различаются по своему назнач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и перья нужны птице для полёта, для управления в полёте  телом, другие перья защищают птицу от холод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ья попугая и павлина, страу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 перье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.Физминутка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ьями шумя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улись над водо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ют голово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 и горд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держать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чень бесшум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сто садятся.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оговаривает, дети выполняют за ним  дви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/>
                <w:i/>
              </w:rPr>
              <w:t>Знакомство со средой обитания и разнообразием  птиц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детей о том, где они встречались с птиц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есение рисунков с названием мест обитания пт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7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8"/>
              <w:gridCol w:w="1878"/>
            </w:tblGrid>
            <w:tr>
              <w:trPr>
                <w:trHeight w:val="353" w:hRule="atLeast"/>
              </w:trPr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Ο   Утка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тичий двор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Ο   Курица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с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Ο   Дятел 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уд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ьте значком домашних  птиц. Вспомните птиц родного края.</w:t>
            </w:r>
            <w:r>
              <w:rPr>
                <w:b/>
                <w:i/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подсказало вам, какие птицы живут у воды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кой птичке сейчас пойдёт речь, вы узнаете, отгадав ребу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авьте числа в порядке возрастания и  прочитаете название птиц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"/>
              <w:gridCol w:w="717"/>
              <w:gridCol w:w="742"/>
              <w:gridCol w:w="717"/>
              <w:gridCol w:w="717"/>
              <w:gridCol w:w="719"/>
              <w:gridCol w:w="719"/>
            </w:tblGrid>
            <w:tr>
              <w:trPr>
                <w:trHeight w:val="397" w:hRule="atLeast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- л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- о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- б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 - и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 - и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- 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 - р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"/>
              <w:gridCol w:w="726"/>
              <w:gridCol w:w="726"/>
              <w:gridCol w:w="726"/>
              <w:gridCol w:w="726"/>
              <w:gridCol w:w="727"/>
              <w:gridCol w:w="727"/>
            </w:tblGrid>
            <w:tr>
              <w:trPr>
                <w:trHeight w:val="234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м интересна эта птичка,  вам подскажет рисунок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ких птицах  сейчас пойдёт речь, вы узнаете, соединив правильно точки и получив изображения  птиц</w:t>
            </w:r>
            <w:r>
              <w:rPr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интересны эти птицы? Подсказку вы найдете в учебник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 «дорожки» карандашо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единяют рисунок по точкам (по вариантам) и видят изображение пингвина и страу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ссказывают об удивительных птицах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</w:rPr>
              <w:t>6.Физминутк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мы поиграем: я называю птиц, но если вы услышите, что появились не птицы, а кто-то другой, - дайте мне знать. Можно топать и хлоп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ели птиц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и, синицы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Мухи </w:t>
            </w:r>
            <w:r>
              <w:rPr>
                <w:sz w:val="28"/>
                <w:szCs w:val="28"/>
              </w:rPr>
              <w:t>и стриж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ели птиц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Белки </w:t>
            </w:r>
            <w:r>
              <w:rPr>
                <w:sz w:val="28"/>
                <w:szCs w:val="28"/>
              </w:rPr>
              <w:t xml:space="preserve"> и  синицы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ели птиц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и, синиц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каны, утки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Комары,</w:t>
            </w:r>
            <w:r>
              <w:rPr>
                <w:sz w:val="28"/>
                <w:szCs w:val="28"/>
              </w:rPr>
              <w:t xml:space="preserve"> кукушки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ели птиц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и, синицы,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и и стри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бисы, чиж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сты, кукуш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сплюшки,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и и утки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пасибо шутке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ие «сплюшки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ы-сплюшки.  Где их можно увидеть? Каких ещё птиц вы услыш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 учитель иллюстрирует изображениями птиц</w:t>
            </w:r>
          </w:p>
        </w:tc>
      </w:tr>
      <w:tr>
        <w:trPr>
          <w:trHeight w:val="17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бята, послушайте, чей это голос?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иц, которые поют,  называют  певчими. Какая певчая птичка ещё изображена в учебнике?  Рисунок вам подскажет, когда поют эти птички?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у кого из вас живут птицы дома? Какие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к  нам в класс пришло тревожное письмо от птички-синички. Как вы думаете, о чем оно?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запись пения солов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исунку делается выво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овей поёт ночью, жаворонок -  утром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 бережном отношении к пернаты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7. Закрепление изученного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 значение птиц для человека. Без птиц мы не сможем представить наш ми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едующем уроке мы продолжим знакомиться с многообразием птиц, их значением в жизни человека и прочитаем тревожное письм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вас на столах разложены изображения животных, посовещавшись друг с другом, определите, к какой группе животных оно относится. Поместите картинку в соответствующую группу на доск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них выделится группа животных, которая будет изучаться на следующем уроке</w:t>
            </w:r>
          </w:p>
        </w:tc>
      </w:tr>
      <w:tr>
        <w:trPr>
          <w:trHeight w:val="17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7. Подведение итогов: планирование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ы на следующий уро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Все справились с заданием! Кто догадался, о каких животных мы будем говорить на следующем уро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знали на уро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собенно понравилось, запомнило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звало трудности?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детей </w:t>
            </w:r>
          </w:p>
        </w:tc>
      </w:tr>
      <w:tr>
        <w:trPr>
          <w:trHeight w:val="17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 Домашнее задание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сьте пингвина или страуса.  Нарисуйте понравившуюся птицу, узнайте подробнее о ней,  приготовьтесь рассказать на следующем уроке своим одноклассника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рок окончен.  Спасибо за работу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0180" cy="393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2560" cy="3925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19:00Z</dcterms:created>
  <dc:creator>Наташа</dc:creator>
  <dc:description/>
  <cp:keywords/>
  <dc:language>en-US</dc:language>
  <cp:lastModifiedBy>Наталья</cp:lastModifiedBy>
  <cp:lastPrinted>2004-01-07T23:58:00Z</cp:lastPrinted>
  <dcterms:modified xsi:type="dcterms:W3CDTF">2013-03-27T12:10:00Z</dcterms:modified>
  <cp:revision>3</cp:revision>
  <dc:subject/>
  <dc:title>Конспект урока по природоведению </dc:title>
</cp:coreProperties>
</file>