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реативные задания как один из способов развития творческих способностей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радиционные методы и формы обучения направлены, прежде всего, на передачу готовых знаний учащихся, а новый стандарт биологического образования ставит другие цели, среди которых – развитие творческих способностей школьников. Для этого необходимы совершенно другие методы и приёмы, среди которых одним из актуальных является использование креативных заданий. Именно такие задания развивают фантазию, воображение, ассоциативность мышления, так как предполагает создание школьником собственного продукта: идеи, рисунка, сочинения и т.д., именно такие задания пополняют опыт творческой деятельности учащихся. Данной методикой преподавания поделился учитель экологии, Судакова Е. В., которая применяет технологию креативного мышления на своих уроках (результаты технологии креативного мышления оформлены и представлены виде стенгазеты «В Зоологии Мы- Асы»)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еативные задания по Экологии Животных 7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Вы – гусеница, превращающаяся в бабочку – капустницу. Опишите свои ощущения (Метод эмпатии - вживания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шите пчелу медоносную, используя только прилагательные (Метод образного видения)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думайте три вопроса о муравьях, используя слова: зачем? почему? (Метод эвристических вопросов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исуйте зоошутку – необычное насекомое, которого не существует в природе: органы возьмите от разных насекомых (Метод фактов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Вы думаете, что произойдёт, если вдруг исчезнут все насекомые?  (Метод прогнозирова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думайте ребусы: один – о рыбах, второй – о животных, третий – о пресмыкающихся (Метод символического виде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чему мы так говорим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рыба в вод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м как рыб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сельди в бочке.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 ли это с биологической точки зрения? (Метод эвристического исследова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думайте рекламу отряду Акулы (Метод образного видения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ьте себе, что Вы – лягушка. Как Вы себя чувствуете на суше и в воде? Где Вам нравится больше? Почему? (Метод эмпатии - вжива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ьте описание «особо опасного преступника» - змеи кобры (Метод фактов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ишите ответ на вопрос «Кто такие птицы?» с помощью символов, придуманных Вами (Метод символического видения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ишите мини-сочинение от имени кукушки (Метод эмпатии (вживания)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ему мы так говорим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с гуся вод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ёрный как воро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учше синица в руках, чем журавль в неб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о – не воробей, вылетит – не поймаешь.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 ли это с биологической точки зрения? (Метод эвристического исследова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ьте себя птенцом, который вот-вот вылупится из яйца. Опишите свои ощущения (Метод эмпатии (вживания)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пишите тигра уссурийского и слона индийского, используя одни прилагательные (Метод образного видения)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ему мы так говорим?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доров как бык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белка в колес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сти козла в огород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дведь на ухо наступи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 корова на льду.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Верно ли это с биологической точки зрения? (Метод эвристического исследования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й остров на Дальнем Востоке нашей страны своим очертанием напоминает рыбу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рыбы украшают гербы российских городов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ая птица является частью струнного музыкального инструмента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йки футболистов какой страны украшает петушок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пишите названия 5 басен И. Крылова, главными героями которых являются млекопитающи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 жил и чем занимался самый знаменитый кот А. С. Пушкин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ая сказка о кошках может послужить яркой рекламой страхования жилища?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ой пёс носил на лапе часы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ой была любимая обувь собаки Шарика из Простоквашино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д «с русского на русский»: переведи знакомые пословицы с языка биологических терминов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олько это млекопитающее ни снабжай питательными веществами, оно всё равно смотрит на растительное вещество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цесс создания материальных ценностей несопоставим с представителем семейства Волчьих, поэтому не может скрыться в направлении растительного сообще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Symbol" w:hAnsi="Symbol" w:cs="Symbol"/>
      <w:b/>
      <w:i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58:00Z</dcterms:created>
  <dc:creator>Котова Елена Владимировна</dc:creator>
  <dc:description/>
  <cp:keywords/>
  <dc:language>en-US</dc:language>
  <cp:lastModifiedBy>Котова Елена Владимировна</cp:lastModifiedBy>
  <dcterms:modified xsi:type="dcterms:W3CDTF">2013-03-26T05:16:00Z</dcterms:modified>
  <cp:revision>2</cp:revision>
  <dc:subject/>
  <dc:title>Креативные задания как один из способов развития творческих способностей</dc:title>
</cp:coreProperties>
</file>