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математике в 1 класс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количество недельных часов - 4 ч, годовых 132 ч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40"/>
        <w:gridCol w:w="6820"/>
        <w:gridCol w:w="2395"/>
        <w:gridCol w:w="1989"/>
        <w:gridCol w:w="180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раздела, уро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ъект и форма контроля (контрольные работы, контроль ключевых  компетентностей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ая часть программы (развитие речи, лабораторные, практические работы, экскурс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речень учебно-методического обеспечения (применение ИКТ, учебно-дидактического, раздаточного материала)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одготовка к изучению чисел. Пространственные и временные представления (8 ч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математики. Роль математики в жизни людей и общест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предметов. Сравнение групп предмет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предметов, взаимное расположение предметов на плоскости: выше – ниже, слева – справа и др. Направления движ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картинк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ые представления: раньше, позже, сначала, пот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«столько же», «меньше», «больше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«больше на…», «меньше на…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«больше на…», «меньше на…» (закреплен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я «больше на…», «меньше на…» (повтор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по теме: «Пространственные и временные представления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.р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Числа от 1 до 10. Число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умерация (28 ч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и цифра 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и цифра 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и цифра 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«+», «-», «=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и цифра 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. Отношения «длиннее», «короче», «одинаковые по длине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и цифра 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 числа 5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логических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Странички для любознательны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а. Кривая линия. Прямая линия. Отрезок. Лу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маная ли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а 1 – 5. Отрезок (закрепление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«=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равенство», «неравенство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угольни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.фигур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6 и 7. Цифра 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6 и 7. Цифра 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8 и 9. Цифра 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8 и 9. Цифра 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1 – 10 (закреплен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ект: «Математика вокруг нас. Числа в загадках, пословицах и поговорка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длины сантиметр. Измерение длины в сантиметрах. Вычерчивание отрезков заданной длин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увеличить на…», «уменьшить на…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0 (закреплен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логических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Странички для любознательны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умерация чисел в пределах 10» (повтор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по теме: «Нумерация чисел 1 - 10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.р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Числа от 1 до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ожение и вычитание (56 ч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59660</wp:posOffset>
                      </wp:positionH>
                      <wp:positionV relativeFrom="paragraph">
                        <wp:posOffset>2476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8pt;margin-top:1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33655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1pt;margin-top:2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     +1,     - 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по 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9660</wp:posOffset>
                      </wp:positionH>
                      <wp:positionV relativeFrom="paragraph">
                        <wp:posOffset>4445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8pt;margin-top: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     + 2,     - 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чисел при сложении (слагаемые, сумма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. Структура задачи (условие, вопрос). Анализ задачи. Запись решения и ответа задач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, раскрывающие смысл арифметических действий сложение и вычита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дач на сложение и вычитание по одному и тому же рисунку, по схематическому рисунку, по решению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62230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1pt;margin-top:4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     + 2,     - 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по 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по 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числа на несколько един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числа на несколько един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числа на несколько единиц (закреплен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логических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ранички для любозн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дач изученных видов (повторение пройденного)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Что узнали. Чему научились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логических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Странички для любознательны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14605</wp:posOffset>
                      </wp:positionV>
                      <wp:extent cx="908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1pt;margin-top:1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     + 3,     - 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62230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1pt;margin-top:4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     + 3,     - 3 (закреплен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-4445</wp:posOffset>
                      </wp:positionV>
                      <wp:extent cx="90805" cy="908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1pt;margin-top:-0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     + 3,     - 3. Измерение и сравнение отрезк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и вычитание вида      + 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. Таблица сложения и вычитания с числом 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4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и вычитание вида      + 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. Присчитывание и отсчитывание по 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.материа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ая задача: дополнение условия недостающими данными или вопросом, решение зада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ая задача: дополнение условия недостающими данными или вопросом, решение зада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логических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Странички для любознательны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34925</wp:posOffset>
                      </wp:positionV>
                      <wp:extent cx="94615" cy="908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6pt;margin-top:2.75pt;width:7.4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75pt;margin-top: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и вычитание вида      + 1, 2, 3,       - 1, 2, 3 (повторение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Что узнали. Чему научились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текстовых задач (повторение)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Что узнали. Чему научились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и вычитание с числами 1,2, 3 (закрепление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394970</wp:posOffset>
                      </wp:positionV>
                      <wp:extent cx="9080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7pt;margin-top:31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384810</wp:posOffset>
                      </wp:positionV>
                      <wp:extent cx="90805" cy="9080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4pt;margin-top:30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им себя и оценим свои достижения» (тестовая форма) по теме: «Сложение и вычитание вида      + 1, 2, 3,       - 1, 2, 3 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.р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логических задач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Странички для любознательны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37080</wp:posOffset>
                      </wp:positionH>
                      <wp:positionV relativeFrom="paragraph">
                        <wp:posOffset>38735</wp:posOffset>
                      </wp:positionV>
                      <wp:extent cx="90805" cy="9080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4pt;margin-top:3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2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я вида      + 1, 2, 3,       - 1, 2, 3 (повторение пройденного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числа на несколько единиц (повторение пройденного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14605</wp:posOffset>
                      </wp:positionV>
                      <wp:extent cx="90805" cy="9080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1pt;margin-top:1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42465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95pt;margin-top:3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     + 4,     - 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разностное сравнение чисе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45720</wp:posOffset>
                      </wp:positionV>
                      <wp:extent cx="113665" cy="14478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pt;margin-top:3.6pt;width:8.9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42465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95pt;margin-top:3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     + 4,     - 4. Таблица сложения и вычитания с числом  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местительное свойство сложен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стительное свойство сложения (закреплен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14630</wp:posOffset>
                      </wp:positionV>
                      <wp:extent cx="90805" cy="9080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pt;margin-top:16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переместительного свойства сложения для случаев вида      + 5, 6, 7, 8, 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67005</wp:posOffset>
                      </wp:positionV>
                      <wp:extent cx="90805" cy="9080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pt;margin-top:13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6573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13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переместительного свойства сложения для случаев вида    + 5, 6, 7, 8, 9. Решение текстовых зада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15176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pt;margin-top:11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переместительного свойства сложения для случаев вида    + 5, 6, 7, 8, 9. Состав числа 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17805</wp:posOffset>
                      </wp:positionV>
                      <wp:extent cx="132715" cy="12573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1pt;margin-top:17.15pt;width:10.4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переместительного свойства сложения для случаев вида     + 5, 6, 7, 8, 9. Решение текстовых зада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огических задач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Странички для любознательны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на разностное сравнение (повторение)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Что узнали. Чему научились»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05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 вида      + 5, 6, 7, 8, 9 (повторение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Что узнали. Чему научились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суммой и слагаемым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чисел при вычитании (уменьшаемое, вычитаемое, разность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 чисел при вычитании. Использование этих терминов при чтении запис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4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39370</wp:posOffset>
                      </wp:positionV>
                      <wp:extent cx="90805" cy="9080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pt;margin-top:3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е в случаях вида  6 -     , 7 -    . Состав чисел 6, 7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4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39370</wp:posOffset>
                      </wp:positionV>
                      <wp:extent cx="90805" cy="9080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pt;margin-top:3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в случаях вида  6 -     , 7 -    . решение текстовых зада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4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39370</wp:posOffset>
                      </wp:positionV>
                      <wp:extent cx="90805" cy="9080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pt;margin-top:3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в случаях вида  8 -     , 9 -    . Состав чисел 8, 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4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39370</wp:posOffset>
                      </wp:positionV>
                      <wp:extent cx="90805" cy="9080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7pt;margin-top:3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в случаях вида  8 -     , 9 -    . сравнение длин отрезк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дготовка к решению задач в два действия – решение цепочки зада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36195</wp:posOffset>
                      </wp:positionV>
                      <wp:extent cx="90805" cy="9080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1pt;margin-top:2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е в случаях вида  10 -    . Состав числа 10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сложения и соответствующие случаи вычитания (обобщение изученного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массы – килограмм. Определение массы предметов с помощью весов, взвешиванием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вместимости лит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>
          <w:trHeight w:val="69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 сложения и соответствующие случаи вычитания (повторение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Что узнали. Чему научились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измерения массы и вместимости (закрепле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Проверим себя и оценим свои достижения» (тестовая форма) по теме: «Табли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жения и вычитания в пределах 10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.р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Числа от 1 до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умерация (12 ч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20. Образование чисел второго десятка, их название и последовательност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, последовательность и сравнение чисел второго деся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и чтение чисел второго деся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длины дециметр. Соотношение между дециметром и сантиметр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и вычитания, основанные на знаниях по нумерации: 10 + 7, 17 – 7, 17 – 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логических зада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Странички для любознательны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чаи сложения и вычитания, основанные на знаниях нумерации (повторение пройденного)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Что узнали. Чему научились»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с недостающими данными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Что узнали. Чему научились»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с недостающими данны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по теме: «Сложение и вычитание чисел в пределах 10. Нумерация чисел 1 - 20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.р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 Решение текстовых зада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е задачи в два действия. План решения задачи. Запись реш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е задачи в два действия. План решения задач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Числа от 1 до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ложение и вычитание (22 ч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ое сложение. Общий прием сложения одзначных чисел с переходом через десято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прием сложения однозначных чисел с переходом через десяток (закреплени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12090</wp:posOffset>
                      </wp:positionV>
                      <wp:extent cx="90805" cy="9080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16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14630</wp:posOffset>
                      </wp:positionV>
                      <wp:extent cx="90805" cy="9080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pt;margin-top:16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днозначных чисел с переходом через десяток вида         + +  2,    + 3. Состав чисел второго деся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39370</wp:posOffset>
                      </wp:positionV>
                      <wp:extent cx="90805" cy="9080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5.15pt;margin-top:3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днозначных чисел с переходом через десяток вида                         + 4. Состав чисел второго деся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5.45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днозначных чисел с переходом через десяток вида     + 5. Состав чисел второго деся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33215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5.45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днозначных чисел с переходом через десяток вида     + 6. Состав чисел второго деся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12895</wp:posOffset>
                      </wp:positionH>
                      <wp:positionV relativeFrom="paragraph">
                        <wp:posOffset>49530</wp:posOffset>
                      </wp:positionV>
                      <wp:extent cx="90805" cy="9080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85pt;margin-top:3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однозначных чисел с переходом через десяток вида     + 7. Состав чисел второго деся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15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жение однозначных чисел с переходом через десяток вида     + 8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160</wp:posOffset>
                      </wp:positionV>
                      <wp:extent cx="90805" cy="9080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pt;margin-top:0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 9. Состав чисел второго десят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слож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огических задач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 «Странички для любознательны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 сложения (повторение пройденного)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Что узнали. Чему научились»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ое вычитание. Общие приемы вычитания с переходом через десято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89605</wp:posOffset>
                      </wp:positionH>
                      <wp:positionV relativeFrom="paragraph">
                        <wp:posOffset>35560</wp:posOffset>
                      </wp:positionV>
                      <wp:extent cx="90805" cy="9080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15pt;margin-top:2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я с переходом через десяток вида 11 -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86430</wp:posOffset>
                      </wp:positionH>
                      <wp:positionV relativeFrom="paragraph">
                        <wp:posOffset>34290</wp:posOffset>
                      </wp:positionV>
                      <wp:extent cx="90805" cy="9080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0.9pt;margin-top: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я с переходом через десяток вида 12 -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90240</wp:posOffset>
                      </wp:positionH>
                      <wp:positionV relativeFrom="paragraph">
                        <wp:posOffset>42545</wp:posOffset>
                      </wp:positionV>
                      <wp:extent cx="90805" cy="9080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2pt;margin-top:3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я с переходом через десяток вида 13 -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95320</wp:posOffset>
                      </wp:positionH>
                      <wp:positionV relativeFrom="paragraph">
                        <wp:posOffset>45085</wp:posOffset>
                      </wp:positionV>
                      <wp:extent cx="90805" cy="9080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6pt;margin-top:3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я с переходом через десяток вида 14 -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90240</wp:posOffset>
                      </wp:positionH>
                      <wp:positionV relativeFrom="paragraph">
                        <wp:posOffset>29210</wp:posOffset>
                      </wp:positionV>
                      <wp:extent cx="90805" cy="9080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2pt;margin-top:2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я с переходом через десяток вида 15 -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97860</wp:posOffset>
                      </wp:positionH>
                      <wp:positionV relativeFrom="paragraph">
                        <wp:posOffset>39370</wp:posOffset>
                      </wp:positionV>
                      <wp:extent cx="90805" cy="9080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1.8pt;margin-top:3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я с переходом через десяток вида 16 -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30480</wp:posOffset>
                      </wp:positionV>
                      <wp:extent cx="90805" cy="9080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1pt;margin-top:2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10305</wp:posOffset>
                      </wp:positionH>
                      <wp:positionV relativeFrom="paragraph">
                        <wp:posOffset>31115</wp:posOffset>
                      </wp:positionV>
                      <wp:extent cx="90805" cy="90805"/>
                      <wp:effectExtent l="5715" t="5715" r="444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2.15pt;margin-top:2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тания с переходом через десяток вида 17 -      , 18 -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логических зада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Странички для любознательны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ект: «Математика вокруг нас. Форма, размер, цвет. Узоры и орнамент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блица сложения и вычитания (повторение пройденного)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Что узнали. Чему научились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сложения и вычитания с переходом через десяток (закрепле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Проверим себя и оценим свои достижения» (тестовая форма) по теме: «Табли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ложения и вычитания в пределах 20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зультат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.р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Итоговое повторение (6 ч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ое повторение «Что узнали, чему научились в 1класс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Нумерация чисел в пределах 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ое повторение «Что узнали, чему научились в 1класс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ложение и вычитание в пределах 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ое повторение «Что узнали, чему научились в 1класс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ешение текстовых зада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ое повторение «Что узнали, чему научились в 1класс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ешение текстовых зада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ое повторение «Что узнали, чему научились в 1класс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ометрические фигуры, измерение и сравнение отрезк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и сравнение отрезков (закреплени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знаний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по теме: «Сложение и вычитание чисел в пределах 20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.ра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51:00Z</dcterms:created>
  <dc:creator>Admin</dc:creator>
  <dc:description/>
  <cp:keywords/>
  <dc:language>en-US</dc:language>
  <cp:lastModifiedBy>YURA</cp:lastModifiedBy>
  <cp:lastPrinted>2002-02-18T01:09:00Z</cp:lastPrinted>
  <dcterms:modified xsi:type="dcterms:W3CDTF">2013-03-27T14:51:00Z</dcterms:modified>
  <cp:revision>3</cp:revision>
  <dc:subject/>
  <dc:title>Календарно – тематическое планирование</dc:title>
</cp:coreProperties>
</file>