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проектов как педагогическая технология в преподавании информатики.</w:t>
      </w:r>
    </w:p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“… </w:t>
      </w:r>
      <w:r>
        <w:rPr>
          <w:sz w:val="28"/>
          <w:szCs w:val="28"/>
        </w:rPr>
        <w:t>модернизация  предполагает ориентацию образования не</w:t>
      </w:r>
    </w:p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 усвоение обучающимся определенной суммы знаний, но и</w:t>
      </w:r>
    </w:p>
    <w:p>
      <w:pPr>
        <w:pStyle w:val="2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личности, его познавательных и творческих способностей”. </w:t>
      </w:r>
    </w:p>
    <w:p>
      <w:pPr>
        <w:pStyle w:val="2"/>
        <w:spacing w:lineRule="auto" w:line="360"/>
        <w:jc w:val="right"/>
        <w:rPr/>
      </w:pPr>
      <w:r>
        <w:rPr>
          <w:sz w:val="28"/>
          <w:szCs w:val="28"/>
        </w:rPr>
        <w:t>(Из концепции модернизации образования)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вающемуся обществу нужны современно образованные, нравственные, предприимчивые люди, которые самостоятельно могут принимать ответственные решения в ситуации выбора, прогнозируя их возможные последствия, способны к сотрудничеству, отличаются мобильностью, динамизмом, обладают развитым чувством ответственности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характерных черт современного образования является резкое увеличение объема информации, которую необходимо усвоить, «переварить» учащемуся. При этом увеличение объема учебной информации увеличивается во всех учебных дисциплинах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разовании происходит переход от обучения «знаниям, умениям и навыкам» к компетентностному подходу. И это потребует изменения всех составляющих учебного процесса: содержания, способов контроля и методов обучения.  Я считаю, что одним из возможных направлений изменения методов обучения при переходе к компетентностному подходу является использование активных методов обучения в учебном процессе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того, чтобы добиться нужного результата в обучении, необходимо решить не только «Чему учить?», но и ответить на вопрос «Как учить, чтобы студент захотел сам учиться?». Одним из способов организации учебного процесса, стимулирующих активность студентов, является творческое задание: выполнение исследовательских работ, подготовка докладов, разработка учебных проектов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робнее хочу остановиться именно на методе проектов. Почему?  Метод проектов не является принципиально новым в педагогической практике, но вместе с тем его сегодня относят к педагогическим технологиям 21 века, так как он предусматривает умение адаптироваться в стремительно изменяющемся мире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форматика находится в наиболее выигрышной позиции при использовании проектного метода. Если рассматривать разные методы обучения в единой цепи, то проектную деятельность на уроках информатики можно поставить во главу угла, а из нее уже вытекают другие методы работы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ледние годы в техникуме активизировалась работа по развитию исследовательских умений студентов. Студенты готовят рефераты, презентации к ним, выступают на научно – практических конференциях, проводимых в техникуме. Одним из направлений развития исследовательских умений считаю включение студентов в проектную деятельность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ть хотя бы с созданий учебных проектов. Это и возможность обновления методического материала, изучение новых технологий, новых идей. Более интересным, на мой взгляд, являются исследовательские проекты. Работы, выполненные под руководством преподавателя, по исследованию некоторой проблемы. И высокий уровень – творческие проекты, которые студенты выполняют самостоятельно – от выдвижения идеи и до реализации на компьютере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достоинствам  проектной технологии можно отнести: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ситуацию успеха, которую попадает студент благодаря свободному выбору тематики учебного проекта;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психологический комфорт, так как работать над учебным проектом может работать как в одиночку, так и в группе;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вышение исследовательской, проектной, речевой культуры студента в процессе выполнения и защиты проекта;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омплексный межпредметный подход к работе (ни один учебный проект не может быть ограничен узкой рамкой предметности, так как в любом случае изучаются и исследуются смежные научные области);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коммуникационной культуры студентов;</w:t>
      </w:r>
    </w:p>
    <w:p>
      <w:pPr>
        <w:pStyle w:val="2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улучшение  структуры взаимоотношений всех участников образовательного процесса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м направлением проектной деятельно</w:t>
        <w:softHyphen/>
        <w:t xml:space="preserve">сти считаю  участие студентов  в международных и общенациональных </w:t>
      </w:r>
      <w:r>
        <w:rPr>
          <w:iCs/>
          <w:spacing w:val="-5"/>
          <w:sz w:val="28"/>
          <w:szCs w:val="28"/>
        </w:rPr>
        <w:t>сетевых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роектах.</w:t>
      </w:r>
      <w:r>
        <w:rPr>
          <w:sz w:val="28"/>
          <w:szCs w:val="28"/>
        </w:rPr>
        <w:t xml:space="preserve"> Сетевые проекты позво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58" w:after="0"/>
        <w:ind w:left="0" w:right="7" w:firstLine="3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учить студентам представление о современных на</w:t>
        <w:softHyphen/>
      </w:r>
      <w:r>
        <w:rPr>
          <w:spacing w:val="-5"/>
          <w:sz w:val="28"/>
          <w:szCs w:val="28"/>
        </w:rPr>
        <w:t>правлениях развития ИКТ в мире, об уровне владения средства</w:t>
        <w:softHyphen/>
        <w:t>ми ИКТ другими ребятами из других стран и реги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 w:before="58" w:after="0"/>
        <w:ind w:left="0" w:right="14" w:firstLine="367"/>
        <w:jc w:val="both"/>
        <w:rPr/>
      </w:pPr>
      <w:r>
        <w:rPr>
          <w:spacing w:val="-6"/>
          <w:sz w:val="28"/>
          <w:szCs w:val="28"/>
        </w:rPr>
        <w:t>поставить процесс освоения коммуникативных техноло</w:t>
        <w:softHyphen/>
      </w:r>
      <w:r>
        <w:rPr>
          <w:spacing w:val="-5"/>
          <w:sz w:val="28"/>
          <w:szCs w:val="28"/>
        </w:rPr>
        <w:t xml:space="preserve">гий на новую ступень - процесс не надуманного, а реального </w:t>
      </w:r>
      <w:r>
        <w:rPr>
          <w:spacing w:val="-4"/>
          <w:sz w:val="28"/>
          <w:szCs w:val="28"/>
        </w:rPr>
        <w:t xml:space="preserve">общения посредством ИКТ (регистрация, оформление заявки, </w:t>
      </w:r>
      <w:r>
        <w:rPr>
          <w:spacing w:val="-5"/>
          <w:sz w:val="28"/>
          <w:szCs w:val="28"/>
        </w:rPr>
        <w:t xml:space="preserve">получение регистрационного номера, улаживание проблемных </w:t>
      </w:r>
      <w:r>
        <w:rPr>
          <w:sz w:val="28"/>
          <w:szCs w:val="28"/>
        </w:rPr>
        <w:t>вопросов и другое, вплоть до отправки работ);</w:t>
      </w:r>
    </w:p>
    <w:p>
      <w:pPr>
        <w:pStyle w:val="Normal"/>
        <w:shd w:fill="FFFFFF" w:val="clear"/>
        <w:spacing w:lineRule="auto" w:line="360"/>
        <w:ind w:right="22" w:firstLine="346"/>
        <w:jc w:val="both"/>
        <w:rPr/>
      </w:pPr>
      <w:r>
        <w:rPr>
          <w:spacing w:val="-1"/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в основу учебной деятельности положить сотрудничест</w:t>
        <w:softHyphen/>
      </w:r>
      <w:r>
        <w:rPr>
          <w:spacing w:val="-3"/>
          <w:sz w:val="28"/>
          <w:szCs w:val="28"/>
        </w:rPr>
        <w:t xml:space="preserve">во, так как преподаватель заранее не знает тему проекта, поэтому он </w:t>
      </w:r>
      <w:r>
        <w:rPr>
          <w:sz w:val="28"/>
          <w:szCs w:val="28"/>
        </w:rPr>
        <w:t>сам выступает в роли ученика.</w:t>
      </w:r>
    </w:p>
    <w:p>
      <w:pPr>
        <w:pStyle w:val="Normal"/>
        <w:shd w:fill="FFFFFF" w:val="clear"/>
        <w:spacing w:lineRule="auto" w:line="360" w:before="65" w:after="0"/>
        <w:ind w:firstLine="346"/>
        <w:jc w:val="both"/>
        <w:rPr/>
      </w:pPr>
      <w:r>
        <w:rPr>
          <w:spacing w:val="-5"/>
          <w:sz w:val="28"/>
          <w:szCs w:val="28"/>
        </w:rPr>
        <w:t xml:space="preserve">Думаю, студенты будут с удовольствием и упорством трудиться над  осуществлением учебного проекта, если  преподаватель является вдохновителем и энтузиастом. Результатом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>и</w:t>
      </w:r>
      <w:r>
        <w:rPr>
          <w:spacing w:val="-6"/>
          <w:sz w:val="28"/>
          <w:szCs w:val="28"/>
        </w:rPr>
        <w:t>спользования метода проектов является интел</w:t>
        <w:softHyphen/>
      </w:r>
      <w:r>
        <w:rPr>
          <w:spacing w:val="-5"/>
          <w:sz w:val="28"/>
          <w:szCs w:val="28"/>
        </w:rPr>
        <w:t>лектуальная раскрепощенность студента на занятиях, как следст</w:t>
        <w:softHyphen/>
      </w:r>
      <w:r>
        <w:rPr>
          <w:spacing w:val="-6"/>
          <w:sz w:val="28"/>
          <w:szCs w:val="28"/>
        </w:rPr>
        <w:t xml:space="preserve">вие - его успешность. Понимание роли компьютера как средства </w:t>
      </w:r>
      <w:r>
        <w:rPr>
          <w:spacing w:val="-4"/>
          <w:sz w:val="28"/>
          <w:szCs w:val="28"/>
        </w:rPr>
        <w:t xml:space="preserve">обработки информации снимает психологическую зависимость </w:t>
      </w:r>
      <w:r>
        <w:rPr>
          <w:spacing w:val="-5"/>
          <w:sz w:val="28"/>
          <w:szCs w:val="28"/>
        </w:rPr>
        <w:t>от компьютерных игр. Учащиеся овладевают информационной культурой и культурой здорового образа жиз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01:00Z</dcterms:created>
  <dc:creator>User</dc:creator>
  <dc:description/>
  <cp:keywords/>
  <dc:language>en-US</dc:language>
  <cp:lastModifiedBy>Еросланова</cp:lastModifiedBy>
  <cp:lastPrinted>2003-11-04T03:35:00Z</cp:lastPrinted>
  <dcterms:modified xsi:type="dcterms:W3CDTF">2013-03-14T11:37:00Z</dcterms:modified>
  <cp:revision>47</cp:revision>
  <dc:subject/>
  <dc:title>Еросланова Р</dc:title>
</cp:coreProperties>
</file>