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ическая разрабо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Конспект непосредственно-образовательной деятельности по математике в младшей группе «Приключения Доктора Айболита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ятие по математике для второй мледшей группы (3 - 4 года) с использованием логических блоков Дьене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: закреплять навыки детей в работе с логическими блоками, собирание картинок путём наложения; повторение названий геометрических фигур, величины и цвета предметов, закрепление понятий «вверху», «внизу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 (вводит детей в группу, ставит в кружок):Ребята к нам сегодня пришли гости давайте с ними поздоровае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Здравствуйте!</w:t>
      </w:r>
    </w:p>
    <w:p>
      <w:pPr>
        <w:pStyle w:val="Normal"/>
        <w:rPr/>
      </w:pPr>
      <w:r>
        <w:rPr>
          <w:sz w:val="24"/>
          <w:szCs w:val="24"/>
        </w:rPr>
        <w:t xml:space="preserve">Воспитатель: Вы все такие нарядные, красивые, у вас сегодня хорошее настроение? </w:t>
      </w:r>
      <w:r>
        <w:rPr>
          <w:i/>
          <w:sz w:val="24"/>
          <w:szCs w:val="24"/>
        </w:rPr>
        <w:t>(достаёт Айболита)</w:t>
      </w:r>
      <w:r>
        <w:rPr>
          <w:sz w:val="24"/>
          <w:szCs w:val="24"/>
        </w:rPr>
        <w:t xml:space="preserve"> У меня тоже, я сегодня шла в Д/с и мне кое кто встретился. Вы знаете кто это так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Да! Это до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а как его зовут и из какой он сказки?</w:t>
      </w:r>
    </w:p>
    <w:p>
      <w:pPr>
        <w:pStyle w:val="Normal"/>
        <w:rPr/>
      </w:pPr>
      <w:r>
        <w:rPr>
          <w:sz w:val="24"/>
          <w:szCs w:val="24"/>
        </w:rPr>
        <w:t>Дети: Это доктор Айбол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ребята у меня случилась беда, мне пришло письмо, а я его потерял. Вы поможете мне его най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Даааа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Вы сможете мне помочь, если посмотрите на карточку подсказку. Оно должно выглядеть так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йболит показывает детям кодовую карточку к блокам Дьенеша, на которой закодирован прямоугольник, синего цвета, по размеру больш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И так давайте проговорим как оно должно выгляде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Прямоугольник, большой, си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а теперь давайте поищем в группе на верху, на шкафах. Наш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Нееет!</w:t>
      </w:r>
    </w:p>
    <w:p>
      <w:pPr>
        <w:pStyle w:val="Normal"/>
        <w:rPr/>
      </w:pPr>
      <w:r>
        <w:rPr>
          <w:sz w:val="24"/>
          <w:szCs w:val="24"/>
        </w:rPr>
        <w:t>Айболит: тогда давайте поищем вниз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находят синий, большой прямоугольный конвер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Вот оно письмо, сейчас я его прочит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Здравствуйте доктор! Вы должны сейчас же ехать в Африку. Там в Африке живут звери, и теперь они очень больны. Они лежат и плачут. Есть только один человек, который их может спасти, - это Вы. Берите с собой лекарство и приезжайте скоре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Ой, ребята какая беда случилась со зверями! Но чтобы я мог взять нужное лекарство понадобится ваша помощь. Вы должны назвать животных, которые живут в Афр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йболит показывает карточки с изображением животных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называют живот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Молодцы ребята. В Африку путь не лёгкий и сначала нужно переплыть море. А для этого нужен корабль. Давайте его построим.</w:t>
      </w:r>
    </w:p>
    <w:p>
      <w:pPr>
        <w:pStyle w:val="Normal"/>
        <w:rPr/>
      </w:pPr>
      <w:r>
        <w:rPr>
          <w:sz w:val="24"/>
          <w:szCs w:val="24"/>
        </w:rPr>
        <w:t>(детям раздаются карточки с изображением корабля, и набор геометрических фигур. Дети накладывают нужные геометрические фигуры на предложенный рисун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Молодцы! И теперь мы с вами сядем в корабль и поплывёт в Африку по морю. Но что это ребята перед нами два моря какие они по размер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(большое и маленьк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в письме написано, что нам нужно плыть по синему морю. Какое оно по разме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(больш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Вот мы переплыли море. И теперь придётся идти пешком., а ведь здесь две тропинки. Какие они по цвету? (красная, желтая) Давайте опять прочитаем «…в Африку можно будет попасть, только пройдя по длинной тропинки». Скажите ребята, какого она цвет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(красн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Долго мы с вами шли, я так устал. Давайте посидим, отдохнём, а чтобы вы не скучали, я с вами поиграю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изкультминут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по лугу прогулялись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емного отдохн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танем, глубоко вздохнё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удеса у нас на свет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ли карликами дети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теперь все дружно встали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ликанами мы стал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ужно ручками похлопаем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ожками потопа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рошо вы погуляли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ни сколько не устал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ну что ребята отдохнули? Тогда пойдём дальше. Сейчас я посмотрю в письме, куда нам нужно идти. Нам осталось совсем немного, нужно перейти через вон ту высокую гору. Пойдё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Д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Скажите каким она цвет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и: Зелё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Ой ребята какие вы молодцы! Посмотрите, сколько зверей ждало моей помощи! И если бы не вы я никогда бы не добрался до Африки. Но прежде чем их лечить мне нужно смерить им температуру, а хватит ли у меня градусников? Давайте мы с вами посчитаем сколько же зверей нужно лечить (1,2,3,4,5), а сколько у меня градусников?(1,2,3,4,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я дам градусники зверятам. Давайте посчитаем: тигрёнку 1, обезьянки 1, удаву 1, слонёнку 1, львёнку 1. А сколько градусников у меня осталось? Дети: Ни од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Да ребята эти звери действительно больны, а вот чтобы они быстрее выздоровели и никогда больше не болели, я дам им витами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Какой хороший доктор. Ребята, а давайте мы его поблагодар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йболит: Спасибо вам ребята, а чтобы вы оставались такими же здоровыми и красивыми я угощу и вас витаминами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ь: Какие вы молодцы!</w:t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с детьми ухо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7:00Z</dcterms:created>
  <dc:creator>GG</dc:creator>
  <dc:description/>
  <dc:language>en-US</dc:language>
  <cp:lastModifiedBy>GG</cp:lastModifiedBy>
  <dcterms:modified xsi:type="dcterms:W3CDTF">2013-03-26T20:17:00Z</dcterms:modified>
  <cp:revision>2</cp:revision>
  <dc:subject/>
  <dc:title/>
</cp:coreProperties>
</file>