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619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Мой взгляд на воспитание</w:t>
      </w:r>
    </w:p>
    <w:p>
      <w:pPr>
        <w:pStyle w:val="Normal"/>
        <w:rPr/>
      </w:pPr>
      <w:r>
        <w:rPr/>
        <w:t xml:space="preserve">             </w:t>
      </w:r>
      <w:r>
        <w:rPr/>
        <w:t>Ни об одном из педагогических терминов не идёт столько споров как о воспитании. Кто-то считает, что воспитание-управление процессом в развитии личности (Селиванова, Караковский, Новикова), а другие утверждают. Что воспитание-процесс помощи ребенку в становлении его индивидуальности. И у меня, учителя русского языка и литературы, за время педагогической работы сложилось  своё мнение по этому вопросу. Своей задачей как педагога, воспитателя, классного руководителя считаю необходимость привить детям понимание того, что каждый день жизни–единственный, что в каждом дне есть своя красота, прелесть, и очень важно сделать этот день если не ярким, то непременно комфортным, а не разрушительным для себя и окружающих.</w:t>
      </w:r>
    </w:p>
    <w:p>
      <w:pPr>
        <w:pStyle w:val="Normal"/>
        <w:rPr/>
      </w:pPr>
      <w:r>
        <w:rPr/>
        <w:t>Я счастлива оттого, что меня окружает удивительная природа нашего края, люблю смотреть с зелёной высоты на Оку, на огни города, вдыхать аромат садов весенней порой. Меня завораживают окские зарницы – хочется обнять всё это и сказать: «Счастья большего мне от судьбы не надо».</w:t>
      </w:r>
    </w:p>
    <w:p>
      <w:pPr>
        <w:pStyle w:val="Normal"/>
        <w:rPr/>
      </w:pPr>
      <w:r>
        <w:rPr/>
        <w:t>Мне кажется, счастье человека состоит в том, что он может воплотить всё ценное в результатах своей работы.</w:t>
      </w:r>
    </w:p>
    <w:p>
      <w:pPr>
        <w:pStyle w:val="Normal"/>
        <w:rPr/>
      </w:pPr>
      <w:r>
        <w:rPr/>
        <w:t xml:space="preserve"> </w:t>
      </w:r>
      <w:r>
        <w:rPr/>
        <w:t>Я горжусь тем, что я учитель. Мне дано Слово, и я несу его детям. Без любви к родному языку нельзя воспитать гражданина, патриота. Нам есть чем гордиться, есть святыни, есть то «в чём обретает сердце пищу».</w:t>
      </w:r>
    </w:p>
    <w:p>
      <w:pPr>
        <w:pStyle w:val="Normal"/>
        <w:rPr/>
      </w:pPr>
      <w:r>
        <w:rPr/>
        <w:t xml:space="preserve">    </w:t>
      </w:r>
      <w:r>
        <w:rPr/>
        <w:t>И я счастлива от того, что зажигаю в моих воспитанниках искорку таланта, способность и желание творить.</w:t>
      </w:r>
    </w:p>
    <w:p>
      <w:pPr>
        <w:pStyle w:val="Normal"/>
        <w:rPr/>
      </w:pPr>
      <w:r>
        <w:rPr/>
        <w:t>Самое большое предназначение для педагога - возможность оставить после себя след, продлить свою жизнь в детях, в результатах своего труда.</w:t>
      </w:r>
    </w:p>
    <w:p>
      <w:pPr>
        <w:pStyle w:val="Normal"/>
        <w:rPr/>
      </w:pPr>
      <w:r>
        <w:rPr/>
        <w:t xml:space="preserve">   </w:t>
      </w:r>
      <w:r>
        <w:rPr/>
        <w:t>У меня есть воспитанники, и радостно на душе, что я могу с ними поделиться своим счастьем. Мы должны помнить, что нельзя ребёнка воспитать, он может только воспитаться.</w:t>
      </w:r>
    </w:p>
    <w:p>
      <w:pPr>
        <w:pStyle w:val="Normal"/>
        <w:rPr/>
      </w:pPr>
      <w:r>
        <w:rPr/>
        <w:t xml:space="preserve">    </w:t>
      </w:r>
      <w:r>
        <w:rPr/>
        <w:t>Дети с широко открытыми глазами смотрят на мир в поисках нового и занимательного. Для меня важно, чтобы все эти открытия совершали сами ребята, и я стараюсь помочь им и наполнить душу маленького человечка светом разума и добра.</w:t>
      </w:r>
    </w:p>
    <w:p>
      <w:pPr>
        <w:pStyle w:val="Normal"/>
        <w:rPr/>
      </w:pPr>
      <w:r>
        <w:rPr/>
        <w:t xml:space="preserve">   </w:t>
      </w:r>
      <w:r>
        <w:rPr/>
        <w:t>Смысл своей жизни я вижу в служении своей профессии. В служении возвышенному – воспитанию юных граждан 21 века. Любимая работа – это желанный подарок, она для меня источник вдохновения. И я очень благодарна судьбе за то, что она такой дар мне преподнесла.</w:t>
      </w:r>
    </w:p>
    <w:p>
      <w:pPr>
        <w:pStyle w:val="Normal"/>
        <w:rPr/>
      </w:pPr>
      <w:r>
        <w:rPr/>
        <w:t xml:space="preserve">   </w:t>
      </w:r>
      <w:r>
        <w:rPr/>
        <w:t>За годы работы убедилась, что ученик должен приходить в школу с улыбкой, и улыбкой должен встречать учеников учитель. Ведь это совсем нетрудно, но как много можно сказать улыбкой! Чрезвычайно важно, как мне представляется, формировать у ребят чуткое отношение к радостям и горестям людей, потребность чувствовать сердцем другого человека. Мне близки слова писателя Владимира Дудинцева «Вся наша педагогическая наука занята вопросом: каким набором приёмов воспитать? А надо просто любить ребенка, стремиться к нему и иметь что дать».</w:t>
      </w:r>
    </w:p>
    <w:p>
      <w:pPr>
        <w:pStyle w:val="Normal"/>
        <w:rPr/>
      </w:pPr>
      <w:r>
        <w:rPr/>
        <w:t xml:space="preserve"> </w:t>
      </w:r>
      <w:r>
        <w:rPr/>
        <w:t>Мы спорим, пытаемся найти истину, а ведь как просто – надо только любить ребёнка.</w:t>
      </w:r>
    </w:p>
    <w:p>
      <w:pPr>
        <w:pStyle w:val="Normal"/>
        <w:rPr/>
      </w:pPr>
      <w:r>
        <w:rPr/>
        <w:drawing>
          <wp:inline distT="0" distB="0" distL="0" distR="0">
            <wp:extent cx="4229100" cy="159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38:00Z</dcterms:created>
  <dc:creator>Admin</dc:creator>
  <dc:description/>
  <cp:keywords/>
  <dc:language>en-US</dc:language>
  <cp:lastModifiedBy>Admin</cp:lastModifiedBy>
  <dcterms:modified xsi:type="dcterms:W3CDTF">2013-03-17T14:38:00Z</dcterms:modified>
  <cp:revision>2</cp:revision>
  <dc:subject/>
  <dc:title> Мой взгляд на воспитание</dc:title>
</cp:coreProperties>
</file>