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гимназия № 1 г.Липец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номарёва Ольга Николае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</w:t>
      </w:r>
    </w:p>
    <w:p>
      <w:pPr>
        <w:pStyle w:val="Normal"/>
        <w:rPr/>
      </w:pPr>
      <w:r>
        <w:rPr>
          <w:b/>
          <w:sz w:val="28"/>
          <w:szCs w:val="28"/>
        </w:rPr>
        <w:t>Программно-методическое обеспечение:</w:t>
      </w:r>
      <w:r>
        <w:rPr>
          <w:sz w:val="28"/>
          <w:szCs w:val="28"/>
        </w:rPr>
        <w:t xml:space="preserve"> программа Д.Б. Кабалевского (базовый уровень), учебно-методический комплект «Музыка» авторы Е.Д.Критская, Г.П.Сергеева, Т.С. Шмаг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С миру по нотке…Музыка Австрии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образовательная:</w:t>
      </w:r>
      <w:r>
        <w:rPr>
          <w:sz w:val="28"/>
          <w:szCs w:val="28"/>
        </w:rPr>
        <w:t xml:space="preserve"> познакомить с образцами народной и композиторской музыки Австрии, жанром симфонии.</w:t>
      </w:r>
    </w:p>
    <w:p>
      <w:pPr>
        <w:pStyle w:val="Normal"/>
        <w:rPr/>
      </w:pPr>
      <w:r>
        <w:rPr>
          <w:b/>
          <w:sz w:val="28"/>
          <w:szCs w:val="28"/>
        </w:rPr>
        <w:t>Цель развивающая:</w:t>
      </w:r>
      <w:r>
        <w:rPr>
          <w:sz w:val="28"/>
          <w:szCs w:val="28"/>
        </w:rPr>
        <w:t xml:space="preserve"> пробудить интерес к народному творчеству и музыке великих композиторов – классиков, развить творческое музыкальное мышление учащихся, вокальные навык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воспитательная:</w:t>
      </w:r>
      <w:r>
        <w:rPr>
          <w:sz w:val="28"/>
          <w:szCs w:val="28"/>
        </w:rPr>
        <w:t xml:space="preserve"> способствовать формированию чувства патриотизма и интернационализм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ортепиано, синтезатор, компьютер, проектор, музыкальный центр, диски, кассеты с записями ,нотная хрестоматия, дидактический материал(карточки ,таблица элементов музыкальной речи ,словарь музыкальных эмоций), шумовые инструменты- треугольник, колокольчи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компьютерная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outlineLvl w:val="0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ход учащихся: звучит 1 куплет песни И.Лученка «Майский вальс»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 Ребята, вы вошли в класс под звучание песни «Майский вальс», она написана в честь победы нашего народа над немецко-фашистскими захватчиками. В этом году все мы празднуем 65-летие Великой Победы. </w:t>
      </w:r>
    </w:p>
    <w:p>
      <w:pPr>
        <w:pStyle w:val="Normal"/>
        <w:tabs>
          <w:tab w:val="clear" w:pos="708"/>
          <w:tab w:val="left" w:pos="276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Весна 45 года, как ждал тебя синий Дунай,</w:t>
      </w:r>
    </w:p>
    <w:p>
      <w:pPr>
        <w:pStyle w:val="Normal"/>
        <w:tabs>
          <w:tab w:val="clear" w:pos="708"/>
          <w:tab w:val="left" w:pos="276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Народам Европы свободу </w:t>
      </w:r>
    </w:p>
    <w:p>
      <w:pPr>
        <w:pStyle w:val="Normal"/>
        <w:tabs>
          <w:tab w:val="clear" w:pos="708"/>
          <w:tab w:val="left" w:pos="276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нёс жаркий, солнечный май!</w:t>
      </w:r>
    </w:p>
    <w:p>
      <w:pPr>
        <w:pStyle w:val="Normal"/>
        <w:tabs>
          <w:tab w:val="clear" w:pos="708"/>
          <w:tab w:val="left" w:pos="276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На площади Вены спасённой</w:t>
      </w:r>
    </w:p>
    <w:p>
      <w:pPr>
        <w:pStyle w:val="Normal"/>
        <w:tabs>
          <w:tab w:val="clear" w:pos="708"/>
          <w:tab w:val="left" w:pos="276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Собрался народ  стар и млад.</w:t>
      </w:r>
    </w:p>
    <w:p>
      <w:pPr>
        <w:pStyle w:val="Normal"/>
        <w:tabs>
          <w:tab w:val="clear" w:pos="708"/>
          <w:tab w:val="left" w:pos="276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На старой, израненной в битвах гармони</w:t>
      </w:r>
    </w:p>
    <w:p>
      <w:pPr>
        <w:pStyle w:val="Normal"/>
        <w:tabs>
          <w:tab w:val="clear" w:pos="708"/>
          <w:tab w:val="left" w:pos="2760" w:leader="none"/>
        </w:tabs>
        <w:ind w:firstLine="4678"/>
        <w:rPr>
          <w:sz w:val="28"/>
          <w:szCs w:val="28"/>
        </w:rPr>
      </w:pPr>
      <w:r>
        <w:rPr>
          <w:sz w:val="28"/>
          <w:szCs w:val="28"/>
        </w:rPr>
        <w:t>Вальс русский играл наш солдат!</w:t>
      </w:r>
    </w:p>
    <w:p>
      <w:pPr>
        <w:pStyle w:val="Normal"/>
        <w:tabs>
          <w:tab w:val="clear" w:pos="708"/>
          <w:tab w:val="left" w:pos="2760" w:leader="none"/>
        </w:tabs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ind w:left="4678" w:hanging="4678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 О какой стране, спасённой русскими солдатами, идёт речь? (Дунай, Вена, вальс)</w:t>
      </w:r>
    </w:p>
    <w:p>
      <w:pPr>
        <w:pStyle w:val="Normal"/>
        <w:tabs>
          <w:tab w:val="clear" w:pos="708"/>
          <w:tab w:val="left" w:pos="2760" w:leader="none"/>
        </w:tabs>
        <w:ind w:left="4678" w:hanging="4678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Австрия.</w:t>
      </w:r>
    </w:p>
    <w:p>
      <w:pPr>
        <w:pStyle w:val="Normal"/>
        <w:tabs>
          <w:tab w:val="clear" w:pos="708"/>
          <w:tab w:val="left" w:pos="2760" w:leader="none"/>
        </w:tabs>
        <w:ind w:left="4678" w:hanging="46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лайд: тема « С миру по нотке…Музыка  Австрии»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 Австрия находится в Западной  Европе. Эта страна богата  музыкальными 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традициями. Австрийская музыкальная культура объединила разные музыкальные культуры: немецкую, славянскую, венгерскую, цыганскую, итальянскую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Давайте услышим единение этих культур в австрийских народных песнях и танцах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лайд: австрийский народный праздник в национальных костюмах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Слушание:</w:t>
      </w:r>
      <w:r>
        <w:rPr>
          <w:sz w:val="28"/>
          <w:szCs w:val="28"/>
        </w:rPr>
        <w:t xml:space="preserve"> австрийский народный  танец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Вы обратили внимание на ритм танца, что он напоминает?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Он напоминает польку, но звучит медленнее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Звучание каких музыкальных  инструментов вы услышали?(Работа с карточками)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Аккордеон,  духовые инструменты, скрипка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У:  </w:t>
      </w:r>
      <w:r>
        <w:rPr>
          <w:sz w:val="28"/>
          <w:szCs w:val="28"/>
        </w:rPr>
        <w:t xml:space="preserve">Австрия славится своими необычными тирольскими песнями, или « йодлями». Йодль - песня тирольских пастухов. Исполнители йодлей быстро и ловко чередуют при пении переход из низкого грудного регистра в высокий. 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лайд:  йодль( видеофрагмент)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 Какое настроение создаёт эта музыка? Какие особенности  австрийской музыки вам запомнились?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Почти 300 лет назад появился танец, который вырос из лендлера - танца австрийских крестьян. Для него характерен такой ритм ( наиграть ритм вальса)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О каком танце идёт речь, вы его узнали?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Вальс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Вальс - от немецкого слова «вальцен»- крутить, кружить. Вальс танцевали повсюду, он быстро распространился по всей Европе на рубеже 18 и 19 веков: вальс проник в простые дома, аристократические салоны и королевские дворцы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28"/>
          <w:szCs w:val="28"/>
        </w:rPr>
        <w:t>Многие композиторы писали вальсы, но только одного из них называли «королём вальса» - композитора 19 века Иоганна Штрауса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лайд: портрет И. Штрауса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Штраус написал большое количество прекрасных вальсов, и названия у них очень красивые: «На прекрасном голубом Дунае», «Сказки Венского леса», «Весенние голоса». Ещё он писал польки, галопы, оперетты. Произведения Штрауса глубоко национальны, они опираются на мелодии и ритмы австрийской народной музыки. Современники называли вальсы И. Штрауса «патриотическими песнями без слов»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Один из вальсов композитора называется «Весенние голоса». Почувствуйте себя композиторами, пофантазируйте, какой должна быть музыка с таким красивым названием?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художественно-творческого процесса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28"/>
          <w:szCs w:val="28"/>
        </w:rPr>
        <w:t>В работе учащиеся используют: словарь эстетических эмоций, таблицу элементов музыкальной речи, карточки с ритмическим рисунком, шумовые инструменты ( треугольник, колокольчики) для исполнения ритмического рисунка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Давайте послушаем оригинал вальса И. Штрауса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лайд: Венский вальс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е вальса «Весенние голоса»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Какие чувства и краски несёт в себе эта музыка? Почему И. Штраус назвал вальс «Весенние голоса»? </w:t>
      </w:r>
    </w:p>
    <w:p>
      <w:pPr>
        <w:pStyle w:val="Normal"/>
        <w:tabs>
          <w:tab w:val="clear" w:pos="708"/>
          <w:tab w:val="left" w:pos="2760" w:leader="none"/>
        </w:tabs>
        <w:ind w:firstLine="4395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Несколько столетий центром музыкальной культуры Европы была Вена - столица Австрии.                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6 слайд:  виды Вены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Здесь создавали свои шедевры венские классики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7 слайд: Й. Гайдн, В.А. Моцарт, Л. Бетховен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 Их имена известны всему миру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лайд: портрет Моцарта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С именем Моцарта знаком каждый из вас. Уже более 200 лет дарит людям радость лучезарная, прекрасная, полная тепла и света музыка Моцарта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Очень точно сказал о музыке Моцарта русский музыкант и композитор А.Рубинштейн: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чно солнечный свет в музыке – имя тебе Моцарт! (А. Рубинштейн)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Учащиеся разучивают и исполняют канон Моцарта « Слава солнцу, слава миру!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Композитор прожил короткую( 35 лет), но удивительную жизнь. Он родился в 1756 году в маленьком австрийском городке Зальцбурге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слайд: виды Зальцбурга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Отец композитора Леопольд Моцарт был композитором, скрипачом и органистом при дворе архиепископа Зальцбурга. Талант  Вольфанга  проявился в  трёхлетнем возрасте. В 4 года он начал сочинять. К 6 годам прекрасно играл на клавесине, импровизировал, сочинял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слайд: 1) юный Моцарт за клавесином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2) семья Моцартов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Леопольд Моцарт считает, что пора показать Европе своих талантливых детей. В течение нескольких лет Моцарты разъезжают по  городам и странам: Вена, Париж, Лондон рукоплещут « чудо – детям».</w:t>
      </w:r>
    </w:p>
    <w:p>
      <w:pPr>
        <w:pStyle w:val="Normal"/>
        <w:rPr/>
      </w:pPr>
      <w:r>
        <w:rPr>
          <w:sz w:val="28"/>
          <w:szCs w:val="28"/>
        </w:rPr>
        <w:t>Вольфанг получает хорошее общее образование: изучает иностранные языки, историю, арифметику, географию. В 14 лет он уже выступает как клавесинист, скрипач, дирижёр, органист, автор опер и симфоний. Но, «чудо – ребёнок» вырос, детство закончилось. Содержанием и смыслом жизни Моцарта становится творчество, каждодневный труд. С удивительной быстротой и лёгкостью  он создаёт одно произведение за другим. Им написано более 600 сочинений в разных жанрах: сонаты, симфонии, оперы, инструментальные концерты, вокальные и камерные произведений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Жизнь оборвалась неожиданно рано, 5 декабря 1791 г. Моцарта не стало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слайд: памятник Моцарту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 Симфония соль минор – гениальное  творение великого  Моцарта, сочинена в один из самых светлых периодов жизни композитора. 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слайд: симфония № 40 соль минор, экспозиция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Учитель напоминает учащимся, что симфонией называется крупное произведение в 4 частях для симфонического оркестра, его можно сравнить с серьёзным повествованием о жизни, выраженным музыкальными средствами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 Мы знакомимся с экспозицией (показ главных тем). Начинается экспозиция без вступления изложением главной темы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лайд: портрет Моцарта.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Внимательно вчитайтесь в слова А.С. Пушкин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акая глубина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акая смелость и какая стройность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ы, Моцарт, бог, и сам того не знаешь…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е  экспозиции симфон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Почему А.С. Пушкин называет Моцарта богом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Что рассказала о себе эта музык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Чем тронула музыка ваши сердца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Какие инструменты исполняли музыку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Какое название можно дать симфонии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В знак благодарности композитору за его гениальную музыку предлагаю спеть главную мелодию симфонии со словами ( учащиеся  вслух выразительно читают текст «буриме», выполненного учащимися 7-х классов как творческое задание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этой музыке слышно волненье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Это – Моцарта плод вдохновенья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звучит она очень сердечно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Будем музыку помнить мы вечно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чащиеся исполняют  главную мелодию под синтезатор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бота над плавностью, лёгкостью и выразительностью исполне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бобщение: обобщая знания, полученные на уроке, учащиеся приходят к выводу, что они познакомились с народной и композиторской музыкой Австрии, узнали имена и произведения великих композиторов: Моцарта, Штраус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 Границы между государствами могут помешать понять и полюбить музыку    другого народа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Д:  </w:t>
      </w:r>
      <w:r>
        <w:rPr>
          <w:sz w:val="28"/>
          <w:szCs w:val="28"/>
        </w:rPr>
        <w:t>Нет, для музыки  нет границ. Язык музыки интернационален и понятен любому человеку, живущему на Земле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 учащихся из класса.</w:t>
      </w:r>
    </w:p>
    <w:sectPr>
      <w:footerReference w:type="default" r:id="rId2"/>
      <w:type w:val="nextPage"/>
      <w:pgSz w:w="11906" w:h="16838"/>
      <w:pgMar w:left="993" w:right="850" w:gutter="0" w:header="0" w:top="814" w:footer="21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4"/>
      </w:rPr>
    </w:pPr>
    <w:r>
      <w:rPr>
        <w:sz w:val="28"/>
        <w:szCs w:val="24"/>
      </w:rPr>
      <w:fldChar w:fldCharType="begin"/>
    </w:r>
    <w:r>
      <w:rPr>
        <w:sz w:val="28"/>
        <w:szCs w:val="24"/>
      </w:rPr>
      <w:instrText xml:space="preserve"> PAGE </w:instrText>
    </w:r>
    <w:r>
      <w:rPr>
        <w:sz w:val="28"/>
        <w:szCs w:val="24"/>
      </w:rPr>
      <w:fldChar w:fldCharType="separate"/>
    </w:r>
    <w:r>
      <w:rPr>
        <w:sz w:val="28"/>
        <w:szCs w:val="24"/>
      </w:rPr>
      <w:t>6</w:t>
    </w:r>
    <w:r>
      <w:rPr>
        <w:sz w:val="28"/>
        <w:szCs w:val="24"/>
      </w:rPr>
      <w:fldChar w:fldCharType="end"/>
    </w:r>
  </w:p>
  <w:p>
    <w:pPr>
      <w:pStyle w:val="Footer"/>
      <w:rPr>
        <w:sz w:val="28"/>
        <w:szCs w:val="24"/>
      </w:rPr>
    </w:pPr>
    <w:r>
      <w:rPr>
        <w:sz w:val="28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12:00Z</dcterms:created>
  <dc:creator>Admin</dc:creator>
  <dc:description/>
  <cp:keywords/>
  <dc:language>en-US</dc:language>
  <cp:lastModifiedBy>PC17.gimnazia1</cp:lastModifiedBy>
  <dcterms:modified xsi:type="dcterms:W3CDTF">2010-03-25T08:12:00Z</dcterms:modified>
  <cp:revision>2</cp:revision>
  <dc:subject/>
  <dc:title/>
</cp:coreProperties>
</file>