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рабочей программы по Окружающему миру 3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39"/>
        <w:gridCol w:w="2126"/>
        <w:gridCol w:w="2552"/>
        <w:gridCol w:w="2190"/>
        <w:gridCol w:w="2152"/>
        <w:gridCol w:w="2462"/>
        <w:gridCol w:w="1920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д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емые проблемы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в соответствии с ФГОС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Ценность природы для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комить с разнообразием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кация объектов природ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ы, биология, царства, бактерии, микроско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бъекты живой и неживой природы, классифицировать объекты живой природ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, адекватное оценивание своих достиж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существенные и несущественные призна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понятные для собеседника высказы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отличия человека от других объектов живой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к-часть природы. Внутренний мир челове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, восприятие, память, мышление, воображе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человека от других живых существ, различать его внешность и его внутренний мир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установленные правила в планировании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нформацию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ые мысли, уметь вести диалог с учителем и уче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воё мнение, формирование положительного отношения к учеб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: «Богатства, отданные люд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ь представление о людях, наделённых богатым внутренним ми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резентация проек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родному краю, истории, культуре, нау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по плану, адекватное оценивание своих достижений, адекватно воспринимать оценку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нформацию из дополнительных источ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, в микрогруппах, распределение обязанностей по проек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, оценка достижений на уроках, результатов работы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ь представление об об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ство, его составные части. Семья-часть обще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, народ, общество, государство, вла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человека в мире, характеризовать семью, народ, государство как части обществ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разли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ремиться её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, задавать вопрос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 из изученного материала,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ие о науке эк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что такое эколог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, окружающая сред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учебника с целью обнаружения взаимосвязей в природе, между природой и человеком. Классифицировать экологические связ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необходимые действия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ремиться её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, работать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, развитие навыков сотрудничеств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опасности! Охрана прир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комить с влиянием человека на прир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храна природ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ики, национальные пар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основ экологической грамотности, элементарных правил нравственного поведения в мире природ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, стремиться её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, прослеживать взаимосвязи по схемам, делать обобщение и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щей беседе, соблюдая правила речевого этикета, обсуждать предложенные мо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тивации к работе на результат. Оценка достижений урока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, вещества част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елами и их соста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, вещества, частицы, малекул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тела и вещества, высказывать предположения, доказывать на основе опыт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ые задачи и стремиться их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ознавательную задачу, делать обобщения и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ах, строить монологические высказы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итоговые вопросы, формулировать выводы и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веще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веществами и их свойст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 и их свой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, поваренная соль, крахмал, кисло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опыты, использовать лабораторное оборудование, фиксировать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планировать свои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и несущественные при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, со взрослы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твечать на итоговые вопросы и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и его охр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составом и свойствами возд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воздуха, охрана воздух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, углекислый газ, азо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свойства воздуха, различать цель опыта, ход опыта, вывод, фиксировать результа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овать познавательную задачу, понимать информацию, делать обобщения и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с учителем, одноклассниками, высказывать и обосновывать свою точку зр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твечать на итоговые вопросы и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войствами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– лавная жидкость на зем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воды, опы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став воды, её свойства. Значение воды для жизни на земл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обобщения и выводы, анализировать, доказывать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 в парах, со взрослы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твечать на итоговые вопросы и оценивать достижения на уроке. Ценностное отношение к природному мир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и круговорот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круговоротом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и круговорот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, испарение, круговоро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круговорот воды, доказывать предположения, увязывать круговорот воды с её свойствам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овать познавательную задачу, читать и слушать, извлекая нуж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совместную деятельность в пар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твечать на итоговые вопросы и оценивать достижения на уроке. Ценностное отношение к природному мир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те воду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оды в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нужно беречь в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загрязн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взаимосвязь между живой и неживой природой, моделировать их и использовать для объяснения необходимости бережного отношения к природ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е сведения с информацией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понятные для собеседника высказывания, аргументировать свою позицию, умение слушать собеседник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твечать на итоговые вопросы и оценивать достижения на уроке. Ценностное отношение к природному мир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ч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в почвой, свойства поч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ва – верхний плодородный слой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, плодород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основных свойств почвы, выдвижение гипотез и их доказательства, моделирование связи почвы и растений, исследование почвы с помощью опыт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, анализировать, модел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 группах, аргументировать свою позици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твечать на вопросы и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аст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ая классификация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 разнообразие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аника, группы раст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растения, определять их с помощью атласа – определителя, характеризовать их роль в жизни челове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по заданным критер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растения с одноклассниками, оценивать их результат, аргументировать свою позици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твечать на вопросы и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растения и мы с в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дыханием и питанием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хание и питание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, питание, взаимосвяз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аруживать взаимосвязь между живой и неживой природой, растениями и человеко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ся оценивать красоту окружающей природ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ржива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лушать собеседника, строить свои высказывания и предпо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учебной деятельности, принятие образа «хорошего» ученика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раст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змножением и развитием раст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множаются и развиваются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ле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взаимосвязи в живой природе, моделировать их и использовать для объяснения необходимости бережного отношения к природ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рживать учебную задачу, умение работать с терминологическим словар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 урока, формулирование выводов урок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раст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об охране раст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аптывание, ботанический сад, красная кни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ступки людей по отношению к природе, формулировать правила друзей природ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ржива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, задавать вопрос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живот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животных и их групповые при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 царства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логия, земноводные, пресмыкающиеся, млекопитающ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животны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ржива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, задавать вопрос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чувств других людей и сопереживание им,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что 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животных по типу пит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итания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 пит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цепи питания, обнаруживание признаков приспособленности животных к добыванию пищи и защите от враг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хемы, выполнять учебно-познаватель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обяза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 урока, формулирование выводов урок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: «Разнообразие природы родного кра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о природе родн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рироды родн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природных объектов, подготовка собственных сообще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, адекватно воспринимать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обязанностей, совместная работа с одноклассниками, с учител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. Умение создавать благоприятную атмосферу, не создавая конфликтов, на уроке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живот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змножением и развитием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азмножение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инка, куколка, малёк, головасти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оцесса развития животных с  помощью моделей, обнаружение взаимосвязи в живой природ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ознавательную задачу, самостоятельно находить её в материалах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 из изученного материала, отвечать на итоговые вопросы,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вот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об охране живот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парк, заповедник, национальный пар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поступков людей по отношению к животным, формулирование правил друзей природ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свою точку зр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гриб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змножением и развитием гриб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гри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ница, съедобные грибы, несъедобные гриб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ъедобные и несъедобные грибы. Объяснять строение грибов и их значен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о-познаватель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щей беседе, вступать в диалог с учителем, одноклассник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представления о грибах. Оценивание достижений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руговорот 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круговоротом жизни на зем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жизн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веществ, производители, потребители, разрушител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дель круговорота веществ, узнавать об участие живых организмов в едином  круговороте вещест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самостоятельно находить её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 группах, аргументировать свою позици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ному миру, мотивация учебной деятельност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разделу «Эта удивительная приро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по изученному разде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по теме в новой форм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, адекватно воспринимать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свою точку зрения, ди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ному миру, мотивация учебной деятельност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б организме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ов, организ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органы и система органов человека, устанавливать связь между их работо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ознавательную задачу,извлекать нужную информацию, читать и слу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, высказывать и обосновывать свою точку зр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.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органами чувств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няние, осяза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органы чувств, учиться беречь органы чувст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обобщения,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отвечать на вопросы других, осуществлять совместную деятельность в пар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.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ёжная защита организ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ботой кож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кож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иб, ожог, обморажива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о работе нашей кожи, учиться ухаживать за ней, оказывать первую помощь при повреждения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рживать учебную задачу, контролировать и оценивать процесс и результат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,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тела и дви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ботой опорно-двигательной системой орган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но-двигательная сис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, мышцы, осанка, опорно-двигательная систем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о строении и работе опорно-двигательной системы организма, учиться вырабатывать правильную осанку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ознавательную задачу, делать обобщения и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, аргументировать свою позици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твечать на вопросы и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ит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ищеварительной системой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щеварительная сис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, жиры, углеводы, пищеварительная систем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о разнообразии питательных веществ, о строении и работе пищеварительной системы, учиться правильно питатьс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и слушать, извлекая нуж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речевого этикета во время диало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 на уроке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 : «Школа кулинар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о разнообразии питательных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здорового пит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оставлять проект, используя учебник и дополнительную литературу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учебную задачу урока и стремиться её выполн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обобщения и выводы, выполнять учебно-познаватель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ые мысли, вступать в диалог, осуществлять совместную деятельность в пар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и кровообра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дыхательной и кровеносной системам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, кровеносная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система, кровеносная систем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о строении и работе дыхательной и кровеносной систем, о роли крови в организме. Учиться измерять пульс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необходимые действия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ознавательную задачу, делать обобщения и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учебный диалог, участвовать в общей беседе, соблюдая правила речевого этик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твечать на вопросы и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й предупреждать боле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закаливанием орган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, инфекционные болезни, аллерг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, что значит быть закаленным, учиться закалять организм, предупреждать болезн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кать причины адекватно оценивать свои достижения и пути преодоления труд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ужную информацию во время чтения и слуш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учебный диалог, формулировать собственные мыс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ановки на безопасный, здоровый образ жизн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здоровым образом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, вредные привыч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про здоровый образ жизни, формулировать правила. Вспоминать правила сохранения и укрепления здоровь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ать причины адекватно оценивать свои достижения и пути преодоления труд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нужную информацию во время чтения и слуш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учебный диалог, формулировать собственные мыс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ановки на безопасный, здоровый образ жизн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 Мы и наше здоровь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, обобщить, проверить знания по изученному разде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ообщения в устной форм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декватной оценки своих достижений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нь водотвечать на вопросы учителя, соблюдая правила речевого поведенияа и г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зными опасностями, которые могут подстерегать в квартире или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ость на улице и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кст и иллюстрации учебника для поиска ответов, учиться правильно действовать при пожаре, аварии водопровода, утечки газ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ые задачи и стремиться их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необходимой информации, моделировать действия в виде сх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, осуществлять совместную деятельность в пар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твечать на вопросы и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путь был счастливы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авилами безопасности на улицах и дорог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на улицах и дорог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, правила безопасности, велосипедист, пассажир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облюдать правила безопасного поведения пешехода, велосипедиста, пассажира. Обсуждать. Какие опасные ситуации могут возникнуть на улице, дороге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ремиться её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зные типы знаков, выполнять 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учебный ди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твечать на итоговые вопросы и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 с дорожными зна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жные 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, сервис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, какие бывают дорожные знаки. Учиться различать дорожные знаки разных групп, следовать их указаниям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зные группы дорожных знаков, выполнять тесты, работать с терминологическим словар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учебный диалог, участвовать в общей бесед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твечать на итоговые вопросы и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: «Кто нас защища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 с деятельностью служб, защищающих и спасающих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ужбы спас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 Росс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разными источниками информаци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интернете и др. источниках информации различные с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ировать ветеранов , военнослужащих, сотрудников полиции, пожарной охраны, МЧ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твечать на итоговые вопросы и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ме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опасными для человека мес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йплощадка, трансформаторная будка, пустырь и др.опасные мес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какие опасные места есть в квартире, доме, окрестностях. Учиться правильно вести себя в этих местах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ознавательную задачу, выполнять учебно-познавательн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вместную деятельность в парах, задавать и отвечать на вопрос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твечать на итоговые вопросы и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наша безопас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опасными природными явл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природные 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за, ядовитые растения, ЧС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, в каких случаях человеку приходится защищаться от природы. Учиться правильно себя вести во время ЧС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плану,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ужную информацию, понимать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учебный диалог, соблюдая правила речевого этик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зопас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экологической безопас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зопасность, цепь загрязнения, бытовой фильтр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, что такое экологическая безопасность. Учиться соблюдать правила экологической безопасности в повседневной жизн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ремиться её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, высказывать и обосновывать свою точку зр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.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а эконом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ь роль экономики в нашей ст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ст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, товары, услуг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главную задачу экономики, потребности люде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слушать, извлекая нуж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, высказывать и обосновывать свою точку зр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.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богатства и труд людей – основа эконом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факторами, составляющими основу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экономик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богатства, тру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ть, что составляет основу экономики, учиться раскрывать роль природных богатств и труда людей в экономик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установленные правила в планировании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чебно-познавательные действия, делать обобщения и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, высказывать и обосновывать свою точку зр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знообразием полезных ископа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ождения, геоло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о полезных ископаемых, их значении, способах добычи. Учиться различать полезные ископаемы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плану, вносить необходимые коррективы, адекватно оценивать свои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ремиться её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, высказывать и обосновывать свою точку зр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твечать на итоговые вопросы и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стениеводством, как отраслью с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 в с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ые культуры, кормовые культуры, прядильные культуры, отрасль, растениеводств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, что такое растениеводство, для чего люди им занимаются. Учиться сравнивать культурные растенияи описывать их по плану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слушать, извлекая нуж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учебный диалог, соблюдая правила речевого этик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твечать на итоговые вопросы и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животноводством, как отраслью с/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, что такое животноводство, учиться классифицировать домашних животны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ремиться её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слушать, извлекая нужную информаци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твечать на итоговые вопросы и оценивать достижения на уроке. Ценностное отношение к природному мир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бывает промышл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 с промышленностью как отраслью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 в эконом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, какая бывает промышленность, учиться различать отрасли, обнаруживать взаимосвяз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слушать, извлекая нужн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учебный диалог, соблюдая правила речевого эти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.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 «Экономика родного кра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экономикой родн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родн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раскрывать роль экономики в жизни родного кра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по плану, адекватное оценивание своих достижений, адекватно воспринимать оценку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ь информацию из дополнительных источ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та в паре, в микрогруппах, распределение обязанностей по проек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и оценивать результат проектной деятельност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ень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ролью денег в эконом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, рубль, заработная плата, купля-продаж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онимать роль денег в экономике, различать денежные единиц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выполнить е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обязанностей, совместная работа с одноклассниками, с учител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. Умение создавать благоприятную атмосферу, не создавая конфликтов, на уроке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государственным бюдж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расходы, налоги,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про государственный бюджет,учиться объяснять структуру гос.бюджет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, адекватно воспринимать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свою точку зрения, ди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твечать на итоговые вопросы и оценивать достижения на уроке. Ценностное отношение к природному мир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семейным бюдж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, стипендия, пенс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анализировать и объяснять, как ведётся хозяйство семь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обобщения,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отвечать на вопросы других, осуществлять совместную деятельность в пар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.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двумя сторонами экономики-полезной и опас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ы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кер, экологическая катастрофа, экологический прогноз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о двух сторонах экономики, учиться обнаруживать связи, строить прогноз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зные группы дорожных знаков, выполнять тесты, работать с терминологическим словар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учебный диалог, участвовать в общей бесед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твечать на итоговые вопросы и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Чему учит эконом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, обобщить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ообщения в устной форм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, адекватно воспринимать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свою точку зрения, ди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ному миру, мотивация учебной деятельност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кольцо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кольцо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олотого коль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Золотого кольц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находить города на карте, определять достопримечательнос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, анализировать, модел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 группах, аргументировать свою позици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.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 «Музей путешеств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екоторыми городами нашей страны и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траны и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оздавать проек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зные группы дорожных знаков, выполнять тесты, работать с терминологическим словар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учебный диалог, участвовать в общей бесед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, отвечать на итоговые вопросы и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ближайшие сосе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транами ближайшими сосед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сосед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путные границы, морские границ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находить и показывать на карте города соседе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, адекватно воспринимать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свою точку зрения, ди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.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вере Евро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северными европейскими государст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е государства север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ьёрд, аквапарк, гейзер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рассказывать о странах соседях, находить на карт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, адекватно воспринимать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свою точку зрения, ди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ному миру, мотивация учебной деятельност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Бенилю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транами Бенилю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Бенилю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илюкс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рассказывать о странах, показывать и находить на карт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учебную задачу и стараться её выполнить, действовать по пл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, анализировать, модел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 группах, аргументировать свою позици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 учебной деятельности.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Евро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транами в центре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центральной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акр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рассказывать о странах, находить и показывать на карт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плану, вносить необходимые коррективы, адекватно оценивать свои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ремиться её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щей беседе, вступать в диалог с учителем, одноклассник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 из изученного материала, отвечать на итоговые вопросы,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ранции и Великобрита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транами Франции и Великобрит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Франции и Великобрит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Европ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об основных достопримечательностях, учиться рассказывать по карт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, адекватно воспринимать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свою точку зрения, ди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 из изученного материала, отвечать на итоговые вопросы,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юге Евро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транами Южной Евро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Южной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, государ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рассказывать по карте, находить и показыват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планировать свои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и несущественные при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, со взрослы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воё мнение, формирование положительного отношения к учеб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наменитым местам м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достопримечательностями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достопримечательности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ые достопримечательност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ценить памятники истории, архитектуры и культур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действовать по плану, адекватно воспринимать оценку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свою точку зрения, ди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выводы из изученного материала, отвечать на итоговые вопросы, оценивать достижения на урок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Путешествие по городам и странам». Итоговая проверочн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, обобщить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анкетирова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и оценивать результат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и стараться её выполнить, планировать свои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ные и несущественные при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, со взрослы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воё мнение, формирование положительного отношения к учеб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учебного материала ( 68 ч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9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Ценность природы для люд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: «Богатства отданные людям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лог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опасности! Охрана прир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Как устроен этот мир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, вещества частиц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вещест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и его охра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и круговорот в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те воду!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ч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астен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растения и мы с вам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растен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растен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животны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что ес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: «Разнообразие природы родного края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животны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вотны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гриб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руговоро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разделу «Эта удивительная природ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ёжная защита организ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тела и дви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ит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 : «Школа кулинаров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и кровообращ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й предупреждать болезн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 Мы и наше здоровье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нь вода и газ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путь был счастливы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: «Кто нас защищает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мес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наша безопасно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зопасно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 Наша безопасность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а экономи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богатства и труд людей – основа экономи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бывает промышленно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 «Экономика родного края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еньг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лог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Чему учит экономик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9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кольцо Росс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 «Музей путешествий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ближайшие сосед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вере Европ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Бенилюк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Европ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ранции и Великобритан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юге Европ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наменитым местам мир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Путешествие по городам и странам». Итоговая проверочная работ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0:59:00Z</dcterms:created>
  <dc:creator>пользователь</dc:creator>
  <dc:description/>
  <dc:language>en-US</dc:language>
  <cp:lastModifiedBy>пользователь</cp:lastModifiedBy>
  <dcterms:modified xsi:type="dcterms:W3CDTF">2012-11-13T20:59:00Z</dcterms:modified>
  <cp:revision>2</cp:revision>
  <dc:subject/>
  <dc:title/>
</cp:coreProperties>
</file>