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F0089"/>
          <w:spacing w:val="6"/>
          <w:w w:val="66"/>
          <w:sz w:val="96"/>
          <w:szCs w:val="96"/>
          <w:u w:val="single"/>
        </w:rPr>
        <w:t>ОЛЯ + КОЛЯ</w:t>
      </w:r>
      <w:r>
        <w:rPr>
          <w:rFonts w:cs="Times New Roman" w:ascii="Times New Roman" w:hAnsi="Times New Roman"/>
          <w:b/>
          <w:bCs/>
          <w:i w:val="false"/>
          <w:iCs w:val="false"/>
          <w:color w:val="0F0089"/>
          <w:spacing w:val="6"/>
          <w:w w:val="66"/>
          <w:sz w:val="96"/>
          <w:szCs w:val="96"/>
        </w:rPr>
        <w:t xml:space="preserve">  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drawing>
          <wp:inline distT="0" distB="0" distL="0" distR="0">
            <wp:extent cx="328930" cy="36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99" r="-10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u w:val="single"/>
        </w:rPr>
      </w:r>
    </w:p>
    <w:p>
      <w:pPr>
        <w:pStyle w:val="Normal"/>
        <w:shd w:fill="FFFFFF" w:val="clear"/>
        <w:ind w:left="14" w:firstLine="69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 xml:space="preserve">Девочкам хорошо знаком свой девчоночий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8"/>
          <w:szCs w:val="28"/>
        </w:rPr>
        <w:t>мир, но им почти совсем не знаком мир маль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8"/>
          <w:szCs w:val="28"/>
        </w:rPr>
        <w:t xml:space="preserve">чишечий. Точно так же относятся мальчики к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8"/>
          <w:szCs w:val="28"/>
        </w:rPr>
        <w:t>полному тайн и загадок миру девочек. Поэто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8"/>
          <w:szCs w:val="28"/>
        </w:rPr>
        <w:t xml:space="preserve">му так интересно общаться: больше узнавая 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8"/>
          <w:szCs w:val="28"/>
        </w:rPr>
        <w:t xml:space="preserve">друг о друге, мы расширяем границы своего </w:t>
      </w:r>
      <w:r>
        <w:rPr>
          <w:rFonts w:cs="Times New Roman" w:ascii="Times New Roman" w:hAnsi="Times New Roman"/>
          <w:i w:val="false"/>
          <w:iCs w:val="false"/>
          <w:color w:val="000000"/>
          <w:spacing w:val="-9"/>
          <w:sz w:val="28"/>
          <w:szCs w:val="28"/>
        </w:rPr>
        <w:t>мира.</w:t>
      </w:r>
    </w:p>
    <w:p>
      <w:pPr>
        <w:pStyle w:val="Normal"/>
        <w:shd w:fill="FFFFFF" w:val="clear"/>
        <w:ind w:left="10" w:right="10" w:firstLine="69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1"/>
          <w:sz w:val="28"/>
          <w:szCs w:val="28"/>
        </w:rPr>
        <w:t xml:space="preserve">Дружба между мальчиком и девочкой — </w:t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8"/>
          <w:szCs w:val="28"/>
        </w:rPr>
        <w:t>это очень хрупкие отношения. Их легко мо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>жет разрушить неосторожное слово, необя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5"/>
          <w:sz w:val="28"/>
          <w:szCs w:val="28"/>
        </w:rPr>
        <w:t>зательность, бесцеремонность, бестакт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8"/>
          <w:szCs w:val="28"/>
        </w:rPr>
        <w:t>ность. Ранить или обидеть может любая ме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5"/>
          <w:sz w:val="28"/>
          <w:szCs w:val="28"/>
        </w:rPr>
        <w:t xml:space="preserve">лочь, а восстановить отношения бывает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8"/>
          <w:szCs w:val="28"/>
        </w:rPr>
        <w:t>очень трудно — мешают уязвленное самолю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бие, юношеская категоричность и беском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8"/>
          <w:szCs w:val="28"/>
        </w:rPr>
        <w:t>промиссность.</w:t>
      </w:r>
    </w:p>
    <w:p>
      <w:pPr>
        <w:pStyle w:val="Normal"/>
        <w:shd w:fill="FFFFFF" w:val="clear"/>
        <w:ind w:right="19" w:firstLine="69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2"/>
          <w:sz w:val="28"/>
          <w:szCs w:val="28"/>
        </w:rPr>
        <w:t>Иногда тому или другому бывают совер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8"/>
          <w:szCs w:val="28"/>
        </w:rPr>
        <w:t>шенно непонятны какие-то поступки, дейст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8"/>
          <w:szCs w:val="28"/>
        </w:rPr>
        <w:t xml:space="preserve">вия или даже обиды своего друга. Тебе надо </w:t>
      </w:r>
      <w:r>
        <w:rPr>
          <w:rFonts w:cs="Times New Roman" w:ascii="Times New Roman" w:hAnsi="Times New Roman"/>
          <w:i w:val="false"/>
          <w:iCs w:val="false"/>
          <w:color w:val="000000"/>
          <w:spacing w:val="5"/>
          <w:sz w:val="28"/>
          <w:szCs w:val="28"/>
        </w:rPr>
        <w:t xml:space="preserve">знать, что на одни и те же вещи мальчики </w:t>
      </w:r>
      <w:r>
        <w:rPr>
          <w:rFonts w:cs="Times New Roman" w:ascii="Times New Roman" w:hAnsi="Times New Roman"/>
          <w:i w:val="false"/>
          <w:iCs w:val="false"/>
          <w:color w:val="000000"/>
          <w:spacing w:val="-6"/>
          <w:sz w:val="28"/>
          <w:szCs w:val="28"/>
        </w:rPr>
        <w:t>и девочки часто смотрят по-разному, и это за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8"/>
          <w:szCs w:val="28"/>
        </w:rPr>
        <w:t>висит не от воспитания или уровня интеллек</w:t>
        <w:softHyphen/>
        <w:t>та, а оттого, что так устроен их — мальчише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8"/>
          <w:szCs w:val="28"/>
        </w:rPr>
        <w:t>чий или девчоночий мир, такие вот в нем по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8"/>
          <w:szCs w:val="28"/>
        </w:rPr>
        <w:t>рядки и принципы.</w:t>
      </w:r>
    </w:p>
    <w:p>
      <w:pPr>
        <w:pStyle w:val="Normal"/>
        <w:shd w:fill="FFFFFF" w:val="clear"/>
        <w:ind w:left="5" w:right="10" w:firstLine="69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28"/>
          <w:szCs w:val="28"/>
        </w:rPr>
        <w:t xml:space="preserve">С этим не надо бороться, отнесись к этому </w:t>
      </w:r>
      <w:r>
        <w:rPr>
          <w:rFonts w:cs="Times New Roman" w:ascii="Times New Roman" w:hAnsi="Times New Roman"/>
          <w:i w:val="false"/>
          <w:iCs w:val="false"/>
          <w:color w:val="000000"/>
          <w:spacing w:val="9"/>
          <w:sz w:val="28"/>
          <w:szCs w:val="28"/>
        </w:rPr>
        <w:t xml:space="preserve">явлению с пониманием, прояви чуткость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и деликатность, будь терпимее к каким-то </w:t>
      </w:r>
      <w:r>
        <w:rPr>
          <w:rFonts w:cs="Times New Roman" w:ascii="Times New Roman" w:hAnsi="Times New Roman"/>
          <w:i w:val="false"/>
          <w:iCs w:val="false"/>
          <w:color w:val="000000"/>
          <w:spacing w:val="-4"/>
          <w:sz w:val="28"/>
          <w:szCs w:val="28"/>
        </w:rPr>
        <w:t>мелким недостаткам своего друга, тем более что тебе и невдомек, сколько их, по его мне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sz w:val="28"/>
          <w:szCs w:val="28"/>
        </w:rPr>
        <w:t>нию, в тебе.</w:t>
      </w:r>
    </w:p>
    <w:p>
      <w:pPr>
        <w:pStyle w:val="Normal"/>
        <w:shd w:fill="FFFFFF" w:val="clear"/>
        <w:ind w:left="10" w:right="10" w:firstLine="69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>Если ты дорожишь этой дружбой, не обсу</w:t>
        <w:softHyphen/>
        <w:t>ждай ни с кем недостатки или проступки сво</w:t>
        <w:softHyphen/>
        <w:t>его друга и не позволяй делать этого в твоем присутствии; принимай с благодарностью и сам оказывай знаки внимания своему дру</w:t>
        <w:softHyphen/>
        <w:t>гу; проявляй интерес и уважение к его увле</w:t>
        <w:softHyphen/>
        <w:t>чениям; не опаздывай на встречи или, по крайней мере, постарайся вовремя предупре</w:t>
        <w:softHyphen/>
        <w:t>дить об изменениях своих планов.</w:t>
      </w:r>
    </w:p>
    <w:p>
      <w:pPr>
        <w:pStyle w:val="Normal"/>
        <w:shd w:fill="FFFFFF" w:val="clear"/>
        <w:ind w:left="10" w:right="10" w:firstLine="69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>Безусловно, все это нормы, определяющие порядочность человека, и они обязательны для всех, но, опять подчеркну, их нарушение может стать катастрофой для романтических дружеских отношений между мальчиком и девочкой.</w:t>
      </w:r>
    </w:p>
    <w:p>
      <w:pPr>
        <w:pStyle w:val="Normal"/>
        <w:shd w:fill="FFFFFF" w:val="clear"/>
        <w:ind w:left="10" w:right="10" w:firstLine="69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>Может так случиться, что родители на</w:t>
        <w:softHyphen/>
        <w:t>строены против такой дружбы, считая, что она мешает учебе или плохо влияет на твой характер. Если их беспокойства оправдан</w:t>
        <w:softHyphen/>
        <w:t>ны, тебе придется хорошо подумать, как вновь уравновесить свою жизнь. Если же они, по твоему мнению, «делают из мухи слона», «дуют на воду» — короче, зря пани</w:t>
        <w:softHyphen/>
        <w:t>куют, постарайся очень спокойно погово</w:t>
        <w:softHyphen/>
        <w:t>рить с ними об этом.</w:t>
      </w:r>
    </w:p>
    <w:p>
      <w:pPr>
        <w:pStyle w:val="Normal"/>
        <w:shd w:fill="FFFFFF" w:val="clear"/>
        <w:ind w:left="10" w:right="10" w:firstLine="69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>Каким бы ни было твое внутреннее состо</w:t>
        <w:softHyphen/>
        <w:t>яние, не бросай необдуманных реплик, не предъявляй ультиматумов и не хлопай две</w:t>
        <w:softHyphen/>
        <w:t xml:space="preserve">рью — этим ты только осложнишь жизнь и себе, и своему другу, и маме с папой. </w:t>
      </w:r>
    </w:p>
    <w:p>
      <w:pPr>
        <w:sectPr>
          <w:type w:val="nextPage"/>
          <w:pgSz w:w="11906" w:h="16838"/>
          <w:pgMar w:left="1276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right="10" w:firstLine="69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>Ты дол</w:t>
        <w:softHyphen/>
        <w:t>жен суметь отстоять свои отношения дос</w:t>
        <w:softHyphen/>
        <w:t>тойным образом. Выясни, что именно не нравится твоим родителям в твоем друге, и, если их впечатления ошибочны, попытайся разубедить их; еще лучше, если ты пригла</w:t>
        <w:softHyphen/>
        <w:t>сишь друга домой, и родители смогут, позна</w:t>
        <w:softHyphen/>
        <w:t>комившись с ним поближе, изменить свою точку зрения.</w:t>
      </w:r>
    </w:p>
    <w:p>
      <w:pPr>
        <w:pStyle w:val="Normal"/>
        <w:shd w:fill="FFFFFF" w:val="clear"/>
        <w:ind w:left="10" w:right="10" w:firstLine="695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pacing w:val="-1"/>
          <w:sz w:val="56"/>
          <w:szCs w:val="56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-1"/>
          <w:sz w:val="56"/>
          <w:szCs w:val="56"/>
        </w:rPr>
        <w:t>Как сделать первый шаг?</w:t>
      </w:r>
    </w:p>
    <w:p>
      <w:pPr>
        <w:pStyle w:val="Normal"/>
        <w:shd w:fill="FFFFFF" w:val="clear"/>
        <w:ind w:left="10" w:right="10" w:firstLine="695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right="10" w:firstLine="695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right="10" w:firstLine="695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>Если тебе кто-то нравится, и ты не знаешь, как поступить...</w:t>
      </w:r>
    </w:p>
    <w:p>
      <w:pPr>
        <w:pStyle w:val="Normal"/>
        <w:shd w:fill="FFFFFF" w:val="clear"/>
        <w:ind w:left="10" w:right="10" w:firstLine="695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right="10" w:firstLine="695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>Сделай первый шаг: ска</w:t>
        <w:softHyphen/>
        <w:t>жи что-нибудь приятное, попроси помочь тебе, чтобы человек, который тебе нравится, понял и почувствовал твою заин</w:t>
        <w:softHyphen/>
        <w:t>тересованность и свою нужность.</w:t>
      </w:r>
    </w:p>
    <w:p>
      <w:pPr>
        <w:pStyle w:val="Normal"/>
        <w:shd w:fill="FFFFFF" w:val="clear"/>
        <w:ind w:left="10" w:right="10" w:firstLine="695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right="10" w:firstLine="695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  <w:t>Подружись с его друзья</w:t>
        <w:softHyphen/>
        <w:t>ми, будь в курсе его дел.</w:t>
      </w:r>
    </w:p>
    <w:p>
      <w:pPr>
        <w:pStyle w:val="Normal"/>
        <w:shd w:fill="FFFFFF" w:val="clear"/>
        <w:ind w:left="10" w:right="10" w:firstLine="695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right="10" w:firstLine="695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-1"/>
          <w:w w:val="76"/>
          <w:sz w:val="21"/>
          <w:szCs w:val="21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"/>
          <w:w w:val="76"/>
          <w:sz w:val="21"/>
          <w:szCs w:val="21"/>
        </w:rPr>
      </w:r>
    </w:p>
    <w:p>
      <w:pPr>
        <w:pStyle w:val="Normal"/>
        <w:tabs>
          <w:tab w:val="clear" w:pos="720"/>
          <w:tab w:val="left" w:pos="142" w:leader="none"/>
        </w:tabs>
        <w:ind w:left="1985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drawing>
          <wp:inline distT="0" distB="0" distL="0" distR="0">
            <wp:extent cx="4016375" cy="530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91" w:after="0"/>
        <w:ind w:left="1008" w:right="998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drawing>
          <wp:inline distT="0" distB="0" distL="0" distR="0">
            <wp:extent cx="328930" cy="36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99" r="-10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6:43:00Z</dcterms:created>
  <dc:creator>delo-5</dc:creator>
  <dc:description/>
  <cp:keywords/>
  <dc:language>en-US</dc:language>
  <cp:lastModifiedBy>User</cp:lastModifiedBy>
  <dcterms:modified xsi:type="dcterms:W3CDTF">2013-03-27T11:17:00Z</dcterms:modified>
  <cp:revision>2</cp:revision>
  <dc:subject/>
  <dc:title/>
</cp:coreProperties>
</file>