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работа с деть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921"/>
        <w:gridCol w:w="920"/>
        <w:gridCol w:w="919"/>
        <w:gridCol w:w="919"/>
        <w:gridCol w:w="919"/>
        <w:gridCol w:w="919"/>
        <w:gridCol w:w="919"/>
        <w:gridCol w:w="919"/>
        <w:gridCol w:w="1848"/>
        <w:gridCol w:w="881"/>
        <w:gridCol w:w="881"/>
        <w:gridCol w:w="769"/>
      </w:tblGrid>
      <w:tr>
        <w:trPr/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73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43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3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 во время непосредственно образовательной деятель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ндивидуальной работы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 первой половине д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 время прогул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 второй половине д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й работы в режиме д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дание условий для самостоятельной деятельности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 20____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1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900"/>
        <w:gridCol w:w="900"/>
        <w:gridCol w:w="900"/>
        <w:gridCol w:w="900"/>
        <w:gridCol w:w="900"/>
        <w:gridCol w:w="900"/>
        <w:gridCol w:w="180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Физкультурный уголок</w:t>
            </w:r>
            <w:r>
              <w:rPr>
                <w:sz w:val="28"/>
                <w:szCs w:val="28"/>
              </w:rPr>
              <w:t xml:space="preserve"> (спортивный инвентарь, атрибуты для подвижных иг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следовательский уголок</w:t>
            </w:r>
            <w:r>
              <w:rPr>
                <w:sz w:val="28"/>
                <w:szCs w:val="28"/>
              </w:rPr>
              <w:t xml:space="preserve"> (оборудование, познавательная литература, д.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нижный уго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ечевой уголок</w:t>
            </w:r>
            <w:r>
              <w:rPr>
                <w:sz w:val="28"/>
                <w:szCs w:val="28"/>
              </w:rPr>
              <w:t xml:space="preserve"> (д.и, настольные игры, игры для развития мелкой моторики, иллюстрированный материа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голок искусств</w:t>
            </w:r>
            <w:r>
              <w:rPr>
                <w:sz w:val="28"/>
                <w:szCs w:val="28"/>
              </w:rPr>
              <w:t xml:space="preserve"> (материалы для деятельности, наглядные пособия, иллюстрированный материал, д.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олок со строительными материа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на игр для мальч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она игр для дево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олок настольны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я прогу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 20 ___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2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37"/>
        <w:gridCol w:w="718"/>
        <w:gridCol w:w="899"/>
        <w:gridCol w:w="899"/>
        <w:gridCol w:w="899"/>
        <w:gridCol w:w="899"/>
        <w:gridCol w:w="899"/>
        <w:gridCol w:w="899"/>
        <w:gridCol w:w="878"/>
        <w:gridCol w:w="2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контроле</w:t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рогул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движных иг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дидактических иг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с-р иг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наблюдений за природой и состоянием пог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девания детей. Сформированность у детей навыков самообслужи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дежды сезон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носного материала по сезон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ый режим детей на прогулк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блюдения за природой и состоянием пог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, дидактические игры на прогулк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Р игры на прогулк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рудовой деятельности на прогулк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 раздевания. Порядок в шкафчиках и раздевалк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оцедуры после прогул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изация двигательного режи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Физическая культу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 20 ___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37" w:type="dxa"/>
        <w:jc w:val="left"/>
        <w:tblInd w:w="2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36"/>
        <w:gridCol w:w="719"/>
        <w:gridCol w:w="898"/>
        <w:gridCol w:w="898"/>
        <w:gridCol w:w="898"/>
        <w:gridCol w:w="898"/>
        <w:gridCol w:w="898"/>
        <w:gridCol w:w="898"/>
        <w:gridCol w:w="898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контроле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роведение и эффективность утренней гимнаст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в группах методической литературы по физической культур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воспитателями методикой проведения НОД по физической культур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 проведение подвижных игр на прогулк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проведение и эффективность гимнастики после с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закаливающих процеду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(обновление) физкультурных уголков в группа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гимнаст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пауз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родителями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работы по образовательной области «Чтение художественной литера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1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874"/>
        <w:gridCol w:w="874"/>
        <w:gridCol w:w="873"/>
        <w:gridCol w:w="854"/>
        <w:gridCol w:w="854"/>
        <w:gridCol w:w="854"/>
        <w:gridCol w:w="854"/>
        <w:gridCol w:w="860"/>
      </w:tblGrid>
      <w:tr>
        <w:trPr/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6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Планирование </w:t>
            </w:r>
            <w:r>
              <w:rPr>
                <w:sz w:val="28"/>
                <w:szCs w:val="28"/>
              </w:rPr>
              <w:t>деятельности: непосредственно образователь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й деятельности с деть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Организация </w:t>
            </w:r>
            <w:r>
              <w:rPr>
                <w:sz w:val="28"/>
                <w:szCs w:val="28"/>
              </w:rPr>
              <w:t>непосредственно образователь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й деятельности с деть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в группах для самостоятельной деятельности де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работы с родителями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работы с детьми по  образовательной области Познание. ФЭМ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9" w:type="dxa"/>
        <w:jc w:val="left"/>
        <w:tblInd w:w="2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869"/>
        <w:gridCol w:w="871"/>
        <w:gridCol w:w="871"/>
        <w:gridCol w:w="852"/>
        <w:gridCol w:w="852"/>
        <w:gridCol w:w="852"/>
        <w:gridCol w:w="852"/>
        <w:gridCol w:w="852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6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оспитателями программы по ФЭМ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методов и приемов работы по ФЭМ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в предметно развивающей среде для ФЭМ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с детьми по ФЭМП</w:t>
            </w:r>
          </w:p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в режимные момен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деть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ФЭМП</w:t>
            </w:r>
          </w:p>
          <w:p>
            <w:pPr>
              <w:pStyle w:val="Normal"/>
              <w:rPr/>
            </w:pPr>
            <w:r>
              <w:rPr/>
              <w:t>непосредственно образовательная деятельност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в режимные момен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деть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формированности  навыков  по ФЭМ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своения детьми материала по ФЭМП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/>
      </w:pPr>
      <w:r>
        <w:rPr>
          <w:sz w:val="28"/>
          <w:szCs w:val="28"/>
        </w:rPr>
        <w:t>система работы с детьми ранне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00"/>
        <w:gridCol w:w="2340"/>
        <w:gridCol w:w="2160"/>
        <w:gridCol w:w="1898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на контроле</w:t>
            </w:r>
          </w:p>
        </w:tc>
        <w:tc>
          <w:tcPr>
            <w:tcW w:w="9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едметно-развивающей ср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чки зрения охраны жизни и здоровь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возрас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ем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ем пи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жима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етей к приему пищ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воспитателя формированием навыков самостоятельной 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культурного поведения за сто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Н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тереса детей к Н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ч вос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астерства воспит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НОД, наличие необходим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прогу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девания и раздевания детей, навы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носного материала по сез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детей на прогул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й режим на прогул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видов деятельности на прогул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прогулки в зависимости от сез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нообразие игров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игательная активность детей в течении д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ы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осле с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гиенические процед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гигиеническая  обстановка в групп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/>
      </w:pPr>
      <w:r>
        <w:rPr>
          <w:sz w:val="28"/>
          <w:szCs w:val="28"/>
        </w:rPr>
        <w:t>планирование и проведение подвижных игр и спортивных упражнений на прогул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Физическая культу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2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875"/>
        <w:gridCol w:w="875"/>
        <w:gridCol w:w="874"/>
        <w:gridCol w:w="854"/>
        <w:gridCol w:w="854"/>
        <w:gridCol w:w="854"/>
        <w:gridCol w:w="854"/>
        <w:gridCol w:w="845"/>
        <w:gridCol w:w="10"/>
      </w:tblGrid>
      <w:tr>
        <w:trPr/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6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лан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х игр и упражн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и упражн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вед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х игр и упражн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и упражн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ффективность работы по образовательной области «Художественное творчеств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 20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2" w:type="dxa"/>
        <w:jc w:val="left"/>
        <w:tblInd w:w="1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924"/>
        <w:gridCol w:w="924"/>
        <w:gridCol w:w="924"/>
        <w:gridCol w:w="924"/>
        <w:gridCol w:w="924"/>
        <w:gridCol w:w="924"/>
        <w:gridCol w:w="924"/>
        <w:gridCol w:w="912"/>
        <w:gridCol w:w="12"/>
      </w:tblGrid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педагога к Н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ние программного  материа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ладение методическими приема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нообразные формы организации работы с деть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дивидуальный подход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нализ детских работ, выстав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моциональный настрой дет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ровень сформированности изобразительных навыков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чество усвоения детьми материа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творческих способностей дет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условий для изобразительной деятельности на Н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условий для самостоятельного художественного творче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непосредственно образовательной деятельности по области «Художественное творчество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совестной деятельности с детьми по области «Художественное творчество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индивидуальной работы с детьми по области «Художественное творчество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я питания в групп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5" w:type="dxa"/>
        <w:jc w:val="left"/>
        <w:tblInd w:w="2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920"/>
        <w:gridCol w:w="920"/>
        <w:gridCol w:w="921"/>
        <w:gridCol w:w="921"/>
        <w:gridCol w:w="921"/>
        <w:gridCol w:w="921"/>
        <w:gridCol w:w="921"/>
        <w:gridCol w:w="905"/>
        <w:gridCol w:w="16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доставка пищи в групп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журны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ей к приему пищ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игиенических процеду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воспитателя во время приема пищ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ведения детей за стол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етей пользоваться столовыми прибора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дагога преподнести блюдо детя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работы по образовательной области  «Безопас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1" w:type="dxa"/>
        <w:jc w:val="left"/>
        <w:tblInd w:w="3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871"/>
        <w:gridCol w:w="871"/>
        <w:gridCol w:w="871"/>
        <w:gridCol w:w="851"/>
        <w:gridCol w:w="852"/>
        <w:gridCol w:w="852"/>
        <w:gridCol w:w="852"/>
        <w:gridCol w:w="835"/>
        <w:gridCol w:w="18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6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истематичность  </w:t>
            </w:r>
          </w:p>
          <w:p>
            <w:pPr>
              <w:pStyle w:val="Heading3"/>
              <w:rPr/>
            </w:pPr>
            <w:r>
              <w:rPr/>
              <w:t>по изучению ПДД и ОБ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нообразие видов деятель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зучению ПДД и ОБ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Н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ул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ые игр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е игр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 игр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художественной литературо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, развлеч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 по проблеме изучения ПДД и ОБ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ование работы по изучению ПДД и ОБ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ство воспитателя при проведении работы по изучению дошкольниками ПДД и ОБ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я наблюдений в приро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Познание. Формирование целостной картины ми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 20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875"/>
        <w:gridCol w:w="875"/>
        <w:gridCol w:w="874"/>
        <w:gridCol w:w="854"/>
        <w:gridCol w:w="854"/>
        <w:gridCol w:w="854"/>
        <w:gridCol w:w="854"/>
        <w:gridCol w:w="845"/>
        <w:gridCol w:w="10"/>
      </w:tblGrid>
      <w:tr>
        <w:trPr/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6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</w:tr>
      <w:tr>
        <w:trPr/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наблюд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природного материал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активизации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и с другими видами деятель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работы по образовательной области  «Музыка»</w:t>
      </w:r>
    </w:p>
    <w:p>
      <w:pPr>
        <w:pStyle w:val="Normal"/>
        <w:jc w:val="center"/>
        <w:rPr/>
      </w:pPr>
      <w:r>
        <w:rPr/>
        <w:t>____________ 20__ года</w:t>
      </w:r>
    </w:p>
    <w:p>
      <w:pPr>
        <w:pStyle w:val="Normal"/>
        <w:jc w:val="center"/>
        <w:rPr/>
      </w:pPr>
      <w:r>
        <w:rPr/>
      </w:r>
    </w:p>
    <w:tbl>
      <w:tblPr>
        <w:tblW w:w="10453" w:type="dxa"/>
        <w:jc w:val="left"/>
        <w:tblInd w:w="2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922"/>
        <w:gridCol w:w="922"/>
        <w:gridCol w:w="922"/>
        <w:gridCol w:w="922"/>
        <w:gridCol w:w="922"/>
        <w:gridCol w:w="922"/>
        <w:gridCol w:w="922"/>
        <w:gridCol w:w="896"/>
        <w:gridCol w:w="26"/>
      </w:tblGrid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7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 муз. руководител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муз. руководителя с воспитателям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и предметно-развивающей среды в музыкальном зал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узыкального воспитания в групп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з.руководителя к Н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ных видов музыкальной деятельности на НОД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азличных приемов обучения, эффективность их использ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индивидуальных особенностей детей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детьм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воспитателем на Н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нтереса у детей на протяжении Н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лушания музыки у 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пения у 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разительности исполнения движ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детей навыков музицирования на инструмента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проявления дет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усвоения детьми материа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/>
      </w:pPr>
      <w:r>
        <w:rPr>
          <w:sz w:val="28"/>
          <w:szCs w:val="28"/>
        </w:rPr>
        <w:t>особенности работы в группах компенсирующей направленности для детей с нарушениями ре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960"/>
        <w:gridCol w:w="2941"/>
        <w:gridCol w:w="2960"/>
        <w:gridCol w:w="2941"/>
      </w:tblGrid>
      <w:tr>
        <w:trPr/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№   (5-6 лет)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№   (6-7 лет)</w:t>
            </w:r>
          </w:p>
        </w:tc>
      </w:tr>
      <w:tr>
        <w:trPr/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ограм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методикой воспитания детей с нарушениями реч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 в группе, кабинете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деятельности: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й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нообразных форм организации деятельности детей на Н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данность и рациональность выбора методов и приемов работы с деть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индивидуальных особенностей дет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детьми на Н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в течение дн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деятельности детей и педаго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екомендаций учителя логопед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педагогов к Н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 20__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7"/>
        <w:gridCol w:w="1440"/>
        <w:gridCol w:w="1716"/>
        <w:gridCol w:w="1451"/>
        <w:gridCol w:w="1333"/>
        <w:gridCol w:w="1440"/>
        <w:gridCol w:w="1684"/>
        <w:gridCol w:w="1568"/>
        <w:gridCol w:w="1620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И.О педаг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 материала и хода Н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ение методами и приемами,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-демон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ного материа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ка оформ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наглядных пособ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ность раздато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материал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сооб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размещения материала в учебной зон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ность рабочих мест\места проведения Н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гигиени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требований к групповому помещению в целом и к рабочей зон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Оперативный контроль</w:t>
      </w:r>
    </w:p>
    <w:p>
      <w:pPr>
        <w:pStyle w:val="Normal"/>
        <w:jc w:val="center"/>
        <w:rPr/>
      </w:pPr>
      <w:r>
        <w:rPr/>
        <w:t>Образовательная область «Труд»</w:t>
      </w:r>
    </w:p>
    <w:p>
      <w:pPr>
        <w:pStyle w:val="Normal"/>
        <w:jc w:val="center"/>
        <w:rPr/>
      </w:pPr>
      <w:r>
        <w:rPr/>
        <w:t>__________ 20__ года</w:t>
      </w:r>
    </w:p>
    <w:p>
      <w:pPr>
        <w:pStyle w:val="Normal"/>
        <w:jc w:val="center"/>
        <w:rPr/>
      </w:pPr>
      <w:r>
        <w:rPr/>
      </w:r>
    </w:p>
    <w:tbl>
      <w:tblPr>
        <w:tblW w:w="10506" w:type="dxa"/>
        <w:jc w:val="left"/>
        <w:tblInd w:w="2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872"/>
        <w:gridCol w:w="872"/>
        <w:gridCol w:w="872"/>
        <w:gridCol w:w="852"/>
        <w:gridCol w:w="851"/>
        <w:gridCol w:w="851"/>
        <w:gridCol w:w="851"/>
        <w:gridCol w:w="819"/>
        <w:gridCol w:w="33"/>
      </w:tblGrid>
      <w:tr>
        <w:trPr/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Развитие трудовой деятельности</w:t>
            </w:r>
          </w:p>
          <w:p>
            <w:pPr>
              <w:pStyle w:val="Heading3"/>
              <w:rPr>
                <w:b w:val="false"/>
                <w:b w:val="false"/>
                <w:bCs/>
                <w:szCs w:val="24"/>
              </w:rPr>
            </w:pPr>
            <w:r>
              <w:rPr>
                <w:bCs/>
              </w:rPr>
              <w:t>Самообслужи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Cs/>
              </w:rPr>
            </w:pPr>
            <w:r>
              <w:rPr>
                <w:bCs/>
              </w:rPr>
              <w:t>Хозяйственно-бытовой тр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Cs/>
              </w:rPr>
            </w:pPr>
            <w:r>
              <w:rPr>
                <w:bCs/>
              </w:rPr>
              <w:t>Труд в природ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чной тр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ние ценностного отношения к собственному труду, труду других людей и его результат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первичных представлений о труде взрослых, его роли в обществе и жизни каждого человека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по трудовому воспита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ность работы по трудовому воспитанию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воспитателя при проведении трудового воспит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 по трудовому воспитанию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53:00Z</dcterms:created>
  <dc:creator>Жирнова</dc:creator>
  <dc:description/>
  <cp:keywords/>
  <dc:language>en-US</dc:language>
  <cp:lastModifiedBy>Lyuda</cp:lastModifiedBy>
  <dcterms:modified xsi:type="dcterms:W3CDTF">2013-03-16T19:09:00Z</dcterms:modified>
  <cp:revision>4</cp:revision>
  <dc:subject/>
  <dc:title>Оперативный контроль</dc:title>
</cp:coreProperties>
</file>