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ёт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отправимся в необычное путешестви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 загадку на чём?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а алый хвост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а в стаю звёз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остроим эту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планетную ….     </w:t>
      </w:r>
      <w:r>
        <w:rPr>
          <w:rFonts w:cs="Times New Roman" w:ascii="Times New Roman" w:hAnsi="Times New Roman"/>
          <w:b/>
          <w:i/>
          <w:sz w:val="28"/>
          <w:szCs w:val="28"/>
        </w:rPr>
        <w:t>(ракету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построить ракету по образцу, выполняя задания:</w:t>
        <w:tab/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зовите фигуры, из которых состоит ракета по порядку  на чертеже и выполните задание:</w:t>
      </w:r>
    </w:p>
    <w:p>
      <w:pPr>
        <w:pStyle w:val="Style19"/>
        <w:tabs>
          <w:tab w:val="clear" w:pos="708"/>
          <w:tab w:val="left" w:pos="582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 Треугольник    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             5·7=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    35</w:t>
      </w:r>
    </w:p>
    <w:p>
      <w:pPr>
        <w:pStyle w:val="Style19"/>
        <w:tabs>
          <w:tab w:val="clear" w:pos="708"/>
          <w:tab w:val="left" w:pos="5820" w:leader="none"/>
        </w:tabs>
        <w:ind w:left="5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Прямоугольник </w:t>
      </w:r>
      <w:r>
        <w:rPr>
          <w:rFonts w:cs="Times New Roman" w:ascii="Times New Roman" w:hAnsi="Times New Roman"/>
          <w:i/>
          <w:sz w:val="28"/>
          <w:szCs w:val="28"/>
        </w:rPr>
        <w:t>(нажать) в полёт Незнайка приготовил 18 пакетов молока, кефира</w:t>
      </w:r>
      <w:r>
        <w:rPr>
          <w:rFonts w:cs="Times New Roman" w:ascii="Times New Roman" w:hAnsi="Times New Roman"/>
          <w:sz w:val="28"/>
          <w:szCs w:val="28"/>
        </w:rPr>
        <w:t xml:space="preserve">  в 4 раза меньше. Сколько пакетов кефира приготовил незнайка для полёта?    6</w:t>
      </w:r>
    </w:p>
    <w:p>
      <w:pPr>
        <w:pStyle w:val="Style19"/>
        <w:tabs>
          <w:tab w:val="clear" w:pos="708"/>
          <w:tab w:val="left" w:pos="5820" w:leader="none"/>
        </w:tabs>
        <w:ind w:left="5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 Четырёхугольник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 6·5 = 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 30</w:t>
      </w:r>
    </w:p>
    <w:p>
      <w:pPr>
        <w:pStyle w:val="Style19"/>
        <w:tabs>
          <w:tab w:val="clear" w:pos="708"/>
          <w:tab w:val="left" w:pos="5820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 Круг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первый  раз  Знайка в телескоп увидел 8 звёзд, а когда посмотрел второй раз внимательней, то увидел в 3 раза больше. Сколько звёзд увидел Знайка во второй раз?    </w:t>
      </w:r>
      <w:r>
        <w:rPr>
          <w:rFonts w:cs="Times New Roman" w:ascii="Times New Roman" w:hAnsi="Times New Roman"/>
          <w:i/>
          <w:sz w:val="28"/>
          <w:szCs w:val="28"/>
        </w:rPr>
        <w:t>24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843" w:leader="none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своего путешествия запишем в судовом журнал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58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Готовы к полёту!  Запишите числа в порядке убывания! (вызвать Настю)</w:t>
      </w:r>
    </w:p>
    <w:p>
      <w:pPr>
        <w:pStyle w:val="Style19"/>
        <w:tabs>
          <w:tab w:val="clear" w:pos="708"/>
          <w:tab w:val="left" w:pos="582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!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 начинаем обратный отсчёт. Если верно, то сможем взлететь и прочитать  название планеты, куда держим путь.  </w:t>
      </w:r>
      <w:r>
        <w:rPr>
          <w:rFonts w:cs="Times New Roman" w:ascii="Times New Roman" w:hAnsi="Times New Roman"/>
          <w:i/>
          <w:sz w:val="28"/>
          <w:szCs w:val="28"/>
        </w:rPr>
        <w:t>На доске перевернуть. Музыка!!!!</w:t>
      </w:r>
    </w:p>
    <w:p>
      <w:pPr>
        <w:pStyle w:val="Normal"/>
        <w:jc w:val="center"/>
        <w:rPr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5pt;width:214.45pt;height:14.9pt;mso-wrap-style:none;v-text-anchor:middle;mso-position-vertical:top" type="_x0000_t136">
            <v:path textpathok="t"/>
            <v:textpath on="t" fitshape="t" string="к р у г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й планете всё круглое. Какие предметы с планеты Земля могли бы оказаться на  круг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предметы в быту имеют форму круга. Оглянитесь вокруг: пуговица, монета, тарелка, зеркало, !!! апельсин, глобус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ожно изобразить круг на бумаге (ответы детей) </w:t>
      </w:r>
      <w:r>
        <w:rPr>
          <w:rFonts w:cs="Times New Roman" w:ascii="Times New Roman" w:hAnsi="Times New Roman"/>
          <w:i/>
        </w:rPr>
        <w:t xml:space="preserve">(обвести, с помощью циркуля)  на доске перевернуть   </w:t>
      </w:r>
      <w:r>
        <w:rPr>
          <w:rFonts w:cs="Times New Roman" w:ascii="Times New Roman" w:hAnsi="Times New Roman"/>
        </w:rPr>
        <w:t>ЦИРКУ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ее всего пользоваться специальным прибором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чертит круг одной ногой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другой проткнул бумаг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цепился  и – ни шагу.</w:t>
      </w:r>
      <w:r>
        <w:rPr>
          <w:rFonts w:cs="Times New Roman" w:ascii="Times New Roman" w:hAnsi="Times New Roman"/>
          <w:sz w:val="28"/>
          <w:szCs w:val="28"/>
        </w:rPr>
        <w:t xml:space="preserve">    (Циркул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и бывают ученические, для работы на доске,  чертёжные, циркули по металлу (продемонстрировать) сегодня мы учимся работать циркулем в тетради. А когда вы вырастите, кто–то из вас может стать инженером, строителем. И ему необходимо будет правильно пользоваться цирку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научимся пользоваться циркулем, чтобы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ркуль – чертёжный инструмент, с ним надо работать осторожно. </w:t>
      </w:r>
      <w:r>
        <w:rPr>
          <w:rFonts w:cs="Times New Roman" w:ascii="Times New Roman" w:hAnsi="Times New Roman"/>
          <w:i/>
          <w:sz w:val="28"/>
          <w:szCs w:val="28"/>
        </w:rPr>
        <w:t xml:space="preserve">Нельзя подносить иглой к лицу и передавать соседу «иглой вперёд. Острый конец всегда должен оставаться в одной точке, а расстояние между ножками  не должно меняться. Его нужно держать за хвостик, а не за нож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циркуль, поставьте ножку с иголочкой на бумагу, а ножкой грифелем очертите круг.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Отметьте простым карандашом точку, которая осталась от иголочки.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Это центр круга, её можно обозначить точка О.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асьте фигуру цветным карандашом.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Напомните, как она  называется? Круг.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найдите границу круга. Посмотрите!!!Это линия, которую оставил грифель.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Граница круга – это окружность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, например, крышка от банки - круг, резинка – окружность, печенье – круг, баранка – окружность.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ертите отрезок, соединяющий центр с точкой окружности (показать несколько способов)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радиус.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жать). </w:t>
      </w:r>
      <w:r>
        <w:rPr>
          <w:rFonts w:cs="Times New Roman" w:ascii="Times New Roman" w:hAnsi="Times New Roman"/>
          <w:b/>
          <w:sz w:val="40"/>
          <w:szCs w:val="40"/>
        </w:rPr>
        <w:t>Радиус окружности и круга это одно и то ж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Он обозначается латинской букво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жать) открыть на дос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Радиус - это расстояние между ножками циркуля, между иголочкой и грифелем.</w:t>
      </w:r>
      <w:r>
        <w:rPr>
          <w:rFonts w:cs="Times New Roman" w:ascii="Times New Roman" w:hAnsi="Times New Roman"/>
          <w:sz w:val="28"/>
          <w:szCs w:val="28"/>
        </w:rPr>
        <w:t xml:space="preserve">  Измерьте радиус вашего круга и запишите. </w:t>
      </w:r>
      <w:r>
        <w:rPr>
          <w:rFonts w:cs="Times New Roman" w:ascii="Times New Roman" w:hAnsi="Times New Roman"/>
          <w:i/>
          <w:sz w:val="28"/>
          <w:szCs w:val="28"/>
        </w:rPr>
        <w:t>Показать на циркуле   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два круга. Радиус какого круга больше? Меньше?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м окружность с радиусом 3 см.  Отметьте центр окруж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(нажать)</w:t>
      </w:r>
      <w:r>
        <w:rPr>
          <w:rFonts w:cs="Times New Roman" w:ascii="Times New Roman" w:hAnsi="Times New Roman"/>
          <w:sz w:val="28"/>
          <w:szCs w:val="28"/>
        </w:rPr>
        <w:t xml:space="preserve">  Посмотрите, я ещё построю несколько отрез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желтый  отрезок от всех остальных. (Он проходит через центр и делит круг попола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ите отрезок через центр окружности, чтобы его концы лежали на окружности.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Показать несколько вариан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о диаметр окружности или 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, обозначается буквой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- 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зок, который проходит через центр окружности и соединяет две точки окружности  </w:t>
      </w:r>
      <w:r>
        <w:rPr>
          <w:rFonts w:cs="Times New Roman" w:ascii="Times New Roman" w:hAnsi="Times New Roman"/>
          <w:sz w:val="28"/>
          <w:szCs w:val="28"/>
        </w:rPr>
        <w:t>(на доске)  сколько радиусов умещается в диаметре. Чему равен диаметр нашей окружност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жите номер окружности, где проведён диаметр </w:t>
      </w:r>
      <w:r>
        <w:rPr>
          <w:rFonts w:cs="Times New Roman" w:ascii="Times New Roman" w:hAnsi="Times New Roman"/>
          <w:i/>
          <w:sz w:val="28"/>
          <w:szCs w:val="28"/>
        </w:rPr>
        <w:t>(работа в парах)</w:t>
      </w:r>
    </w:p>
    <w:p>
      <w:pPr>
        <w:pStyle w:val="Normal"/>
        <w:tabs>
          <w:tab w:val="clear" w:pos="708"/>
          <w:tab w:val="left" w:pos="7515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4445</wp:posOffset>
                </wp:positionV>
                <wp:extent cx="733425" cy="647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2pt;margin-top:0.35pt;width:57.7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165</wp:posOffset>
                </wp:positionH>
                <wp:positionV relativeFrom="paragraph">
                  <wp:posOffset>13970</wp:posOffset>
                </wp:positionV>
                <wp:extent cx="695325" cy="600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1.1pt;width:54.7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13970</wp:posOffset>
                </wp:positionV>
                <wp:extent cx="666750" cy="600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.1pt;width:52.4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9065</wp:posOffset>
                </wp:positionH>
                <wp:positionV relativeFrom="paragraph">
                  <wp:posOffset>13970</wp:posOffset>
                </wp:positionV>
                <wp:extent cx="685800" cy="600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1pt;width:53.95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</wp:posOffset>
                </wp:positionH>
                <wp:positionV relativeFrom="paragraph">
                  <wp:posOffset>13970</wp:posOffset>
                </wp:positionV>
                <wp:extent cx="1270" cy="6007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7pt;margin-top:1.1pt;width:0.1pt;height:4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8015</wp:posOffset>
                </wp:positionH>
                <wp:positionV relativeFrom="paragraph">
                  <wp:posOffset>4445</wp:posOffset>
                </wp:positionV>
                <wp:extent cx="1270" cy="6102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0.35pt;width:0.1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065</wp:posOffset>
                </wp:positionH>
                <wp:positionV relativeFrom="paragraph">
                  <wp:posOffset>143510</wp:posOffset>
                </wp:positionV>
                <wp:extent cx="3054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1.3pt;width:2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142875</wp:posOffset>
                </wp:positionV>
                <wp:extent cx="6959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11.25pt;width:54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                                 2                     3                          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иаметров можно провести?  А какие они по длине? Что интересного заметили?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слово созвучно со словом циркуль? –  ЦИРК.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бщего между циркулем и цирком?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о поработали и я предлагаю посетить необычный цир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падём мы туда без билета, выполнив правильно  3 задания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Заполните пропуски дружн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руга есть одна подруга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ома всем её наружность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на идёт по краю круг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азывается –          (нажать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кружнос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окружности до цент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начертим длинный ус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ет каждый третьеклассник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точно  -  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диу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резок, который проходит через центр окружности и соединяет две точки окружности  </w:t>
      </w:r>
      <w:r>
        <w:rPr>
          <w:rFonts w:cs="Times New Roman" w:ascii="Times New Roman" w:hAnsi="Times New Roman"/>
          <w:i/>
          <w:sz w:val="28"/>
          <w:szCs w:val="28"/>
        </w:rPr>
        <w:t>(нажать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иаметр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том цирке все животные кругл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/>
        <w:tab/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 очень любит жонглировать тарелками, но сегодня у него их нет.  Сделаем слону тарелки.</w:t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ядам. (нажать)</w:t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ть будем ножницами.  Ножницами  нужно пользоваться осторожно: к лицу не подносить, передавать соседу колечками</w:t>
      </w:r>
      <w:r>
        <w:rPr>
          <w:rFonts w:cs="Times New Roman" w:ascii="Times New Roman" w:hAnsi="Times New Roman"/>
          <w:i/>
          <w:sz w:val="28"/>
          <w:szCs w:val="28"/>
        </w:rPr>
        <w:t>. Разметку делать на белой стороне бумаги, бумагу расходовать экономно.</w:t>
      </w:r>
    </w:p>
    <w:p>
      <w:pPr>
        <w:pStyle w:val="Normal"/>
        <w:tabs>
          <w:tab w:val="clear" w:pos="708"/>
          <w:tab w:val="left" w:pos="76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е есть цветная бумага. Начертите окружность радиусом …., вырежьте и первые семь человек прикрепят тарелочки для слона на доску</w:t>
      </w:r>
    </w:p>
    <w:p>
      <w:pPr>
        <w:pStyle w:val="Normal"/>
        <w:tabs>
          <w:tab w:val="clear" w:pos="708"/>
          <w:tab w:val="left" w:pos="76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м. задание. </w:t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зывы </w:t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урока математики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ма: «Круг. Окружность. Радиус. Диаметр»</w:t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урока: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ями круг, окружность, радиус, диаметр. Познакомить с различными видами циркуля, его строением, учить пользоваться циркулем для вычерчивания окружности произвольного и заданного радиуса. Повторить нумерацию чисел от 1 до 100, табличное умножение и деление, понятия увеличить в несколько раз, уменьшить в несколько раз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  трудолюбие, дисциплинированность, чувство товарищества, взаимопомощи, взаимоуважения, осторожность, аккуратность, усердие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воображение, фантазию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ворческое мышление, ассоциативно-образное мышление, внимание, память, монологическую речь; развивать умение видеть цель, добиваться результатов, работать в коллективе, любознательность и интерес к предмету, самостоятельность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урока Урок-путешествие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етрадь, карандаш, линейка, циркуль, ножниц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дели фигур,  цветная бумага, образец аппликаций, карточки для устного счёта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СО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магнитофон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 интегрированный (математика с элементами технического труда)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ых знаний, формирование новых умений, практическое применение знаний и умений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b/>
          <w:i/>
          <w:sz w:val="32"/>
          <w:szCs w:val="32"/>
        </w:rPr>
        <w:t>1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</w:t>
      </w:r>
      <w:r>
        <w:rPr>
          <w:rFonts w:cs="Times New Roman" w:ascii="Times New Roman" w:hAnsi="Times New Roman"/>
          <w:b/>
          <w:i/>
          <w:sz w:val="32"/>
          <w:szCs w:val="32"/>
        </w:rPr>
        <w:t>7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новых знаний, формирование новых умений </w:t>
      </w:r>
      <w:r>
        <w:rPr>
          <w:rFonts w:cs="Times New Roman" w:ascii="Times New Roman" w:hAnsi="Times New Roman"/>
          <w:b/>
          <w:i/>
          <w:sz w:val="32"/>
          <w:szCs w:val="32"/>
        </w:rPr>
        <w:t>13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, систематизация, применение </w:t>
      </w:r>
      <w:r>
        <w:rPr>
          <w:rFonts w:cs="Times New Roman" w:ascii="Times New Roman" w:hAnsi="Times New Roman"/>
          <w:b/>
          <w:i/>
          <w:sz w:val="32"/>
          <w:szCs w:val="32"/>
        </w:rPr>
        <w:t>5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на дом </w:t>
      </w:r>
      <w:r>
        <w:rPr>
          <w:rFonts w:cs="Times New Roman" w:ascii="Times New Roman" w:hAnsi="Times New Roman"/>
          <w:b/>
          <w:i/>
          <w:sz w:val="32"/>
          <w:szCs w:val="32"/>
        </w:rPr>
        <w:t>2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урока </w:t>
      </w:r>
      <w:r>
        <w:rPr>
          <w:rFonts w:cs="Times New Roman" w:ascii="Times New Roman" w:hAnsi="Times New Roman"/>
          <w:b/>
          <w:i/>
          <w:sz w:val="32"/>
          <w:szCs w:val="32"/>
        </w:rPr>
        <w:t>1-2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были спланированы и поставлены перед учениками задачи занятия?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влю следующие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фантазию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ворческое мышление, ассоциативно-образное мышление, внимание, память, монологическую речь; развивать умение видеть цель, добиваться результатов, работать в коллектве, в паре, любознательность и интерес к предмету, самостоятельность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ывать   трудолюбие, дисциплинированность, чувство товарищества, взаимопомощи, взаимоуважения, осторожность, аккуратность, усердие.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понятиями круг, окружность, радиус, диаметр. Познакомить с различными видами циркуля, его строением, учить пользоваться циркулем для вычерчивания окружности произвольного и заданного радиуса. Повторить нумерацию чисел от 1 до 100, табличное умножение и деление, понятия увеличить в несколько раз, уменьшить в несколько раз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ловарный запас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пределяют тип урока – урок изучения нового, формирование новых умений, практическое применение знаний и умений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уктуре я выбрала интегрированный урок, поскольку он сочетает различные виды деятельности и наиболее доступен для данного возраста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к можно оценить избранную структуру основных элементов занятия и время, выделенное на каждый из них?</w:t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ная структура  оптимальная для данного типа урока, т.к. соединяет разнообразные виды деятельности….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 </w:t>
      </w:r>
      <w:r>
        <w:rPr>
          <w:rFonts w:cs="Times New Roman" w:ascii="Times New Roman" w:hAnsi="Times New Roman"/>
          <w:b/>
          <w:i/>
          <w:sz w:val="32"/>
          <w:szCs w:val="32"/>
        </w:rPr>
        <w:t>1м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</w:t>
      </w:r>
      <w:r>
        <w:rPr>
          <w:rFonts w:cs="Times New Roman" w:ascii="Times New Roman" w:hAnsi="Times New Roman"/>
          <w:b/>
          <w:i/>
          <w:sz w:val="32"/>
          <w:szCs w:val="32"/>
        </w:rPr>
        <w:t>7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новых знаний, формирование новых умений </w:t>
      </w:r>
      <w:r>
        <w:rPr>
          <w:rFonts w:cs="Times New Roman" w:ascii="Times New Roman" w:hAnsi="Times New Roman"/>
          <w:b/>
          <w:i/>
          <w:sz w:val="32"/>
          <w:szCs w:val="32"/>
        </w:rPr>
        <w:t>13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ие, систематизация, применение </w:t>
      </w:r>
      <w:r>
        <w:rPr>
          <w:rFonts w:cs="Times New Roman" w:ascii="Times New Roman" w:hAnsi="Times New Roman"/>
          <w:b/>
          <w:i/>
          <w:sz w:val="32"/>
          <w:szCs w:val="32"/>
        </w:rPr>
        <w:t>5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на дом </w:t>
      </w:r>
      <w:r>
        <w:rPr>
          <w:rFonts w:cs="Times New Roman" w:ascii="Times New Roman" w:hAnsi="Times New Roman"/>
          <w:b/>
          <w:i/>
          <w:sz w:val="32"/>
          <w:szCs w:val="32"/>
        </w:rPr>
        <w:t>2 м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урока </w:t>
      </w:r>
      <w:r>
        <w:rPr>
          <w:rFonts w:cs="Times New Roman" w:ascii="Times New Roman" w:hAnsi="Times New Roman"/>
          <w:b/>
          <w:i/>
          <w:sz w:val="32"/>
          <w:szCs w:val="32"/>
        </w:rPr>
        <w:t>1-2 мин.</w:t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65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урока соответствуют типу урока и цели, взаимосвязаны между собой.</w:t>
      </w:r>
    </w:p>
    <w:p>
      <w:pPr>
        <w:pStyle w:val="Normal"/>
        <w:tabs>
          <w:tab w:val="clear" w:pos="708"/>
          <w:tab w:val="left" w:pos="766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е распределение времени между отдельными этап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можно оценить избранное содержание занятия?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урока соответствует учебной программе и учебнику, возрастным особенностям школьников и предыдущей подготовке учащихся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нные положения, факты, иллюстрации отвечают принципу научности, доступности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обладает воспитательными возможностями, связью с жизненным опытом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дачно реализованы на уроке принципы сознательности, прочности, доступности, активности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ёмы соответствуют особенностям содержания, цели урока и возраста учащихся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ы дидактические и воспитательные функции в работе учителя и учеников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ы приёмы активизации познавательной деятельности учеников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жно ли считать оптимальным (для данной темы, подготовленности класса и возможностей педагога) избранное сочетание методов преподавания, стимулирования и контроля:</w:t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 оптимальным избранное сочетание методов преподавания, стимулирования и контроля.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асти урока были  связаны между собой единой дидактической целью, переходы от одного к другому проводились плавно, почти незаметно. Предварительные указания лаконичны и ясны</w:t>
      </w:r>
    </w:p>
    <w:p>
      <w:pPr>
        <w:pStyle w:val="Normal"/>
        <w:tabs>
          <w:tab w:val="clear" w:pos="708"/>
          <w:tab w:val="left" w:pos="118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приёмы активизации внимания школьников, интересные, необычные аспекты темы, предлагаются проблемные, творческие задания, на уроке используется жизненный опыт уч-ся,  конкретные уч-ся поощряются за конкретную работу.</w:t>
      </w:r>
    </w:p>
    <w:p>
      <w:pPr>
        <w:pStyle w:val="Normal"/>
        <w:tabs>
          <w:tab w:val="clear" w:pos="708"/>
          <w:tab w:val="left" w:pos="1185" w:leader="none"/>
        </w:tabs>
        <w:ind w:left="15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 опросе; </w:t>
      </w:r>
    </w:p>
    <w:p>
      <w:pPr>
        <w:pStyle w:val="Normal"/>
        <w:tabs>
          <w:tab w:val="clear" w:pos="708"/>
          <w:tab w:val="left" w:pos="7665" w:leader="none"/>
        </w:tabs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словесный метод, практиче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 изучении нового</w:t>
      </w:r>
    </w:p>
    <w:p>
      <w:pPr>
        <w:pStyle w:val="Normal"/>
        <w:tabs>
          <w:tab w:val="clear" w:pos="708"/>
          <w:tab w:val="left" w:pos="76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ются объяснительно-иллюстративный метод,  словесный,  практический, репродуктивный, частично-поисковый мето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 закреплении;</w:t>
      </w:r>
    </w:p>
    <w:p>
      <w:pPr>
        <w:pStyle w:val="Normal"/>
        <w:tabs>
          <w:tab w:val="clear" w:pos="708"/>
          <w:tab w:val="left" w:pos="76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словесный, практический, частично-поисковый мет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 обобщении изученного</w:t>
      </w:r>
    </w:p>
    <w:p>
      <w:pPr>
        <w:pStyle w:val="Normal"/>
        <w:tabs>
          <w:tab w:val="clear" w:pos="708"/>
          <w:tab w:val="left" w:pos="766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тся словесный метод, практический. </w:t>
      </w:r>
    </w:p>
    <w:p>
      <w:pPr>
        <w:pStyle w:val="Normal"/>
        <w:tabs>
          <w:tab w:val="clear" w:pos="708"/>
          <w:tab w:val="left" w:pos="7665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сколько удачным оказалось сочетание общеклассных, групповых, индивидуальных форм организации УВП на уроке? Обеспечило ли оно дифференцированный подход к слабоуспевающим и наиболее подготовленным ученикам?</w:t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общеклассных, парных, индивидуальных форм организации УВП на уроке оказалось удачным. Дифференцированный подход к слабоуспевающим учащимся и наиболее подготовленным наблюдался на этапе закрепления и применения знаний на практике, при выдаче домашнего задания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ционально ли использовались на занятии  средства наглядности, ТСО, приборы и пр.?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целесообразное использование наглядности и технических средств на уроке, соотношение слова, наглядности, техн. ср-в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-в ТСО способствовало экономии времени учителем при повторении изученного м-ла, объяснении нового, закреплении и применении знаний на практике. Класс всегда находился в поле з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Как можно оценить стиль общения педагога с уч-ся?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ый, спокойный, эмоциональный стиль сотрудничества  педагога и ученика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 предложения школьников принимаются с вниманием.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о отмечаются слабые места, несовершенство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людались ли на занятии необх.  гигиенич. усл., применялись ли способы поддержания работоспособности учеников?</w:t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соблюдались необходимые гигиенические требования, применялись способы поддержания работоспособности учеников с помощью смены видов деятельности, физминутки,  физпаузы с прослушиванием музыки соответствующей 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сколько успешно решены на занятии задачи образования, воспитания и развития учащихся?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бразования, воспитания, развития учащихся были успешно решены путём сотрудничества учащихся, включением каждого ученика в учебную деятельность.</w:t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уч-ся познакомились с понятиями круг, окружность, радиус, диаметр. Познакомились с различными видами циркуля, его строением, учились пользоваться циркулем для вычерчивания окружности произвольного и заданного радиуса. Повторили нумерацию чисел от 1 до 100, табличное умножение и деление, понятия увеличить в несколько раз, уменьшить в несколько раз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тили словарный запас ( </w:t>
      </w:r>
      <w:r>
        <w:rPr>
          <w:rFonts w:cs="Times New Roman" w:ascii="Times New Roman" w:hAnsi="Times New Roman"/>
          <w:b/>
          <w:i/>
          <w:sz w:val="28"/>
          <w:szCs w:val="28"/>
        </w:rPr>
        <w:t>циркуль, цирк)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, такие как: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 трудолюбие, дисциплинированность, чувство товарищества, взаимопомощи, взаимоуважения, осторожность, аккуратность, усердие, были успешно на данном уроке решены.</w:t>
      </w:r>
    </w:p>
    <w:p>
      <w:pPr>
        <w:pStyle w:val="Normal"/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воображение, фантазию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ворческое мышление, ассоциативно-образное мышление, внимание, память, монологическую речь; развивать умение видеть цель, добиваться результатов, работать в коллективе, любознательность и интерес к предмету, самостоятельность также успешно решены.</w:t>
      </w:r>
    </w:p>
    <w:p>
      <w:pPr>
        <w:pStyle w:val="Normal"/>
        <w:tabs>
          <w:tab w:val="clear" w:pos="708"/>
          <w:tab w:val="left" w:pos="7665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65" w:leader="none"/>
        </w:tabs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вильно ли определён объём, сложность домашнего задания, умело ли проведён инструктаж? Соблюдены ли нормативы для домашней работы учеников?</w:t>
      </w:r>
    </w:p>
    <w:p>
      <w:pPr>
        <w:pStyle w:val="Normal"/>
        <w:tabs>
          <w:tab w:val="clear" w:pos="708"/>
          <w:tab w:val="left" w:pos="7665" w:leader="none"/>
        </w:tabs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носит дифференцированный, творческий характер, что помогает каждому ученику реализовать свой потенциал.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домашнем задании была дана учителем в конце урока и сопровождалась инструктажем её выполнения.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ного ль надо нам, ребята,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умелых наших рук.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рисуем два квадрата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 один огромный круг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А потом ещё кружочек,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реугольный колпачок,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от и вышел очень-очень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звесёлый чудачок!</w:t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665" w:leader="none"/>
        </w:tabs>
        <w:ind w:left="851" w:hanging="0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Анастас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2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34:00Z</dcterms:created>
  <dc:creator>Admin</dc:creator>
  <dc:description/>
  <cp:keywords/>
  <dc:language>en-US</dc:language>
  <cp:lastModifiedBy>Admin</cp:lastModifiedBy>
  <cp:lastPrinted>2009-01-06T14:37:00Z</cp:lastPrinted>
  <dcterms:modified xsi:type="dcterms:W3CDTF">2009-01-06T11:37:00Z</dcterms:modified>
  <cp:revision>10</cp:revision>
  <dc:subject/>
  <dc:title/>
</cp:coreProperties>
</file>