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ый урок по окружающему миру в 4 кл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ельни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 «Лес и челов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1). Подвести итоги изучения разнообразия растительного и животного мира лесной полосы, расширить и углубить знания учащихся о лесе и его богат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формировать у учащихся знания о нормах и правилах поведения в природе, о значении леса в жизни природы и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спитывать ответственное отношение к общенародному делу охраны леса, прививать любовь и уважение к нашей Родине, к лесу, к родн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Заботиться об укреплении здоровья учащихся, формировать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вать наблюдательность, любознательность, речь, логическ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чить анализировать изученный материал, умение сравнивать, делать выводы и об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   1) карта природных зон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ербарий растений лесной пол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аблички «Географы», «Ботаники», «Зоологи», «Эколог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рточки с индивидуальными зад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арточки с тестовыми зад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чебник природоведения, 4 класс, Н.Ф.Виногра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картины «Тайга», «Хвойный лес», «Смешанный лес», «Животные леса», «Птиц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лан характеристики природной з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доклады учащихся о растениях и животных лесной пол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 песня «Лесной марш» (слова П.Синявского, музыка Ю.Чичк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становка учебных задач урока.</w:t>
      </w:r>
    </w:p>
    <w:p>
      <w:pPr>
        <w:pStyle w:val="Normal"/>
        <w:rPr/>
      </w:pPr>
      <w:r>
        <w:rPr>
          <w:sz w:val="28"/>
          <w:szCs w:val="28"/>
        </w:rPr>
        <w:t>- О чем эта песня? (О лесе, о тайге, о берез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мы начали наш урок этой песней? (Потому что мы будем говорить о ле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должен оберегать лес? (Люди).</w:t>
      </w:r>
    </w:p>
    <w:p>
      <w:pPr>
        <w:pStyle w:val="Normal"/>
        <w:rPr/>
      </w:pPr>
      <w:r>
        <w:rPr>
          <w:sz w:val="28"/>
          <w:szCs w:val="28"/>
        </w:rPr>
        <w:t>- Итак, мы с вами находимся в лесной полосе. Посмотрите, как много вокруг нас различных растений, животных, птиц. Так и хочется за кем-то понаблюдать, увидеть, услышать и узнать что-то нов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за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ачала  повторим пройденный материал, вспомним, где располагается лесная зона, ее климатические условия, послушаем ваши рассказы о растительном и животном мире, а потом познакомимся с новой темой «Лес и человек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На уроке вы узнаете, какую роль играет лес в жизни природы и человека, какие правила поведения в лесу надо соблюдать и выполнять, чтобы не причинить вреда лесу и поговорим об охране леса, природ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вторение изученного материал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работаем по научным группам, которые изучают природные зоны. (Дети разделены на четыре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ьтесь, пожалуйста, кто вы и что изуч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ографы – изучают зимнюю поверхность и природны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таники – изучают растительны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ологи – изучают животны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логи – изучают отношения между растениями, животными, человеком  и окружающей их ср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Я буду вашим научным руководителем и буду помогать вам изучать лесную з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лежат текстовые задания. Задания у всех одинаковое: установи соответствие.</w:t>
      </w:r>
    </w:p>
    <w:p>
      <w:pPr>
        <w:pStyle w:val="Normal"/>
        <w:rPr/>
      </w:pPr>
      <w:r>
        <w:rPr>
          <w:sz w:val="28"/>
          <w:szCs w:val="28"/>
        </w:rPr>
        <w:t>-   Что значит установить соответствие?  (Выбрать  материал, который соответствует или характеризует природную зон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ботаем, как обычно, по плану характеристики природной зоны (весит на дос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характеристики природной з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лим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Живо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 вы будете работать в группах, я попрошу некоторых ученых получить персональные (индивидуальные) задания на карточках (6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послушаем, как вы изучили лесную природную зону.</w:t>
      </w:r>
    </w:p>
    <w:p>
      <w:pPr>
        <w:pStyle w:val="Normal"/>
        <w:rPr/>
      </w:pPr>
      <w:r>
        <w:rPr>
          <w:sz w:val="28"/>
          <w:szCs w:val="28"/>
        </w:rPr>
        <w:t>А) – Первым слово предоставляется географам. (Один географ показывает на карте лесную зону и рассказывает о ее расположении, а второй о климатических особенностях лесной полосы 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как вы думаете, скажутся ли такие благоприятные климатические условия на растительном и животном мире лесной зо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? Давайте послушаем ботаников. (Выступают 5 учащихся)</w:t>
      </w:r>
    </w:p>
    <w:p>
      <w:pPr>
        <w:pStyle w:val="Normal"/>
        <w:rPr/>
      </w:pPr>
      <w:r>
        <w:rPr>
          <w:sz w:val="28"/>
          <w:szCs w:val="28"/>
        </w:rPr>
        <w:t>1) рассказ о тайге,</w:t>
      </w:r>
    </w:p>
    <w:p>
      <w:pPr>
        <w:pStyle w:val="Normal"/>
        <w:rPr/>
      </w:pPr>
      <w:r>
        <w:rPr>
          <w:sz w:val="28"/>
          <w:szCs w:val="28"/>
        </w:rPr>
        <w:t>2) рассказ о хвойном лесе,</w:t>
      </w:r>
    </w:p>
    <w:p>
      <w:pPr>
        <w:pStyle w:val="Normal"/>
        <w:rPr/>
      </w:pPr>
      <w:r>
        <w:rPr>
          <w:sz w:val="28"/>
          <w:szCs w:val="28"/>
        </w:rPr>
        <w:t>3) рассказ о смешанном лесе,</w:t>
      </w:r>
    </w:p>
    <w:p>
      <w:pPr>
        <w:pStyle w:val="Normal"/>
        <w:rPr/>
      </w:pPr>
      <w:r>
        <w:rPr>
          <w:sz w:val="28"/>
          <w:szCs w:val="28"/>
        </w:rPr>
        <w:t>4) рассказ о разных названиях русского ле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ссказ о разном расположении растений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делайте вывод о растительном мире лесной полосы.</w:t>
      </w:r>
    </w:p>
    <w:p>
      <w:pPr>
        <w:pStyle w:val="Normal"/>
        <w:rPr/>
      </w:pPr>
      <w:r>
        <w:rPr>
          <w:sz w:val="28"/>
          <w:szCs w:val="28"/>
        </w:rPr>
        <w:t>ВЫВОД:  Растительный мир лесной полосы богаче и разнообразнее по сравнению с зоной  тунд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  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Слово предоставляется зоологам, которые расск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животном мире лесной полосы (2-е учащихся выступ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ссказывает о животном лесе, 2-й о птиц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гра «Кто это?» (5 учащихся зачитывают отрывки о живо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своих докладов, а учащиеся отгадывают, о ка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ом или птице идет реч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уйте вывод о животном мире лесной полосы.</w:t>
      </w:r>
    </w:p>
    <w:p>
      <w:pPr>
        <w:pStyle w:val="Normal"/>
        <w:rPr/>
      </w:pPr>
      <w:r>
        <w:rPr>
          <w:sz w:val="28"/>
          <w:szCs w:val="28"/>
        </w:rPr>
        <w:t>ВЫВОД: Животный мир лесной  полос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богат и разнообразен, как и раститель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Формирование новых знаний и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сегда ли человек справедлив по отношению к лесу? Послушайте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ла Саша, как лес выруб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и теперь его жалко до сл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тут было кудрявых бере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из-за старой нахмуренной 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гроздья калины гля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днимался дубок моло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царили в вершине л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зу всякие звери та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мужики с топорами я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зазвенел, застонал, затрещ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послушал – вон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какой экологической проблеме идет речь в стихотворении? (О вырубке ле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еще экологическую проблему вы можете назвать? (Незаконная охота-браконьер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о предоставляется Экологам, которые расскажут об охране растительного и животного мира (4 чело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учащихся с правилами поведения в природе, в лес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БЩЕНИЕ УЧИТЕЛЕМ И 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если вы будете соблюдать и выполнять эти правила, </w:t>
      </w:r>
    </w:p>
    <w:p>
      <w:pPr>
        <w:pStyle w:val="Normal"/>
        <w:rPr/>
      </w:pPr>
      <w:r>
        <w:rPr>
          <w:sz w:val="28"/>
          <w:szCs w:val="28"/>
        </w:rPr>
        <w:t xml:space="preserve">- то природа щедро отблагодарит вас за это самым великим подарком – она подарит вам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ина о значении л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м является лес для человека? (Местом отды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 почему лес – аптека? (В лесу много лекарственных растений,  лесной воздух лечи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лес может обогреть человека? (Человек дровами обогревает дом, а дрова – это ле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ие вещи из дерева вы видите вокруг с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ем является лес для животных и растений? (Дом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ак вы думаете, а что дает лес животным? (Пищу,  укрытие от врагов, устроить незаметное жилищ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ставление схемы «Значение лес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леса       - место отды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апт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источник чистой воды и п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источник древе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дом для растений и живо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защитник воздуха, почв, водо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поступки человека могут стать бедой для леса?</w:t>
      </w:r>
    </w:p>
    <w:p>
      <w:pPr>
        <w:pStyle w:val="Normal"/>
        <w:rPr/>
      </w:pPr>
      <w:r>
        <w:rPr>
          <w:sz w:val="28"/>
          <w:szCs w:val="28"/>
        </w:rPr>
        <w:t>-Просмотр видеосюжета «Пожары в ле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дает нам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ем должны помнить люди, приходя в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ридумайте и нарисуйте знаки, которые отражали бы опасные для леса действия человека. Выставка 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общ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еные подсчитали, что на Земле каждую минуту люди выруб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 20 га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редставить себе 20 га? (Это участок длиной 2 км и шириной 200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ую минуту с Земли исчезает 20 га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посчитаем, а сколько леса исчезнет за 10 мину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00га), за 1 час ( 1200 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вот, сколько леса вырубят люди за год, посчитаете дом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не случиться ли так, что на Земле совсем не останется л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ак вы думаете, что надо сделать, чтобы этого не с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т вопрос можно ответить словами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Много леса – не гу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о леса   -  береги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т леса     -   посад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Учитель выставляет оценки за у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«Какое великое счастье быть в лесу и общаться с природой», - пис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 в своем дневнике Л.Н. Толстой.</w:t>
      </w:r>
    </w:p>
    <w:p>
      <w:pPr>
        <w:pStyle w:val="Normal"/>
        <w:rPr/>
      </w:pPr>
      <w:r>
        <w:rPr>
          <w:sz w:val="28"/>
          <w:szCs w:val="28"/>
        </w:rPr>
        <w:t xml:space="preserve">- А.М. Горький « В воспоминаниях детства» пишет: «Лес вызы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чувство душевного покоя и уюта, в этом чувстве исче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и огорчения, забывалось все неприят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прислушайтесь к  этим мудрым высказыва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их русских писателей, и если вам плохо, если вы расстро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-то и огорчены, то немедленно отправляйтесь на прогулку и </w:t>
      </w:r>
    </w:p>
    <w:p>
      <w:pPr>
        <w:pStyle w:val="Normal"/>
        <w:rPr/>
      </w:pPr>
      <w:r>
        <w:rPr>
          <w:sz w:val="28"/>
          <w:szCs w:val="28"/>
        </w:rPr>
        <w:t>обязательно в лес, но только со взрослыми. И лес вылечит вашу душу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13:00Z</dcterms:created>
  <dc:creator>DOM2</dc:creator>
  <dc:description/>
  <cp:keywords/>
  <dc:language>en-US</dc:language>
  <cp:lastModifiedBy>DOM2</cp:lastModifiedBy>
  <cp:lastPrinted>2009-10-21T23:27:00Z</cp:lastPrinted>
  <dcterms:modified xsi:type="dcterms:W3CDTF">2010-04-01T18:36:00Z</dcterms:modified>
  <cp:revision>4</cp:revision>
  <dc:subject/>
  <dc:title>Открытый урок по окружающему миру в 4 классе</dc:title>
</cp:coreProperties>
</file>