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унд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«Кулундинская средняя общеобразовательная школа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4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caps/>
          <w:sz w:val="28"/>
          <w:szCs w:val="28"/>
        </w:rPr>
        <w:t>:   СКЛОНЕНИЕ ИМЁН ПРИЛАГАТЕЛЬНЫХ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С ТВЁРДЫМ СОГЛАСНЫМ НА КОНЦЕ ОСНОВЫ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9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ind w:right="1260" w:hanging="0"/>
        <w:jc w:val="right"/>
        <w:rPr/>
      </w:pPr>
      <w:r>
        <w:rPr>
          <w:b/>
          <w:sz w:val="28"/>
          <w:szCs w:val="28"/>
        </w:rPr>
        <w:t>МБОУ «КСОШ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2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Склонение имён прилагательных с твёрдым согласным на конце основы. Закреп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урока </w:t>
      </w:r>
      <w:r>
        <w:rPr>
          <w:sz w:val="28"/>
          <w:szCs w:val="28"/>
        </w:rPr>
        <w:t>обеспечить условия дл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я умения определять падеж имён прилагательных, писать безударные окончания прилагательны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умения правильно употреблять имена прилагательные в ре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ь умения учащихся работать в групп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речи учащихся, обогащению и усложнению её словарного запас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ВОСПИТАТЕЛЬНЫ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учениками основных знаний и умений на становлении других сторон личности: самодисциплины, чувства долга, силы воли,  развитию чувства ответственности, пробуждению в учащихся любознательности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видеооборудовани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даточный материал: карточки, бумага А5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ХОД УРОКА:</w:t>
      </w:r>
    </w:p>
    <w:tbl>
      <w:tblPr>
        <w:tblW w:w="10620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72"/>
      </w:tblGrid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ind w:left="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. Вхождение в тему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фильм «Кулунда»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нём наш урок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желаю вам хорошего настроения и бережного отношения друг к другу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бережное отношени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жидаете от урок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м, что вы вышли на улицу нашего посёл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вы его видит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наш посёлок? (чистый, уютный, красивый, зелёный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назвать эти слов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 прилагательном?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ние темы и цели урок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может назвать тему урок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аша задача (учиться наблюдать за окончанием прилагательных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ь нашего урока: продолжать формировать умение  определять падеж прилагательного, писать безударное окончание прилагательного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кажите, а какую роль выполняют прилагательные в русском языке? Для чего они нужны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ни помогают описать предмет, делать нашу речь яркой, выразительной.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лагаю вам задание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темой урок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Расположите слова по возрастающей степени качества, по убывающей степени качества                                                              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и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личны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чательный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восход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случаях можно применить эти слов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Когда говорим о хорошем человеке, поступках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к вот, ребята,  в нашей Кулунде много замечательных людей. Так в школе искусств работает местный художник Токаренко В.Ф., который обучает талантливых ребят, учит их мастерству ИЗО творчества. В его мастерской много поделок, которые относятся к разным видам промысла. Вам задание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ны словосочетания. Вы должны определить о каком промысле идёт речь. Вставить окончания и определить падеж. Поставьте себе оценку.</w:t>
            </w:r>
          </w:p>
        </w:tc>
      </w:tr>
      <w:tr>
        <w:trPr>
          <w:trHeight w:val="80" w:hRule="atLeast"/>
        </w:trPr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 Видео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хлома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79345</wp:posOffset>
                  </wp:positionH>
                  <wp:positionV relativeFrom="paragraph">
                    <wp:posOffset>88900</wp:posOffset>
                  </wp:positionV>
                  <wp:extent cx="1295400" cy="942975"/>
                  <wp:effectExtent l="0" t="0" r="0" b="0"/>
                  <wp:wrapTight wrapText="bothSides">
                    <wp:wrapPolygon edited="0">
                      <wp:start x="-158" y="0"/>
                      <wp:lineTo x="-158" y="21375"/>
                      <wp:lineTo x="21600" y="21375"/>
                      <wp:lineTo x="21600" y="0"/>
                      <wp:lineTo x="-15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. 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родным орнамен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пелой ягод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. 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ревянной лож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мковская игруш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селой барыш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ярким уз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6445</wp:posOffset>
                  </wp:positionH>
                  <wp:positionV relativeFrom="paragraph">
                    <wp:posOffset>-1064895</wp:posOffset>
                  </wp:positionV>
                  <wp:extent cx="1441450" cy="1078230"/>
                  <wp:effectExtent l="0" t="0" r="0" b="0"/>
                  <wp:wrapTight wrapText="bothSides">
                    <wp:wrapPolygon edited="0">
                      <wp:start x="-153" y="0"/>
                      <wp:lineTo x="-153" y="21390"/>
                      <wp:lineTo x="21600" y="21390"/>
                      <wp:lineTo x="21600" y="0"/>
                      <wp:lineTo x="-15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расочном петух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е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.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аковой шкатул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иниатюрным портрет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-1200150</wp:posOffset>
                  </wp:positionV>
                  <wp:extent cx="1076325" cy="1371600"/>
                  <wp:effectExtent l="0" t="0" r="0" b="0"/>
                  <wp:wrapTight wrapText="bothSides">
                    <wp:wrapPolygon edited="0">
                      <wp:start x="-190" y="0"/>
                      <wp:lineTo x="-190" y="21448"/>
                      <wp:lineTo x="21599" y="21448"/>
                      <wp:lineTo x="21599" y="0"/>
                      <wp:lineTo x="-19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енского сюжет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- видео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радуете меня своими успеха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пределяли падеж прилагательного? (по падежу существительного можно определить падеж прилагательного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проверить безударное окончание прилагательного? (по падежным вопросам прилагательного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м трудиться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у меня в руках газета «Новости Кулунды». В ней столько много интересных историй о людях. Что  объединяет этих людей (труд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м может быть труд? (честным, добросовестным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понимаете слово добросовестный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оварь Репкина даёт такое толковани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ём Репкина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же это слово из словаря. Его нужно запомни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ткройте страницу 17 орфографического словарика и найдите это слово.</w:t>
            </w:r>
          </w:p>
        </w:tc>
      </w:tr>
      <w:tr>
        <w:trPr>
          <w:trHeight w:val="4350" w:hRule="atLeast"/>
        </w:trPr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рфографическим словарё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в парах)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ходя из темы, придумайте задание с этим словом (просклонят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Вариант  Р.п, , Д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Вариант Д.п., П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верить безударные окончание прилагательног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этим словосочетанием составим предложени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совестный труд всегда украшает человек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это предложение. И Предложите задание. (разбор по членам предложения, частям речи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у доски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есмотря на то, что наш посёлок  не такой уж большой,  он богат многими талантливыми и добросовестными людьми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рте нашей Родины огромной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район  лишь уголочек скром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ного вёрст от края и до кра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инулась ты Кулунда родн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словосочетания существительные с прилагательными и определите их падеж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. У доски ученик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новую тему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, ребята, составьте небольшой рассказ о нашей Кулунде. Украсьте предложения прилагательны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аргарите, Вадиму, Серёже, Насте составить предложения по схема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ебята, а каких бы вы хотели увидеть жителей нашего посёлка? (доброжелательные, вежливые, умные, счастливые, радостные, добрые, справедливы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Что вы заметили? (эти прилагательные множественного числ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ем уроке мы будем работать с прилагательными множественного числ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817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ло трудным для вас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принес урок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йчас, ребята, я благодарю вас за знания, за добросовестный труд. Мы трудились замечательно и  бережно относились друг к другу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080" w:right="14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30:00Z</dcterms:created>
  <dc:creator>Успех</dc:creator>
  <dc:description/>
  <cp:keywords/>
  <dc:language>en-US</dc:language>
  <cp:lastModifiedBy>Марина</cp:lastModifiedBy>
  <dcterms:modified xsi:type="dcterms:W3CDTF">2012-02-01T15:20:00Z</dcterms:modified>
  <cp:revision>13</cp:revision>
  <dc:subject/>
  <dc:title/>
</cp:coreProperties>
</file>